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t>CG03/2003</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t>ACUERDO DEL CONSEJO GENERAL DEL INSTITUTO FEDERAL ELECTORAL, POR EL QUE SE DETERMINA EL COSTO MINIMO DE CAMPAÑA PARA DIPUTADO, PARA SENADOR Y PARA PRESIDENTE DE LOS ESTADOS UNIDOS MEXICANOS. PARA EL AÑO 2003 CON BASE EN LOS ESTUDIOS QUE PRESENTA EL CONSEJERO PRESIDENTE DEL CONSEJO GENERAL.</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A N T E C E D E N T E S</w:t>
      </w:r>
    </w:p>
    <w:p>
      <w:pPr>
        <w:pStyle w:val="Textosinformato"/>
        <w:spacing w:lineRule="exact" w:line="340"/>
        <w:jc w:val="both"/>
        <w:rPr>
          <w:rFonts w:ascii="Arial" w:hAnsi="Arial" w:eastAsia="MS Mincho;ＭＳ 明朝" w:cs="Arial"/>
          <w:b/>
          <w:b/>
          <w:sz w:val="24"/>
        </w:rPr>
      </w:pPr>
      <w:r>
        <w:rPr>
          <w:rFonts w:eastAsia="MS Mincho;ＭＳ 明朝" w:cs="Arial" w:ascii="Arial" w:hAnsi="Arial"/>
          <w:b/>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I.</w:t>
        <w:tab/>
        <w:t>EL 15 DE AGOSTO DE 1990 SE PUBLICO EN EL DIARIO OFICIAL DE LA FEDERACION EL CODIGO FEDERAL DE INSTITUCIONES Y PROCEDIMIENTOS ELECTORALES, QUEDANDO ABROGADO EL CODIGO FEDERAL ELECTORAL DEL 29 DE DICIEMBRE DE 1986, PUBLICADO EN EL DIARIO OFICIAL DE LA FEDERACION EL 12 DE FEBRERO DE 1987, ASI COMO SUS REFORMAS Y ADICIONES DE FECHA 18 DE DICIEMBRE DE 1987, PUBLICADAS EN EL CITADO ORGANO INFORMATIVO EL 6 DE ENERO DE 1988.</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pPr>
      <w:r>
        <w:rPr>
          <w:rFonts w:eastAsia="MS Mincho;ＭＳ 明朝" w:cs="Arial" w:ascii="Arial" w:hAnsi="Arial"/>
          <w:sz w:val="24"/>
        </w:rPr>
        <w:t>II.</w:t>
        <w:tab/>
        <w:t>EL ARTICULO DECIMO QUINTO TRANSITORIO DEL CODIGO FEDERAL DE INSTITUCIONES Y PROCEDIMIENTOS ELECTORALES, SEÑALA A LA LETRA: "</w:t>
      </w:r>
      <w:r>
        <w:rPr>
          <w:rFonts w:eastAsia="MS Mincho;ＭＳ 明朝" w:cs="Arial" w:ascii="Arial" w:hAnsi="Arial"/>
          <w:i/>
        </w:rPr>
        <w:t>EL FINANCIAMIENTO PUBLICO A QUE SE REFIEREN LOS INCISOS A) Y B) DEL  ARTICULO 49 DE ESTE CODIGO SE OTORGARA A PARTIR DE 1992 CONFORME A LOS RESULTADOS DE LAS ELECCIONES FEDERALES DE 1991. DURANTE 1990 Y 1991 LOS PARTIDOS POLITICOS SEGUIRAN RECIBIENDO EL FINANCIAMIENTO PUBLICO ACORDADO POR LA COMISION FEDERAL ELECTORAL PARA EL TRIENIO 1989-1991.</w:t>
      </w:r>
    </w:p>
    <w:p>
      <w:pPr>
        <w:pStyle w:val="Textosinformato"/>
        <w:tabs>
          <w:tab w:val="clear" w:pos="708"/>
          <w:tab w:val="left" w:pos="540" w:leader="none"/>
        </w:tabs>
        <w:spacing w:lineRule="exact" w:line="340"/>
        <w:ind w:left="540" w:hanging="540"/>
        <w:jc w:val="both"/>
        <w:rPr>
          <w:rFonts w:ascii="Arial" w:hAnsi="Arial" w:eastAsia="MS Mincho;ＭＳ 明朝" w:cs="Arial"/>
          <w:i/>
          <w:i/>
        </w:rPr>
      </w:pPr>
      <w:r>
        <w:rPr>
          <w:rFonts w:eastAsia="MS Mincho;ＭＳ 明朝" w:cs="Arial" w:ascii="Arial" w:hAnsi="Arial"/>
          <w:i/>
        </w:rPr>
      </w:r>
    </w:p>
    <w:p>
      <w:pPr>
        <w:pStyle w:val="Textosinformato"/>
        <w:spacing w:lineRule="exact" w:line="340"/>
        <w:ind w:left="540" w:hanging="0"/>
        <w:jc w:val="both"/>
        <w:rPr>
          <w:rFonts w:ascii="Arial" w:hAnsi="Arial" w:eastAsia="MS Mincho;ＭＳ 明朝" w:cs="Arial"/>
          <w:i/>
          <w:i/>
        </w:rPr>
      </w:pPr>
      <w:r>
        <w:rPr>
          <w:rFonts w:eastAsia="MS Mincho;ＭＳ 明朝" w:cs="Arial" w:ascii="Arial" w:hAnsi="Arial"/>
          <w:i/>
        </w:rPr>
        <w:t>EL FINANCIAMIENTO PUBLICO PREVISTO EN LOS INCISOS C) Y D) DEL ARTICULO 49 ESTE CODIGO PODRA SER OTORGADO PARA EL AÑO DE 1991, SEGUN LO ACUERDE EL CONSEJO GENERAL DEL INSTITUTO FEDERAL ELECTORAL; EN CASO CONTRARIO, ENTRARA EN VIGOR A PARTIR DE 1992".</w:t>
      </w:r>
    </w:p>
    <w:p>
      <w:pPr>
        <w:pStyle w:val="Normal"/>
        <w:spacing w:lineRule="exact" w:line="340"/>
        <w:jc w:val="both"/>
        <w:rPr>
          <w:rFonts w:ascii="Arial" w:hAnsi="Arial" w:eastAsia="MS Mincho;ＭＳ 明朝" w:cs="Arial"/>
          <w:i/>
          <w:i/>
        </w:rPr>
      </w:pPr>
      <w:r>
        <w:rPr>
          <w:rFonts w:eastAsia="MS Mincho;ＭＳ 明朝" w:cs="Arial"/>
          <w:i/>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III.</w:t>
        <w:tab/>
        <w:t>LA EXTINTA COMISION FEDERAL ELECTORAL REALIZO LOS CALCULOS PARA OTORGAR EL FINANCIAMIENTO PUBLICO PARA EL TRIENIO 1989-1991, Y QUE PARA EFECTOS DE ESE ACUERDO SE TOMARON A VALORES ACTUALES CONSIDERANDO UN COSTO MINIMO DE CAMPAÑA DE $43,750.00 (CUARENTA Y TRES MIL SETECIENTOS CINCUENTA PESOS 00/100 M.N.), QUE MULTIPLICADO POR 2,190 CANDIDATOS A DIPUTADOS REGISTRADOS ARROJABA LA SUMA DE $95'812,500.00 (NOVENTA Y CINCO MILLONES OCHOCIENTOS DOCE MIL QUINIENTOS PESOS 00/100 M.N.). DICHO MONTO SE DISTRIBUYO ENTRE LOS PARTIDOS POLITICOS DE LA SIGUIENTE MANERA: EN 1989 SE ENTREGO EL 20% DEL TOTAL, QUE ASCENDIA A $19'162,500.00 (DIECINUEVE MILLONES CIENTO SESENTA Y DOS MIL QUINIENTOS PESOS 00/100 M.N.); EN 1990, EL 30%, QUE ASCENDIA A $28’743,750.00 (VEINTIOCHO MILLONES SETECIENTOS CUARENTA Y TRES MIL SETECIENTOS CINCUENTA PESOS 00/100 M.N.); Y PARA 1991, EL 50% QUE ASCENDIA A $47'906,250.00 (CUARENTA Y SIETE MILLONES NOVECIENTOS SEIS MIL DOSCIENTOS CINCUENTA PESOS 00/100 M.N.). LA DISTRIBUCION INICIAL SE REALIZO TOMANDO EN CONSIDERACION LA VOTACION Y LAS CURULES DE CADA PARTIDO POLITICO.</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IV.</w:t>
        <w:tab/>
        <w:t>EL 21 DE DICIEMBRE DE 1990 Y 7 DE ENERO DE 1991, EL CONSEJO GENERAL DEL INSTITUTO FEDERAL ELECTORAL ACORDO, EN ATENCION A LO SEÑALADO EN EL ARTICULO 15° TRANSITORIO DEL CODIGO FEDERAL DE INSTITUCIONES Y PROCEDIMIENTOS ELECTORALES, APROBAR EL FINANCIAMIENTO PUBLICO A LOS PARTIDOS POLITICOS POR LOS SIGUIENTES CONCEPTOS: ACTIVIDAD ELECTORAL (LO AUTORIZADO POR LA COMISION FEDERAL ELECTORAL CON UN INCREMENTO DEL 38.39%); ACTIVIDADES GENERALES (SOLO SE CONCEDIO A LOS PARTIDOS CON REGISTRO CONDICIONADO); SUBROGACION DEL ESTADO Y ACTIVIDADES ESPECIFICAS. ESTAS ULTIMAS FUERON COMPROBADAS Y PAGADOS POR BIMESTRE.</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V.</w:t>
        <w:tab/>
        <w:t>PARA EL AÑO DE 1992, EN LO RELATIVO AL CALCULO DEL FINANCIAMIENTO PUBLICO DE LOS PARTIDOS POLITICOS, EL CONSEJO GENERAL APLICO EN SUS TERMINOS EL ARTICULO 49 DEL CITADO CODIGO FEDERAL DE INSTITUCIONES Y PROCEDIMIENTOS ELECTORALES. PARA ELLO, SE ELABORO UN ESTUDIO PARA DETERMINAR LOS COSTOS MINIMOS DE UNA CAMPAÑA DE DIPUTADO Y UNA DE SENADOR, LOS CUALES SE MULTIPLICARIAN POR EL NUMERO DE CANDIDATOS. LA SUMA DE AMBAS CANTIDADES CONSTITUIRIA EL FINANCIAMIENTO POR ACTIVIDAD ELECTORAL ASIGNABLE A LOS PARTIDOS POLITICOS. EL MONTO TOTAL SERIA REPARTIDO EN TRES AÑOS, A SABER: EL 20% EN 1992; EL 30% EN 1993 Y EL 50% EN 1994. RESPECTO AL FINANCIAMIENTO POR ACTIVIDADES GENERALES SE CALCULO SOBRE LA BASE DE UN 10% DEL FINANCIAMIENTO TRIANUAL POR ACTIVIDAD ELECTORAL Y SE DISTRIBUYO EN FORMA IGUALITARIA A TODOS LOS PARTIDOS POLITICOS. RESPECTO AL FINANCIAMIENTO RELATIVO A LA SUBROGACION DEL ESTADO DE LAS CONTRIBUCIONES QUE LOS LEGISLADORES HABRIAN DE APORTAR PARA EL SOSTENIMIENTO DE SUS PARTIDOS, EL FINANCIAMIENTO SE CALCULABA PARTIENDO DE LAS DIETAS NETAS DE DIPUTADOS Y SENADORES. EL 50% DE ESTAS SE AGRUPABAN POR FRACCION PARLAMENTARIA Y SE ASIGNABAN A SUS PARTIDOS. FINALMENTE, EL FINANCIAMIENTO OTORGADO POR ACTIVIDADES ESPECIFICAS QUE REALIZARON LOS PARTIDOS COMO ENTIDADES DE INTERES PUBLICO, SE CALCULABA ASIGNANDO A CADA PARTIDO UN 50% DE LOS GASTOS EROGADOS CONFORME A LA DOCUMENTACION COMPROBATORIA PRESENTADA Y SE APEGARA AL REGLAMENTO QUE PARA TAL EFECTO EXPIDIO EL CONSEJO GENERAL DEL INSTITUTO FEDERAL ELECTORAL.</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VI.</w:t>
        <w:tab/>
        <w:t>EN EL DIARIO OFICIAL DE LA FEDERACION DEL 23 DE DICIEMBRE DE 1993. SE PUBLICARON REFORMAS Y ADICIONES AL CODIGO FEDERAL DE INSTITUCIONES Y PROCEDIMIENTOS ELECTORALES, DE LAS CUALES EL REGIMEN DE FINANCIAMIENTO PUBLICO SE VIO AUMENTADO POR EL DENOMINADO CONCEPTO: "DESARROLLO DE LOS PARTIDOS POLITICOS". DICHO FINANCIAMIENTO SE CALCULARIA CON BASE EN EL 5% DEL FINANCIAMIENTO TRIANUAL Y SOLO SE OTORGARIA A LOS PARTIDOS POLITICOS QUE HUBIEREN OBTENIDO EN LA ELECCION ANTERIOR, ENTRE EL 1% Y EL 5% DE VOTACION, ASIGNANDOSE UNICAMENTE, HASTA POR TRES AÑOS CONSECUTIVOS. NINGUN PARTIDO PODRIA RECIBIR CADA AÑO MAS DE LA QUINTA PARTE DEL TOTAL CALCULADO. LOS DEMAS TIPOS DE FINANCIAMIENTO CONTINUABAN OTORGANDOSE SOBRE LAS MISMAS BASES DE CALCULO ES DECIR, LOS COSTOS MINIMOS DE CAMPAÑA PARA DIPUTADOS Y SENADORES, Y SU DISTRIBUCION SE REALIZABA CON BASE EN VOTOS OBTENIDOS EN LA ULTIMA ELECCION DE DIPUTADOS.</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VIl.</w:t>
        <w:tab/>
        <w:t>EN EL DIARIO OFICIAL DE LA FEDERACION DEL 22 DE AGOSTO DE 1996, SE PUBLICO ENTRE OTRAS, LAS REFORMAS AL ARTICULO 41 DE LA CONSTITUCION POLITICA DE LOS ESTADOS UNIDOS MEXICANOS, QUE EN SU BASE II, INCISOS a), b) Y c), SEÑALA LOS TIPOS DE FINANCIAMIENTO PUBLICO CON LOS QUE CONTARIAN LOS PARTIDOS POLITICOS NACIONALES A FIN DE GARANTIZAR QUE ESTOS RECIBIRIAN DE MANERA EQUITATIVA LOS ELEMENTOS PARA LLEVAR A CABO SUS ACTIVIDADES, SEÑALANDO QUE LA LEY ESTABLECERIA LAS REGLAS A QUE SE SUJETARIA EL FINANCIAMIENTO PUBLICO. ADICIONALMENTE,   LA LEY ESTABLECERIA QUE EL FINANCIAMIENTO PUBLICO PARA LOS PARTIDOS POLITICOS NACIONALES QUE MANTUVIERAN SU REGISTRO DESPUES DE CADA ELECCION COMPRENDERIA LAS MINISTRACIONES DESTINADAS AL SOSTENIMIENTO DE SUS ACTIVIDADES ORDINARIAS PERMANENTES, LAS TENDIENTES A LA OBTENCION DEL VOTO DURANTE LOS PROCESOS ELECTORALES Y LAS RELATIVAS A LAS ACTIVIDADES ESPECIFICAS REALIZADAS POR LOS PARTIDOS POLITICOS NACIONALES COMO ENTIDADES DE INTERES  PUBLICO; OTORGANDOSE  CONFORME  A  LO PRECEPTUADO POR LA CARTA MAGNA Y LO DISPUESTO POR LA LEY DE LA MATERIA.</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VIII.</w:t>
        <w:tab/>
        <w:t xml:space="preserve">EN EL DIARIO OFICIAL DE LA FEDERACION DEL 22 DE NOVIEMBRE DE 1996, SE PUBLICO EL DECRETO POR EL QUE SE REFORMAN, ADICIONAN Y DEROGAN DIVERSAS DISPOSICIONES DEL CODIGO FEDERAL DE INSTITUCIONES Y PROCEDIMIENTOS ELECTORALES, ENTRE OTROS ORDENAMIENTOS LEGALES. </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ab/>
        <w:tab/>
        <w:t>EL ARTICULO 49, REFERENTE A LAS MODALIDADES DEL REGIMEN DE FINANCIAMIENTO PUBLICO DE LOS PARTIDOS POLITICOS, ESTABLECE EN SU PARRAFO 7, INCISO a), b) Y c) LO SIGUIENTE:</w:t>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 LOS PARTIDOS POLITICOS TENDRAN DERECHO AL FINANCIAMIENTO PUBLICO DE SUS ACTIVIDADES, INDEPENDIENTEMENTE DE LAS DEMAS PRERROGATIVAS OTORGADAS EN ESTE CODIGO, CONFORME A LAS DISPOSICIONES SIGUIENTES:</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a) PARA EL SOSTENIMIENTO DE ACTIVIDADES ORDINARIAS PERMANENTES:</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I. EL CONSEJO GENERAL DEL INSTITUTO FEDERAL ELECTORAL DETERMINARA ANUALMENTE, CON BASE EN LOS ESTUDIOS QUE LE PRESENTE EL CONSEJERO PRESIDENTE, LOS COSTOS MINIMOS DE UNA CAMPAÑA PARA DIPUTADO, DE UNA PARA SENADOR Y PARA LA DE PRESIDENTE DE LOS ESTADOS UNIDOS MEXICANOS, TOMANDO COMO BASE LOS COSTOS APROBADOS PARA EL AÑO INMEDIATO ANTERIOR, ACTUALIZANDOLOS MEDIANTE LA APLICACION DEL INDICE AL QUE SE REFIERE LA FRACCION VI DE ESTE INCISO, ASI COMO LOS DEMAS FACTORES QUE EL PROPIO CONSEJO DETERMINE. EL CONSEJO GENERAL PODRA, UNA VEZ CONCLUIDO EL PROCESO ELECTORAL ORDINARIO, REVISAR LOS ELEMENTOS O FACTORES CONFORME A LOS CUALES SE HUBIESEN FIJADO LOS COSTOS MINIMO DE CAMPAÑA;</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II.    EL COSTO MINIMO DE UNA CAMPAÑA PARA DIPUTADO, SERA MULTIPLICADO POR EL TOTAL DE DIPUTADOS A ELEGIR Y POR EL NUMERO DE PARTIDOS POLITICOS CON REPRESENTACION EN LAS CAMARAS DEL CONGRESO DE LA UNION;</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III.    EL COSTO MINIMO DE UNA CAMPAÑA PARA SENADOR, SERA MULTIPLICADO POR EL TOTAL DE SENADORES A ELEGIR Y POR EL NUMERO DE PARTIDOS POLITICOS CON REPRESENTACION EN LAS CAMARAS DEL CONGRESO DE LA UNION;</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IV. EL COSTO MINIMO DE GASTOS DE CAMPAÑA PARA PRESIDENTE DE LOS ESTADOS UNIDOS MEXICANOS, SE CALCULARA CON BASE A LO SIGUIENTE: EL COSTO MINIMO DE GASTOS DE CAMPAÑA PARA DIPUTADO SE MULTIPLICARA POR EL TOTAL DE DIPUTADOS A ELEGIR POR EL PRINCIPIO DE MAYORIA RELATIVA, DIVIDIDO ENTRE LOS DIAS QUE DURA LA CAMPAÑA PARA DIPUTADO POR ESTE PRINCIPIO, MULTIPLICANDOLO POR LOS DIAS QUE DURA LA CAMPAÑA DE PRESIDENTE;</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V. LA SUMA DEL RESULTADO DE LAS OPERACIONES SEÑALADAS EN LAS FRACCIONES ANTERIORES,  SEGUN CORRESPONDA, CONSTITUYE EL FINANCIAMIENTO PUBLICO ANUAL A LOS PARTIDOS POLITICOS POR SUS ACTIVIDADES ORDINARIAS PERMANENTES Y SE DISTRIBUIRA DE LA SIGUIENTE MANERA:</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w:t>
        <w:tab/>
        <w:t>EL 30% DE LA CANTIDAD TOTAL QUE RESULTE, SE ENTREGARA EN FORMA IGUALITARIA, A LOS PARTIDOS POLITICOS CON REPRESENTACION EN LAS CAMARAS DEL CONGRESO DE LA UNION.</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w:t>
        <w:tab/>
        <w:t>EL 70% RESTANTE, SE DISTRIBUIRA, SEGUN EL PORCENTAJE DE LA VOTACION NACIONAL EMITIDA, QUE HUBIESE OBTENIDO CADA PARTIDO POLITICO CON REPRESENTACION EN LAS CAMARAS DEL CONGRESO DE LA UNION, EN LA ELECCION DE DIPUTADOS INMEDIATA ANTERIOR.</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VI. EL FINANCIAMIENTO A QUE SE REFIEREN LAS FRACCIONES ANTERIORES SE DETERMINARA ANUALMENTE TOMANDO EN CONSIDERACION EL INDICE NACIONAL DE PRECIOS AL CONSUMIDOR, QUE ESTABLEZCA EL BANCO DE MEXICO;</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VIl. LAS CANTIDADES QUE EN SU CASO SE DETERMINEN PARA CADA PARTIDO, SERAN ENTREGADAS EN MOSTRACIONES MENSUALES CONFORME AL CALENDARIO PRESUPUESTAL QUE SE APRUEBE ANUALMENTE; Y</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VIII. CADA PARTIDO POLITICO DEBERA DESTINAR ANUALMENTE POR LO MENOS EL 2% DEL FINANCIAMIENTO PUBLICO QUE RECIBA, PARA EL DESARROLLO DE SUS FUNDACIONES O INSTITUTOS DE INVESTIGACION.</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b)    PARA GASTOS DE CAMPAÑA;</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I.    EN EL AÑO DE LA ELECCION, A CADA PARTIDO POLITICO SE LE OTORGARA PARA GASTOS DE CAMPAÑA, UN MONTO EQUIVALENTE AL FINANCIAMIENTO PUBLICO QUE PARA EL SOSTENIMIENTO DE SUS ACTIVIDADES ORDINARIAS PERMANENTES LE CORRESPONDA EN ESE AÑO Y;</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pPr>
      <w:r>
        <w:rPr>
          <w:rFonts w:eastAsia="MS Mincho;ＭＳ 明朝" w:cs="Arial" w:ascii="Arial" w:hAnsi="Arial"/>
          <w:i/>
        </w:rPr>
        <w:tab/>
      </w:r>
      <w:r>
        <w:rPr>
          <w:rFonts w:eastAsia="MS Mincho;ＭＳ 明朝" w:cs="Arial" w:ascii="Arial" w:hAnsi="Arial"/>
        </w:rPr>
        <w:t xml:space="preserve">//.    </w:t>
      </w:r>
      <w:r>
        <w:rPr>
          <w:rFonts w:eastAsia="MS Mincho;ＭＳ 明朝" w:cs="Arial" w:ascii="Arial" w:hAnsi="Arial"/>
          <w:i/>
        </w:rPr>
        <w:t>EL MONTO PARA GASTOS DE CAMPAÑA SE OTORGARA A LOS PARTIDOS POLITICOS EN FORMA ADICIONAL AL RESTO DE LAS PRERROGATIVAS.</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c)    POR ACTIVIDADES ESPECIFICAS COMO ENTIDADES DE INTERES PUBLICO;</w:t>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r>
    </w:p>
    <w:p>
      <w:pPr>
        <w:pStyle w:val="Textosinformato"/>
        <w:tabs>
          <w:tab w:val="clear" w:pos="708"/>
          <w:tab w:val="left" w:pos="540" w:leader="none"/>
        </w:tabs>
        <w:spacing w:lineRule="exact" w:line="340"/>
        <w:ind w:left="539" w:hanging="539"/>
        <w:jc w:val="both"/>
        <w:rPr>
          <w:rFonts w:ascii="Arial" w:hAnsi="Arial" w:eastAsia="MS Mincho;ＭＳ 明朝" w:cs="Arial"/>
          <w:i/>
          <w:i/>
        </w:rPr>
      </w:pPr>
      <w:r>
        <w:rPr>
          <w:rFonts w:eastAsia="MS Mincho;ＭＳ 明朝" w:cs="Arial" w:ascii="Arial" w:hAnsi="Arial"/>
          <w:i/>
        </w:rPr>
        <w:tab/>
        <w:t>I.   LA EDUCACION Y CAPACITACION POLITICA, INVESTIGACION SOCIOECONOMICA Y POLITICA, ASI COMO LAS TAREAS EDITORIALES DE LOS PARTIDOS POLITICOS NACIONALES, PODRAN SER APOYADAS MEDIANTE EL FINANCIAMIENTO PUBLICO EN LOS TERMINOS DEL REGLAMENTO QUE EXPIDA EL CONSEJO GENERAL DEL INSTITUTO;</w:t>
      </w:r>
    </w:p>
    <w:p>
      <w:pPr>
        <w:pStyle w:val="Textosinformato"/>
        <w:tabs>
          <w:tab w:val="clear" w:pos="708"/>
          <w:tab w:val="left" w:pos="540" w:leader="none"/>
        </w:tabs>
        <w:spacing w:lineRule="exact" w:line="340"/>
        <w:ind w:left="539" w:hanging="539"/>
        <w:jc w:val="both"/>
        <w:rPr/>
      </w:pPr>
      <w:r>
        <w:rPr>
          <w:rFonts w:eastAsia="MS Mincho;ＭＳ 明朝" w:cs="Arial" w:ascii="Arial" w:hAnsi="Arial"/>
          <w:i/>
        </w:rPr>
        <w:tab/>
      </w:r>
      <w:r>
        <w:rPr>
          <w:rFonts w:eastAsia="MS Mincho;ＭＳ 明朝" w:cs="Arial" w:ascii="Arial" w:hAnsi="Arial"/>
        </w:rPr>
        <w:t xml:space="preserve">//.  </w:t>
      </w:r>
      <w:r>
        <w:rPr>
          <w:rFonts w:eastAsia="MS Mincho;ＭＳ 明朝" w:cs="Arial" w:ascii="Arial" w:hAnsi="Arial"/>
          <w:i/>
        </w:rPr>
        <w:t>EL CONSEJO GENERAL, NO PODRA ACORDAR APOYOS EN CANTIDAD MAYOR AL 75% ANUAL, DE LOS GASTOS COMPROBADOS QUE POR LAS ACTIVIDADES A QUE SE REFIERE ESTE INCISO HAYAN EROGADO LOS PARTIDOS POLITICOS EN EL AÑO INMEDIATO ANTERIOR; Y</w:t>
      </w:r>
    </w:p>
    <w:p>
      <w:pPr>
        <w:pStyle w:val="Normal"/>
        <w:tabs>
          <w:tab w:val="clear" w:pos="708"/>
          <w:tab w:val="left" w:pos="540" w:leader="none"/>
        </w:tabs>
        <w:spacing w:lineRule="exact" w:line="340"/>
        <w:ind w:left="539" w:hanging="539"/>
        <w:jc w:val="both"/>
        <w:rPr>
          <w:rFonts w:ascii="Arial" w:hAnsi="Arial" w:eastAsia="MS Mincho;ＭＳ 明朝" w:cs="Arial"/>
          <w:i/>
          <w:i/>
          <w:sz w:val="20"/>
        </w:rPr>
      </w:pPr>
      <w:r>
        <w:rPr>
          <w:rFonts w:eastAsia="MS Mincho;ＭＳ 明朝" w:cs="Arial"/>
          <w:i/>
          <w:sz w:val="20"/>
        </w:rPr>
      </w:r>
    </w:p>
    <w:p>
      <w:pPr>
        <w:pStyle w:val="Textosinformato"/>
        <w:tabs>
          <w:tab w:val="clear" w:pos="708"/>
          <w:tab w:val="left" w:pos="540" w:leader="none"/>
        </w:tabs>
        <w:spacing w:lineRule="exact" w:line="340"/>
        <w:ind w:left="539" w:hanging="539"/>
        <w:jc w:val="both"/>
        <w:rPr/>
      </w:pPr>
      <w:r>
        <w:rPr>
          <w:rFonts w:eastAsia="MS Mincho;ＭＳ 明朝" w:cs="Arial" w:ascii="Arial" w:hAnsi="Arial"/>
          <w:i/>
        </w:rPr>
        <w:tab/>
      </w:r>
      <w:r>
        <w:rPr>
          <w:rFonts w:eastAsia="MS Mincho;ＭＳ 明朝" w:cs="Arial" w:ascii="Arial" w:hAnsi="Arial"/>
        </w:rPr>
        <w:t xml:space="preserve">///.  </w:t>
      </w:r>
      <w:r>
        <w:rPr>
          <w:rFonts w:eastAsia="MS Mincho;ＭＳ 明朝" w:cs="Arial" w:ascii="Arial" w:hAnsi="Arial"/>
          <w:i/>
        </w:rPr>
        <w:t>LAS CANTIDADES QUE EN SU CASO SE DETERMINEN PARA CADA PARTIDO, SERAN ENTREGADAS EN MINISTRACIONES CONFORME AL CALENDARIO PRESUPUESTAL QUE SE APRUEBE ANUALMENTE...".</w:t>
      </w:r>
    </w:p>
    <w:p>
      <w:pPr>
        <w:pStyle w:val="Textosinformato"/>
        <w:tabs>
          <w:tab w:val="clear" w:pos="708"/>
          <w:tab w:val="left" w:pos="540" w:leader="none"/>
        </w:tabs>
        <w:spacing w:lineRule="exact" w:line="340"/>
        <w:ind w:left="539" w:hanging="539"/>
        <w:jc w:val="both"/>
        <w:rPr>
          <w:rFonts w:ascii="Arial" w:hAnsi="Arial" w:eastAsia="MS Mincho;ＭＳ 明朝" w:cs="Arial"/>
          <w:i/>
          <w:i/>
          <w:sz w:val="24"/>
        </w:rPr>
      </w:pPr>
      <w:r>
        <w:rPr>
          <w:rFonts w:eastAsia="MS Mincho;ＭＳ 明朝" w:cs="Arial" w:ascii="Arial" w:hAnsi="Arial"/>
          <w:i/>
          <w:sz w:val="24"/>
        </w:rPr>
      </w:r>
    </w:p>
    <w:p>
      <w:pPr>
        <w:pStyle w:val="Textosinformato"/>
        <w:tabs>
          <w:tab w:val="clear" w:pos="708"/>
          <w:tab w:val="left" w:pos="540" w:leader="none"/>
        </w:tabs>
        <w:spacing w:lineRule="exact" w:line="340"/>
        <w:ind w:left="539" w:hanging="539"/>
        <w:jc w:val="both"/>
        <w:rPr>
          <w:rFonts w:ascii="Arial" w:hAnsi="Arial" w:eastAsia="MS Mincho;ＭＳ 明朝" w:cs="Arial"/>
          <w:sz w:val="24"/>
        </w:rPr>
      </w:pPr>
      <w:r>
        <w:rPr>
          <w:rFonts w:eastAsia="MS Mincho;ＭＳ 明朝" w:cs="Arial" w:ascii="Arial" w:hAnsi="Arial"/>
          <w:sz w:val="24"/>
        </w:rPr>
        <w:t>IX.</w:t>
        <w:tab/>
        <w:t>APLICANDO LAS REFORMAS DEL AÑO DE 1996, PARA EL CALCULO DE FINANCIAMIENTO PUBLICO CORRESPONDIENTE AL EJERCICIO DE 1997 SE UTILIZO EL INDICE NACIONAL DE PRECIOS AL CONSUMIDOR, DE ACUERDO CON LOS ARTICULOS TRANSITORIOS CUARTO, QUINTO, SEXTO Y DECIMO DEL ARTICULO PRIMERO DEL DECRETO POR EL QUE SE REFORMAN, ADICIONAN Y DEROGAN DIVERSAS DISPOSICIONES DEL CODIGO FEDERAL DE INSTITUCIONES Y PROCEDIMIENTOS ELECTORALES, ENTRE OTROS ORDENAMIENTOS LEGALES, PUBLICADO EN EL DIARIO OFICIAL DE LA FEDERACION EL 22 DE NOVIEMBRE DE 1996. UNA VEZ CONCLUIDO EL PROCESO ELECTORAL FEDERAL ORDINARIO DE 1997, EL CONSEJERO PRESIDENTE PRESENTO AL CONSEJO GENERAL DEL INSTITUTO FEDERAL ELECTORAL UN ESTUDIO PARA DETERMINAR LOS COSTOS MINIMOS DE UNA CAMPAÑA DE DIPUTADO, DE SENADOR Y PRESIDENTE DE LOS ESTADOS UNIDOS MEXICANOS, CON BASE AL CUAL EL MAXIMO ORGANO DE DIRECCION PROCEDIO A DETERMINAR EL FINANCIAMIENTO PUBLICO DE LOS PARTIDOS POLITICOS PARA 1998. POR OTRA PARTE, RETOMANDO EL CITADO ESTUDIO PRESENTADO POR EL CONSEJERO PRESIDENTE, PARA LOS EJERCICIOS DE 1999, 2000, 2001 Y 2002, EL MAXIMO ORGANO DE DIRECCION APROBO QUE SE APLICARA EL INDICE NACIONAL DE PRECIOS AL CONSUMIDOR A LA ACTUALIZACION DE LOS COSTOS MINIMOS DE CAMPAÑA.</w:t>
      </w:r>
    </w:p>
    <w:p>
      <w:pPr>
        <w:pStyle w:val="Normal"/>
        <w:spacing w:lineRule="exact" w:line="340"/>
        <w:jc w:val="center"/>
        <w:rPr>
          <w:rFonts w:ascii="Arial" w:hAnsi="Arial" w:eastAsia="MS Mincho;ＭＳ 明朝" w:cs="Arial"/>
          <w:b/>
          <w:b/>
          <w:sz w:val="24"/>
        </w:rPr>
      </w:pPr>
      <w:r>
        <w:rPr>
          <w:rFonts w:eastAsia="MS Mincho;ＭＳ 明朝" w:cs="Arial"/>
          <w:b/>
          <w:sz w:val="24"/>
        </w:rPr>
      </w:r>
      <w:r>
        <w:br w:type="page"/>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C O N S I D E R A N D O</w:t>
      </w:r>
    </w:p>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1.</w:t>
        <w:tab/>
        <w:t>QUE LA CONSTITUCION POLITICA DE LOS ESTADOS UNIDOS MEXICANOS DISPONE EN SU ARTICULO 41, BASE II, QUE LA LEY GARANTIZARA QUE LOS PARTIDOS POLITICOS NACIONALES CUENTEN DE MANERA EQUITATIVA CON ELEMENTOS PARA LLEVAR ACABO SUS ACTIVIDADES. POR TANTO, TENDRAN DERECHO AL USO EN FORMA PERMANENTE DE LOS MEDIOS DE COMUNICACION SOCIAL, DE ACUERDO CON LAS FORMAS Y PROCEDIMIENTOS QUE ESTABLEZCA LA MISMA. ADEMAS. LA LEY SEÑALARA LAS REGLAS A QUE SE SUJETARA EL FINANCIAMIENTO DE LOS PARTIDOS POLITICOS Y SUS CAMPAÑAS ELECTORALES, DEBIENDO GARANTIZAR QUE LOS RECURSOS PUBLICOS PREVALEZCAN SOBRE LOS DE ORIGEN PRIVADO. ASIMISMO, EL MISMO ORDENAMIENTO ESTABLECE QUE EL FINANCIAMIENTO PUBLICO PARA LOS PARTIDOS POLITICOS QUE MANTENGAN SU REGISTRO DESPUES DE CADA ELECCION SE COMPONDRA DE LAS MOSTRACIONES DESTINADAS AL SOSTENIMIENTO DE SUS ACTIVIDADES ORDINARIAS PERMANENTES Y LAS TENDIENTES A LA OBTENCION DEL VOTO DURANTE LOS PROCESOS ELECTORALES Y SE OTORGARA CONFORME A LAS DISPOSICIONES DE LA PROPIA CONSTITUCION Y A LO QUE DISPONGA LA LEY.</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POR OTRA PARTE, EN EL CITADO ARTICULO 41, BASE II, EN LOS INCISOS a) Y b), SE ESTABLECE QUE EL FINANCIAMIENTO PUBLICO PARA EL SOSTENIMIENTO DE LAS ACTIVIDADES ORDINARIAS PERMANENTES DE LOS PARTIDOS POLITICOS Y PARA LAS ACTIVIDADES TENDIENTES A LA OBTENCION DEL VOTO DURANTE LOS PROCESOS ELECTORALES, SE FIJARA APLICANDO LOS COSTOS  MINIMOS  DE  CAMPAÑA CALCULADOS POR EL ORGANO SUPERIOR DE DIRECCION DEL INSTITUTO FEDERAL ELECTORAL, Y LO PREVISTO EN EL CODIGO FEDERAL DE INSTITUCIONES Y PROCEDIMIENTOS ELECTORALES.</w:t>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tab/>
        <w:t>DE OTRO LADO, LA CONSTITUCION POLITICA DE LOS ESTADOS UNIDOS MEXICANOS. EN EL OCTAVO PARRAFO DE LA BASE III, DEL MULTICITADO ARTICULO 41, PRECEPTUA QUE EL INSTITUTO FEDERAL ELECTORAL TENDRA A SU CARGO EN FORMA INTEGRAL Y DIRECTA, ADEMAS DE LAS QUE DETERMINE LA LEY, LAS ACTIVIDADES RELATIVAS A LOS DERECHOS Y PRERROGATIVAS DE LAS AGRUPACIONES Y DE LOS PARTIDOS POLITICOS, ENTRE OTRAS.</w:t>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tab/>
        <w:t xml:space="preserve">POR SU PARTE, EL CODIGO ELECTORAL, EN SU ARTICULO 49, PARRAFO 7, INCISO a), FRACCION I, QUE SEÑALA: </w:t>
      </w:r>
      <w:r>
        <w:rPr>
          <w:rFonts w:eastAsia="MS Mincho;ＭＳ 明朝" w:cs="Arial" w:ascii="Arial" w:hAnsi="Arial"/>
          <w:i/>
        </w:rPr>
        <w:t>"EL CONSEJO GENERAL DEL INSTITUTO FEDERAL ELECTORAL DETERMINARA ANUALMENTE, CON BASE EN LOS ESTUDIOS QUE LE PRESENTE EL CONSEJERO PRESIDENTE, LOS COSTOS MINIMOS DE UNA CAMPAÑA PARA DIPUTADO. DE UNA PARA SENADOR Y PARA LA DE PRESIDENTE DE LOS ESTADOS UNIDOS MEXICANOS, TOMANDO COMO BASE LOS COSTOS APROBADOS PARA EL AÑO INMEDIATO ANTERIOR. ACTUALIZANDOLOS MEDIANTE LA APLICACION DEL INDICE AL QUE SE REFIERE LA FRACCION VI DE ESTE INCISO, ASI COMO LOS DEMAS FACTORES QUE EL PROPIO CONSEJO DETERMINE. EL CONSEJO GENERAL PODRA, UNA VEZ CONCLUIDO EL PROCESO ELECTORAL ORDINARIO, REVISAR LOS ELEMENTOS O FACTORES CONFORME A LOS CUALES SE HUBIESEN FIJADO LOS COSTOS MINIMOS DE CAMPAÑA".</w:t>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atLeast" w:line="340"/>
        <w:ind w:left="540" w:hanging="540"/>
        <w:jc w:val="both"/>
        <w:rPr>
          <w:rFonts w:ascii="Arial" w:hAnsi="Arial" w:eastAsia="MS Mincho;ＭＳ 明朝" w:cs="Arial"/>
          <w:sz w:val="24"/>
        </w:rPr>
      </w:pPr>
      <w:r>
        <w:rPr>
          <w:rFonts w:eastAsia="MS Mincho;ＭＳ 明朝" w:cs="Arial" w:ascii="Arial" w:hAnsi="Arial"/>
          <w:sz w:val="24"/>
        </w:rPr>
        <w:t xml:space="preserve">2. </w:t>
        <w:tab/>
        <w:t>QUE PARA DEFINIR LOS COSTOS MINIMOS DE CAMPAÑA DE DIPUTADO, SENADOR, Y PRESIDENTE DE LA REPUBLICA, SE TOMARON COMO BASE LOS ESTUDIOS QUE PRESENTO EN 1997 EL CONSEJERO PRESIDENTE PARA LA DETERMINACION DE LOS COSTOS MINIMOS DE CAMPAÑA DE 1998, LOS CUALES SE DETERMINARON A PARTIR DEL ANALISIS DE 3 COTIZACIONES DE LOS PRODUCTOS DE LA CANASTA DE INSUMOS NECESARIOS PARA DESARROLLAR UNA CAMPAÑA Y QUE  PROPORCIONARON  LAS  JUNTAS  EJECUTIVAS DISTRITALES EN TODO EL PAIS. ASIMISMO, SE TOMO EN CONSIDERACION EL TIPO DE DISTRITO DE QUE SE TRATABA (URBANO, MIXTO O RURAL), Y A TRAVES DE LA PONDERACION DE LOS DATOS MAS BAJOS OBTENIDOS PARA LA CONSTRUCCION DE LA CANASTA BASE, SE ELIMINO EL PRIMERO Y ULTIMO DECIL DE LOS DATOS OBTENIDOS, PARA ASI DETERMINAR UNA MEDIA ESTADISTICA QUE ARROJARA UN RESULTADO SIN SESGOS NI A LA ALTA NI A LA BAJA DE LOS GASTOS EFECTUADOS POR LOS PARTIDOS POLITICO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QUE DE IGUAL MANERA, LOS PARTIDOS POLITICOS PROPORCIONARON INFORMACION DERIVADA DE LOS INFORMES DE CAMPAÑA DE 1997 PRESENTADOS EN CUMPLIMIENTO A LO PREVISTO POR LOS ARTICULOS 49, PARRAFO 6 Y 49-A, PARRAFO 1, INCISO b) DEL ORDENAMIENTO LEGAL INVOCADO, LO QUE PERMITIO CONTAR CON ELEMENTOS Y FACTORES OBJETIVO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QUE DE ACUERDO CON LOS ESTUDIOS REALIZADOS, LOS COSTOS MINIMOS DE CAMPAÑA APROBADOS POR EL CONSEJO GENERAL PARA EL EJERCICIO DE 1998 FUERON: PARA DIPUTADO $226,031.66 (DOSCIENTOS VEINTISEIS MIL TREINTA Y UN PESOS 66/100 M.N.); PARA SENADOR $456,899.95 (CUATROCIENTOS CINCUENTA Y SEIS MIL OCHOCIENTOS NOVENTA Y NUEVE PESOS 95/100 M.N.). Y PARA PRESIDENTE DE LA REPUBLICA $148'109.981.62 (CIENTO CUARENTA Y OCHO MILLONES CIENTO NUEVE MIL NOVECIENTOS OCHENTA Y UN PESOS 62/100 M.N.).</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QUE DICHO ESTUDIO FUE PRESENTADO POR EL CONSEJERO PRESIDENTE AL CONSEJO GENERAL DEL INSTITUTO FEDERAL ELECTORAL, EN ATENCION A LO PRECEPTUADO POR EL ARTICULO 49, PARRAFO 7, INCISO a) DEL CITADO CODIGO, HABIENDOSE REALIZADO Y TOMANDO COMO BASE LA EXPERIENCIA APORTADA POR LAS CAMPAÑAS ELECTORALES EN EL MARCO DEL PROCESO ELECTORAL FEDERAL DE 1997. CABE MENCIONAR QUE DICHO ESTUDIO, CONTENIDO EN 40 FOJAS UTILES, SE ANEXA AL PRESENTE PROYECTO DE ACUERDO Y FORMA PARTE DEL MISMO.</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3. </w:t>
        <w:tab/>
        <w:t>QUE CON FUNDAMENTO EN LO DISPUESTO POR EL ARTICULO 49, PARRAFO 7, INCISO a) FRACCION VI DEL CODIGO DE LA MATERIA PARA DETERMINAR LOS COSTOS MINIMOS DE CAMPAÑA CORRESPONDIENTES AL AÑO 1999, SE TOMARON COMO BASE LOS COSTOS APROBADOS PARA EL AÑO INMEDIATO ANTERIOR, MEDIANTE LA APLICACION DEL INDICE NACIONAL DE PRECIOS AL CONSUMIDOR ESTABLECIDO POR EL BANCO DE MEXICO. QUE CON ESTA CONSIDERACION, EN SESION ORDINARIA DEL 27 DE ENERO DE 1999, EL CONSEJO GENERAL DEL INSTITUTO FEDERAL ELECTORAL APROBO LA ACTUALIZACION Y MODIFICACION DEL COSTO MINIMO DE UNA  CAMPAÑA PARA DIPUTADO, DE UNA PARA SENADOR Y LA DE PRESIDENTE DE LOS ESTADOS UNIDOS MEXICANOS. APLICANDO SOLO EL INDICE NACIONAL DE PRECIOS AL CONSUMIDOR (18.61%), QUEDANDO INTEGRADO DE LA SIGUIENTE MANERA: COSTO MINIMO PARA UNA CAMPAÑA DE DIPUTADO: $268,095.55 (DOSCIENTOS SESENTA Y OCHO MIL NOVENTA Y CINCO PESOS 55/100 M.N.); COSTO MINIMO PARA UNA CAMPAÑA DE SENADOR: $541,929.03 (QUINIENTOS CUARENTA Y UN MIL NOVECIENTOS VEINTINUEVE PESOS 03/100 M.N.); Y COSTO MINIMO PARA UNA CAMPAÑA DE PRESIDENTE: $175’673,142.50 (CIENTO SETENTA Y CINCO MILLONES SEISCIENTOS SETENTA Y TRES MIL CIENTO CUARENTA Y DOS PESOS 50/100 M.N.). DICHOS MONTOS FUERON PUBLICADOS EN EL DIARIO OFICIAL DE LA FEDERACION EL 3 DE FEBRERO DE 1999. TODO LO ANTERIOR, SE LLEVO A CABO DE ACUERDO CON LO PRESCRITO POR EL INVOCADO ARTICULO 49 DE LA LEY ELECTORAL PARA DETERMINAR EL FINANCIAMIENTO PUBLICO PARA ACTIVIDADES ORDINARIAS PERMANENTES PARA LOS PARTIDOS POLITICOS.</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4. </w:t>
        <w:tab/>
        <w:t>QUE CON FUNDAMENTO EN LO DISPUESTO POR EL CITADO ARTICULO 49, PARRAFO 7, INCISO a) FRACCION VI DEL CODIGO ELECTORAL PARA DETERMINAR LOS COSTOS MINIMOS DE CAMPAÑA CORRESPONDIENTES AL AÑO 2000, SE TOMARON COMO BASE LOS COSTOS APROBADOS PARA EL AÑO INMEDIATO ANTERIOR, MEDIANTE LA APLICACION DEL INDICE  NACIONAL DE  PRECIOS AL  CONSUMIDOR ESTABLECIDO POR EL BANCO DE MEXICO. QUE CON ESTA CONSIDERACION, EN SESION DEL 27 DE ENERO DEL 2000, EL CONSEJO GENERAL APROBO, LA ACTUALIZACION Y MODIFICACION DEL COSTO MINIMO DE UNA CAMPAÑA PARA DIPUTADO, DE UNA PARA SENADOR Y LA DE PRESIDENTE DE LOS ESTADOS UNIDOS MEXICANOS, APLICANDO SOLO EL INDICE NACIONAL DE PRECIOS AL CONSUMIDOR (12.32%), QUEDANDO INTEGRADO DE LA SIGUIENTE MANERA: COSTO MINIMO PARA UNA CAMPAÑA DE DIPUTADO: $301,124.92 (TRESCIENTOS UN MIL CIENTO VEINTICUATRO PESOS 92/100 M.N.); COSTO MINIMO PARA UNA CAMPAÑA DE SENADOR: $608,694.68 (SEISCIENTOS OCHO MIL SIESCIENTOS NOVENTA Y CUATRO PESOS 68/100 M.N.) Y COSTO MINIMO PARA UNA CAMPAÑA DE PRESIDENTE: $197,316,073.65 (CIENTO NOVENTA Y SIETE MILLONES TRESCIENTOS DIECISEIS MIL SETENTA Y TRES PESOS 65/100 M.N.). DICHOS MONTOS FUERON PUBLICADOS EN EL DIARIO OFICIAL DE LA FEDERACION, EL 9 DE FEBRERO DE 2000.</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5. </w:t>
        <w:tab/>
        <w:t>QUE CON FUNDAMENTO EN LO DISPUESTO POR EL YA CITADO ARTICULO 49, PARRAFO 7, INCISO a) FRACCION VI DEL CODIGO ELECTORAL PARA DETERMINAR LOS COSTOS MINIMOS DE CAMPAÑA CORRESPONDIENTES AL AÑO 2001, SE TOMARON COMO BASE LOS COSTOS APROBADOS PARA EL AÑO INMEDIATO ANTERIOR, MEDIANTE LA APLICACION DEL INDICE  NACIONAL  DE  PRECIOS AL  CONSUMIDOR ESTABLECIDO POR EL BANCO DE MEXICO. QUE CON ESTA CONSIDERACION, EN SESION DEL 30 DE ENERO DEL 2001, EL CONSEJO GENERAL APROBO, LA ACTUALIZACION Y MODIFICACION DEL COSTO MINIMO DE UNA CAMPAÑA PARA DIPUTADO, DE UNA PARA SENADOR Y LA DE PRESIDENTE DE LOS ESTADOS UNIDOS MEXICANOS, APLICANDO SOLO EL INDICE NACIONAL DE PRECIOS AL CONSUMIDOR (8.96%), QUEDANDO INTEGRADO DE LA SIGUIENTE MANERA: COSTO MINIMO PARA UNA CAMPAÑA DE DIPUTADO: $328,105.71 (TRESCIENTOS VEINTIOCHO MIL CIENTO CINCO PESOS 71/100 M.N.), COSTO MINIMO PARA UNA CAMPAÑA DE SENADOR: $663,233.72 (SEISCIENTOS SESENTA Y TRES MIL DOSCIENTOS TREINTA Y TRES PESOS 72/100 M.N.) Y COSTO MINIMO PARA UNA CAMPAÑA DE PRESIDENTE: $214'995.593.85 (DOSCIENTOS CATORCE MILLONES NOVECIENTOS NOVENTA Y CINCO MIL QUINIENTOS NOVENTA Y TRES PESOS 85/100 M.N.). DICHOS MONTOS FUERON PUBLICADOS EN EL DIARIO OFICIAL DE LA FEDERACION, EL 16 DE FEBRERO DE 2001.</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6. </w:t>
        <w:tab/>
        <w:t>QUE CONFORME AL YA SEÑALADO ARTICULO DEL CODIGO DE LA MATERIA, PARA DETERMINAR LOS COSTOS MINIMOS DE CAMPAÑA CORRESPONDIENTES AL AÑO 2002, SE TOMARON COMO BASE LOS COSTOS APROBADOS PARA EL AÑO INMEDIATO ANTERIOR, MEDIANTE LA APLICACION DEL INDICE NACIONAL DE PRECIOS AL CONSUMIDOR ESTABLECIDO POR EL BANCO DE MEXICO. QUE CON ESTA CONSIDERACION, EN SESION DEL 30 DE ENERO DEL 2002, EL CONSEJO GENERAL APROBO, LA ACTUALIZACION Y MODIFICACION DEL COSTO MINIMO DE UNA CAMPAÑA PARA DIPUTADO, DE UNA PARA SENADOR Y LA DE PRESIDENTE DE LOS ESTADOS UNIDOS MEXICANOS, APLICANDO SOLO EL INDICE NACIONAL DE PRECIOS AL CONSUMIDOR (4.4%), QUEDANDO INTEGRADO DE LA SIGUIENTE MANERA: COSTO MINIMO PARA UNA CAMPAÑA DE DIPUTADO: $342,542.36 (TRESCIENTOS CUARENTA Y DOS MIL QUINIENTOS CUARENTA Y DOS PESOS 36/100 M.N.); COSTO MINIMO PARA UNA CAMPAÑA DE SENADOR: $692,416.00   (SEISCIENTOS   NOVENTA  Y   DOS   MIL CUATROCIENTOS DIECISEIS PESOS 00/100 M.N.) Y COSTO MINIMO PARA UNA CAMPAÑA DE PRESIDENTE: $224'455,399.97 (DOSCIENTOS VEINTICUATRO MILLONES CUATROCIENTOS CINCUENTA Y CINCO MIL TRESCIENTOS NOVENTA Y NUEVE PESOS 97/100 M.N.). DICHOS MONTOS FUERON PUBLICADOS EN EL DIARIO OFICIAL DE LA FEDERACION, EL 13 DE FEBRERO DE 2002.</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7. </w:t>
        <w:tab/>
        <w:t>QUE DE ACUERDO CON LO SEÑALADO EN EL YA CITADO ARTICULO 49, PARRAFO 7, INCISO a), FRACCION I, DEL CODIGO FEDERAL DE INSTITUCIONES Y PROCEDIMIENTOS ELECTORALES Y ATENDIENDO A LOS RAZONAMIENTOS DE LOS CONSIDERANDOS ANTERIORES DEL PRESENTE ACUERDO, LOS COSTOS MINIMOS DE CAMPAÑA APROBADOS PARA EL EJERCICIO DEL AÑO 2002 DEBEN ACTUALIZARSE TOMANDO EN CONSIDERACION EL INDICE NACIONAL DE PRECIOS AL CONSUMIDOR QUE ESTABLEZCA EL BANCO DE MEXICO Y LOS DEMAS FACTORES QUE EL PROPIO CONSEJO GENERAL DETERMINE.</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8. </w:t>
        <w:tab/>
        <w:t>QUE EL BANCO DE MEXICO HA PUBLICADO MENSUALMENTE, EN EL DIARIO OFICIAL DE LA FEDERACION DESDE EL MES DE DICIEMBRE DEL 2001, EL INCREMENTO DEL INDICE NACIONAL DE PRECIOS AL CONSUMIDOR, QUEDANDO INTEGRADO COMO A CONTINUACION SE DESCRIBE:</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tbl>
      <w:tblPr>
        <w:tblW w:w="8438" w:type="dxa"/>
        <w:jc w:val="center"/>
        <w:tblInd w:w="0" w:type="dxa"/>
        <w:tblLayout w:type="fixed"/>
        <w:tblCellMar>
          <w:top w:w="0" w:type="dxa"/>
          <w:left w:w="70" w:type="dxa"/>
          <w:bottom w:w="0" w:type="dxa"/>
          <w:right w:w="70" w:type="dxa"/>
        </w:tblCellMar>
      </w:tblPr>
      <w:tblGrid>
        <w:gridCol w:w="3490"/>
        <w:gridCol w:w="2340"/>
        <w:gridCol w:w="2608"/>
      </w:tblGrid>
      <w:tr>
        <w:trPr>
          <w:tblHeader w:val="true"/>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FECHAS DE PUBLICACION DEL DIARIO OFICIAL DE LA FEDERACION</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PUNTOS INPC</w:t>
            </w:r>
          </w:p>
        </w:tc>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Textosinformato"/>
              <w:spacing w:lineRule="exact" w:line="340"/>
              <w:jc w:val="center"/>
              <w:rPr>
                <w:rFonts w:ascii="Arial" w:hAnsi="Arial" w:eastAsia="MS Mincho;ＭＳ 明朝" w:cs="Arial"/>
                <w:b/>
                <w:b/>
                <w:sz w:val="24"/>
              </w:rPr>
            </w:pPr>
            <w:r>
              <w:rPr>
                <w:rFonts w:eastAsia="MS Mincho;ＭＳ 明朝" w:cs="Arial" w:ascii="Arial" w:hAnsi="Arial"/>
                <w:b/>
                <w:sz w:val="24"/>
              </w:rPr>
              <w:t>M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ENERO 2001</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7.351</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DICIEMBRE 20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08 FEBRERO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8.250</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ENERO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08 MARZO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8.186</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FEBRERO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ABRIL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8.689</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MARZO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MAYO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9.228</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ABRIL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JUNIO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9.429</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MAYO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JULIO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99.917</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JUNIO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09 AGOSTO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0.204</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JULIO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SEPTIEMBRE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0.585</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AGOSTO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OCTUBRE 2002</w:t>
              <w:tab/>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1.190</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SEPTIEMBRE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1 NOVIEMBRE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1.636</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OCTUBRE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DICIEMBRE 2002</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2.458</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NOVIEMBRE 20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10 ENERO 2003</w:t>
            </w:r>
          </w:p>
        </w:tc>
        <w:tc>
          <w:tcPr>
            <w:tcW w:w="2340"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center"/>
              <w:rPr>
                <w:rFonts w:ascii="Arial" w:hAnsi="Arial" w:eastAsia="MS Mincho;ＭＳ 明朝" w:cs="Arial"/>
                <w:sz w:val="24"/>
              </w:rPr>
            </w:pPr>
            <w:r>
              <w:rPr>
                <w:rFonts w:eastAsia="MS Mincho;ＭＳ 明朝" w:cs="Arial" w:ascii="Arial" w:hAnsi="Arial"/>
                <w:sz w:val="24"/>
              </w:rPr>
              <w:t>102.904</w:t>
            </w:r>
          </w:p>
        </w:tc>
        <w:tc>
          <w:tcPr>
            <w:tcW w:w="2608" w:type="dxa"/>
            <w:tcBorders>
              <w:top w:val="single" w:sz="4" w:space="0" w:color="000000"/>
              <w:left w:val="single" w:sz="4" w:space="0" w:color="000000"/>
              <w:bottom w:val="single" w:sz="4" w:space="0" w:color="000000"/>
              <w:right w:val="single" w:sz="4" w:space="0" w:color="000000"/>
            </w:tcBorders>
          </w:tcPr>
          <w:p>
            <w:pPr>
              <w:pStyle w:val="Textosinformato"/>
              <w:spacing w:lineRule="exact" w:line="340"/>
              <w:jc w:val="both"/>
              <w:rPr>
                <w:rFonts w:ascii="Arial" w:hAnsi="Arial" w:eastAsia="MS Mincho;ＭＳ 明朝" w:cs="Arial"/>
                <w:sz w:val="24"/>
              </w:rPr>
            </w:pPr>
            <w:r>
              <w:rPr>
                <w:rFonts w:eastAsia="MS Mincho;ＭＳ 明朝" w:cs="Arial" w:ascii="Arial" w:hAnsi="Arial"/>
                <w:sz w:val="24"/>
              </w:rPr>
              <w:t>DICIEMBRE 2002</w:t>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9.</w:t>
        <w:tab/>
        <w:t>QUE EL INCREMENTO PORCENTUAL DEL INDICE NACIONAL DE PRECIOS AL CONSUMIDOR APLICABLE, SE CALCULA DE LA SIGUIENTE FORMA:</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tbl>
      <w:tblPr>
        <w:tblW w:w="8460" w:type="dxa"/>
        <w:jc w:val="left"/>
        <w:tblInd w:w="175" w:type="dxa"/>
        <w:tblLayout w:type="fixed"/>
        <w:tblCellMar>
          <w:top w:w="0" w:type="dxa"/>
          <w:left w:w="70" w:type="dxa"/>
          <w:bottom w:w="0" w:type="dxa"/>
          <w:right w:w="70" w:type="dxa"/>
        </w:tblCellMar>
      </w:tblPr>
      <w:tblGrid>
        <w:gridCol w:w="1620"/>
        <w:gridCol w:w="5760"/>
        <w:gridCol w:w="1080"/>
      </w:tblGrid>
      <w:tr>
        <w:trPr/>
        <w:tc>
          <w:tcPr>
            <w:tcW w:w="1620" w:type="dxa"/>
            <w:vMerge w:val="restart"/>
            <w:tcBorders>
              <w:top w:val="single" w:sz="4" w:space="0" w:color="FFFFFF"/>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INCREMENTO PORCENTUAL</w:t>
            </w:r>
          </w:p>
        </w:tc>
        <w:tc>
          <w:tcPr>
            <w:tcW w:w="5760" w:type="dxa"/>
            <w:tcBorders>
              <w:top w:val="single" w:sz="4" w:space="0" w:color="FFFFFF"/>
              <w:left w:val="single" w:sz="4" w:space="0" w:color="FFFFFF"/>
              <w:bottom w:val="single" w:sz="4" w:space="0" w:color="000000"/>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VALOR DEL ULTIMO DATO DEL AÑO - VALOR DEL ULTIMO DATO DEL AÑO BASE</w:t>
            </w:r>
          </w:p>
        </w:tc>
        <w:tc>
          <w:tcPr>
            <w:tcW w:w="1080"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pacing w:lineRule="exact" w:line="260"/>
              <w:jc w:val="both"/>
              <w:rPr>
                <w:rFonts w:ascii="Arial" w:hAnsi="Arial" w:eastAsia="MS Mincho;ＭＳ 明朝" w:cs="Arial"/>
                <w:sz w:val="14"/>
              </w:rPr>
            </w:pPr>
            <w:r>
              <w:rPr>
                <w:rFonts w:eastAsia="MS Mincho;ＭＳ 明朝" w:cs="Arial" w:ascii="Arial" w:hAnsi="Arial"/>
                <w:sz w:val="14"/>
              </w:rPr>
              <w:t>X 100</w:t>
            </w:r>
          </w:p>
        </w:tc>
      </w:tr>
      <w:tr>
        <w:trPr/>
        <w:tc>
          <w:tcPr>
            <w:tcW w:w="1620" w:type="dxa"/>
            <w:vMerge w:val="continue"/>
            <w:tcBorders>
              <w:top w:val="single" w:sz="4" w:space="0" w:color="FFFFFF"/>
              <w:left w:val="single" w:sz="4" w:space="0" w:color="FFFFFF"/>
              <w:bottom w:val="single" w:sz="4" w:space="0" w:color="FFFFFF"/>
              <w:right w:val="single" w:sz="4" w:space="0" w:color="FFFFFF"/>
            </w:tcBorders>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c>
          <w:tcPr>
            <w:tcW w:w="5760" w:type="dxa"/>
            <w:tcBorders>
              <w:top w:val="single" w:sz="4" w:space="0" w:color="000000"/>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VALOR DEL ULTIMO DATO DEL AÑO BASE</w:t>
            </w:r>
          </w:p>
        </w:tc>
        <w:tc>
          <w:tcPr>
            <w:tcW w:w="1080"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40"/>
        <w:ind w:left="540" w:hanging="0"/>
        <w:jc w:val="both"/>
        <w:rPr/>
      </w:pPr>
      <w:r>
        <w:rPr/>
        <w:t>SUSTITUYENDO VALORES SE INTEGRARIA ASI:</w:t>
      </w:r>
    </w:p>
    <w:tbl>
      <w:tblPr>
        <w:tblW w:w="8460" w:type="dxa"/>
        <w:jc w:val="left"/>
        <w:tblInd w:w="175" w:type="dxa"/>
        <w:tblLayout w:type="fixed"/>
        <w:tblCellMar>
          <w:top w:w="0" w:type="dxa"/>
          <w:left w:w="70" w:type="dxa"/>
          <w:bottom w:w="0" w:type="dxa"/>
          <w:right w:w="70" w:type="dxa"/>
        </w:tblCellMar>
      </w:tblPr>
      <w:tblGrid>
        <w:gridCol w:w="2340"/>
        <w:gridCol w:w="5040"/>
        <w:gridCol w:w="1080"/>
      </w:tblGrid>
      <w:tr>
        <w:trPr/>
        <w:tc>
          <w:tcPr>
            <w:tcW w:w="2340"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pacing w:lineRule="exact" w:line="340"/>
              <w:jc w:val="center"/>
              <w:rPr>
                <w:rFonts w:ascii="Arial" w:hAnsi="Arial" w:eastAsia="MS Mincho;ＭＳ 明朝" w:cs="Arial"/>
                <w:sz w:val="14"/>
              </w:rPr>
            </w:pPr>
            <w:r>
              <w:rPr>
                <w:rFonts w:eastAsia="MS Mincho;ＭＳ 明朝" w:cs="Arial" w:ascii="Arial" w:hAnsi="Arial"/>
                <w:sz w:val="14"/>
              </w:rPr>
              <w:t>INCREMENTO PORCENTUAL =</w:t>
            </w:r>
          </w:p>
        </w:tc>
        <w:tc>
          <w:tcPr>
            <w:tcW w:w="5040" w:type="dxa"/>
            <w:tcBorders>
              <w:top w:val="single" w:sz="4" w:space="0" w:color="FFFFFF"/>
              <w:left w:val="single" w:sz="4" w:space="0" w:color="FFFFFF"/>
              <w:bottom w:val="single" w:sz="4" w:space="0" w:color="000000"/>
              <w:right w:val="single" w:sz="4" w:space="0" w:color="FFFFFF"/>
            </w:tcBorders>
          </w:tcPr>
          <w:p>
            <w:pPr>
              <w:pStyle w:val="Textosinformato"/>
              <w:tabs>
                <w:tab w:val="clear" w:pos="708"/>
                <w:tab w:val="left" w:pos="540" w:leader="none"/>
              </w:tabs>
              <w:snapToGrid w:val="false"/>
              <w:spacing w:lineRule="exact" w:line="340"/>
              <w:jc w:val="center"/>
              <w:rPr>
                <w:rFonts w:ascii="Arial" w:hAnsi="Arial" w:eastAsia="MS Mincho;ＭＳ 明朝" w:cs="Arial"/>
                <w:sz w:val="14"/>
              </w:rPr>
            </w:pPr>
            <w:r>
              <w:rPr>
                <w:rFonts w:eastAsia="MS Mincho;ＭＳ 明朝" w:cs="Arial" w:ascii="Arial" w:hAnsi="Arial"/>
                <w:sz w:val="14"/>
              </w:rPr>
            </w:r>
          </w:p>
          <w:p>
            <w:pPr>
              <w:pStyle w:val="Textosinformato"/>
              <w:tabs>
                <w:tab w:val="clear" w:pos="708"/>
                <w:tab w:val="left" w:pos="540" w:leader="none"/>
              </w:tabs>
              <w:spacing w:lineRule="exact" w:line="340"/>
              <w:jc w:val="center"/>
              <w:rPr>
                <w:rFonts w:ascii="Arial" w:hAnsi="Arial" w:eastAsia="MS Mincho;ＭＳ 明朝" w:cs="Arial"/>
                <w:sz w:val="14"/>
              </w:rPr>
            </w:pPr>
            <w:r>
              <w:rPr>
                <w:rFonts w:eastAsia="MS Mincho;ＭＳ 明朝" w:cs="Arial" w:ascii="Arial" w:hAnsi="Arial"/>
                <w:sz w:val="14"/>
              </w:rPr>
              <w:t>INPC AL MES DE DIC. 2002 - INPC AL MES DE DIC. 2001</w:t>
            </w:r>
          </w:p>
        </w:tc>
        <w:tc>
          <w:tcPr>
            <w:tcW w:w="1080"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p>
            <w:pPr>
              <w:pStyle w:val="Textosinformato"/>
              <w:tabs>
                <w:tab w:val="clear" w:pos="708"/>
                <w:tab w:val="left" w:pos="540" w:leader="none"/>
              </w:tabs>
              <w:spacing w:lineRule="exact" w:line="200"/>
              <w:jc w:val="both"/>
              <w:rPr>
                <w:rFonts w:ascii="Arial" w:hAnsi="Arial" w:eastAsia="MS Mincho;ＭＳ 明朝" w:cs="Arial"/>
                <w:sz w:val="14"/>
              </w:rPr>
            </w:pPr>
            <w:r>
              <w:rPr>
                <w:rFonts w:eastAsia="MS Mincho;ＭＳ 明朝" w:cs="Arial" w:ascii="Arial" w:hAnsi="Arial"/>
                <w:sz w:val="14"/>
              </w:rPr>
              <w:t>X 100</w:t>
            </w:r>
          </w:p>
        </w:tc>
      </w:tr>
      <w:tr>
        <w:trPr/>
        <w:tc>
          <w:tcPr>
            <w:tcW w:w="2340"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c>
          <w:tcPr>
            <w:tcW w:w="5040" w:type="dxa"/>
            <w:tcBorders>
              <w:top w:val="single" w:sz="4" w:space="0" w:color="000000"/>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260"/>
              <w:jc w:val="center"/>
              <w:rPr>
                <w:rFonts w:ascii="Arial" w:hAnsi="Arial" w:eastAsia="MS Mincho;ＭＳ 明朝" w:cs="Arial"/>
                <w:sz w:val="14"/>
              </w:rPr>
            </w:pPr>
            <w:r>
              <w:rPr>
                <w:rFonts w:eastAsia="MS Mincho;ＭＳ 明朝" w:cs="Arial" w:ascii="Arial" w:hAnsi="Arial"/>
                <w:sz w:val="14"/>
              </w:rPr>
              <w:t>INPC AL MES DE DICIEMBRE DE 2001</w:t>
            </w:r>
          </w:p>
        </w:tc>
        <w:tc>
          <w:tcPr>
            <w:tcW w:w="1080"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14"/>
              </w:rPr>
            </w:pPr>
            <w:r>
              <w:rPr>
                <w:rFonts w:eastAsia="MS Mincho;ＭＳ 明朝" w:cs="Arial" w:ascii="Arial" w:hAnsi="Arial"/>
                <w:sz w:val="14"/>
              </w:rPr>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QUE EN CONSECUENCIA, EL INCREMENTO PORCENTUAL DEL INDICE NACIONAL DE PRECIOS AL CONSUMIDOR APLICABLE A LOS COSTOS MINIMOS DE UNA CAMPAÑA ES EQUIVALENTE A:</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tbl>
      <w:tblPr>
        <w:tblW w:w="8438" w:type="dxa"/>
        <w:jc w:val="left"/>
        <w:tblInd w:w="465" w:type="dxa"/>
        <w:tblLayout w:type="fixed"/>
        <w:tblCellMar>
          <w:top w:w="0" w:type="dxa"/>
          <w:left w:w="70" w:type="dxa"/>
          <w:bottom w:w="0" w:type="dxa"/>
          <w:right w:w="70" w:type="dxa"/>
        </w:tblCellMar>
      </w:tblPr>
      <w:tblGrid>
        <w:gridCol w:w="4217"/>
        <w:gridCol w:w="4221"/>
      </w:tblGrid>
      <w:tr>
        <w:trPr/>
        <w:tc>
          <w:tcPr>
            <w:tcW w:w="4217" w:type="dxa"/>
            <w:tcBorders>
              <w:top w:val="single" w:sz="4" w:space="0" w:color="FFFFFF"/>
              <w:left w:val="single" w:sz="4" w:space="0" w:color="FFFFFF"/>
              <w:bottom w:val="single" w:sz="4" w:space="0" w:color="000000"/>
              <w:right w:val="single" w:sz="4" w:space="0" w:color="FFFFFF"/>
            </w:tcBorders>
          </w:tcPr>
          <w:p>
            <w:pPr>
              <w:pStyle w:val="Textosinformato"/>
              <w:tabs>
                <w:tab w:val="clear" w:pos="708"/>
                <w:tab w:val="left" w:pos="540" w:leader="none"/>
              </w:tabs>
              <w:spacing w:lineRule="exact" w:line="340"/>
              <w:jc w:val="center"/>
              <w:rPr>
                <w:rFonts w:ascii="Arial" w:hAnsi="Arial" w:eastAsia="MS Mincho;ＭＳ 明朝" w:cs="Arial"/>
                <w:sz w:val="24"/>
              </w:rPr>
            </w:pPr>
            <w:r>
              <w:rPr>
                <w:rFonts w:eastAsia="MS Mincho;ＭＳ 明朝" w:cs="Arial" w:ascii="Arial" w:hAnsi="Arial"/>
                <w:sz w:val="24"/>
              </w:rPr>
              <w:t>102.904 - 97.351</w:t>
            </w:r>
          </w:p>
        </w:tc>
        <w:tc>
          <w:tcPr>
            <w:tcW w:w="4221" w:type="dxa"/>
            <w:vMerge w:val="restart"/>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pacing w:lineRule="exact" w:line="34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X 100=5.70</w:t>
            </w:r>
          </w:p>
        </w:tc>
      </w:tr>
      <w:tr>
        <w:trPr/>
        <w:tc>
          <w:tcPr>
            <w:tcW w:w="4217" w:type="dxa"/>
            <w:tcBorders>
              <w:top w:val="single" w:sz="4" w:space="0" w:color="000000"/>
              <w:left w:val="single" w:sz="4" w:space="0" w:color="FFFFFF"/>
              <w:bottom w:val="single" w:sz="4" w:space="0" w:color="FFFFFF"/>
              <w:right w:val="single" w:sz="4" w:space="0" w:color="FFFFFF"/>
            </w:tcBorders>
          </w:tcPr>
          <w:p>
            <w:pPr>
              <w:pStyle w:val="Textosinformato"/>
              <w:tabs>
                <w:tab w:val="clear" w:pos="708"/>
                <w:tab w:val="left" w:pos="540" w:leader="none"/>
              </w:tabs>
              <w:spacing w:lineRule="exact" w:line="340"/>
              <w:jc w:val="center"/>
              <w:rPr>
                <w:rFonts w:ascii="Arial" w:hAnsi="Arial" w:eastAsia="MS Mincho;ＭＳ 明朝" w:cs="Arial"/>
                <w:sz w:val="24"/>
              </w:rPr>
            </w:pPr>
            <w:r>
              <w:rPr>
                <w:rFonts w:eastAsia="MS Mincho;ＭＳ 明朝" w:cs="Arial" w:ascii="Arial" w:hAnsi="Arial"/>
                <w:sz w:val="24"/>
              </w:rPr>
              <w:t>97.351</w:t>
            </w:r>
          </w:p>
        </w:tc>
        <w:tc>
          <w:tcPr>
            <w:tcW w:w="4221" w:type="dxa"/>
            <w:vMerge w:val="continue"/>
            <w:tcBorders>
              <w:top w:val="single" w:sz="4" w:space="0" w:color="FFFFFF"/>
              <w:left w:val="single" w:sz="4" w:space="0" w:color="FFFFFF"/>
              <w:bottom w:val="single" w:sz="4" w:space="0" w:color="FFFFFF"/>
              <w:right w:val="single" w:sz="4" w:space="0" w:color="FFFFFF"/>
            </w:tcBorders>
            <w:vAlign w:val="center"/>
          </w:tcPr>
          <w:p>
            <w:pPr>
              <w:pStyle w:val="Textosinformato"/>
              <w:tabs>
                <w:tab w:val="clear" w:pos="708"/>
                <w:tab w:val="left" w:pos="540" w:leader="none"/>
              </w:tabs>
              <w:snapToGrid w:val="false"/>
              <w:spacing w:lineRule="exact" w:line="340"/>
              <w:jc w:val="both"/>
              <w:rPr>
                <w:rFonts w:ascii="Arial" w:hAnsi="Arial" w:eastAsia="MS Mincho;ＭＳ 明朝" w:cs="Arial"/>
                <w:sz w:val="24"/>
              </w:rPr>
            </w:pPr>
            <w:r>
              <w:rPr>
                <w:rFonts w:eastAsia="MS Mincho;ＭＳ 明朝" w:cs="Arial" w:ascii="Arial" w:hAnsi="Arial"/>
                <w:sz w:val="24"/>
              </w:rPr>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ab/>
        <w:t>QUE POR LO ANTERIOR, ESTE METODO DE VARIACION PORCENTUAL ES EL QUE DEBE APLICARSE A LOS COSTOS MINIMOS DE CAMPAÑA PARTIENDO DE LOS UTILIZADOS EN EL EJERCICIO DEL AÑO DE 2002.</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0. </w:t>
        <w:tab/>
        <w:t>QUE CON BASE EN LO ESTABLECIDO EN EL MULTICITADO ARTICULO 49, PARRAFO 7, INCISO a), FRACCION I, EN LA DETERMINACION DE LOS COSTOS MINIMOS DE CAMPAÑA, ADEMAS DE APLICAR EL INDICE NACIONAL DE PRECIOS AL CONSUMIDOR A LOS COSTOS MINIMOS DE CAMPAÑA DEFINIDOS PARA EL AÑO ANTERIOR, EL CONSEJO GENERAL ESTA FACULTADO PARA APLICAR LOS DEMAS FACTORES QUE DETERMINE.</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1. </w:t>
        <w:tab/>
        <w:t>QUE POR OTRA PARTE, EL ARTICULO 73 DEL CODIGO DE LA MATERIA ESTABLECE QUE EL CONSEJO GENERAL ES EL ORGANO SUPERIOR DE DIRECCION, RESPONSABLE DE VIGILAR EL CUMPLIMIENTO DE LAS DISPOSICIONES CONSTITUCIONALES Y LEGALES EN MATERIA ELECTORAL, ASI COMO DE VELAR PORQUE LOS PRINCIPIOS DE CERTEZA, LEGALIDAD, INDEPENDENCIA, IMPARCIALIDAD Y OBJETIVIDAD GUIEN TODAS LAS ACTIVIDADES DEL INSTITUTO. QUE POR SU PARTE, EL ARTICULO 70 DEL CODIGO FEDERAL DE INSTITUCIONES Y   PROCEDIMIENTOS   ELECTORALES ESTABLECE EN SUS PARRAFOS 1, 2 Y 3, QUE EL INSTITUTO FEDERAL ELECTORAL ES UN ORGANISMO PUBLICO, AUTONOMO, DE CARACTER PERMANENTE, INDEPENDIENTE EN   SUS  DECISIONES  Y  FUNCIONAMIENTO,   CON PERSONALIDAD JURIDICA Y PATRIMONIO PROPIOS; QUE SU PATRIMONIO SE INTEGRA CON BIENES MUEBLES E INMUEBLES QUE SE DESTINAN AL CUMPLIMIENTO DE SU OBJETO Y LAS PARTIDAS PRESUPUESTALES QUE LE SEÑALEN EN EL PRESUPUESTO DE EGRESOS DE LA FEDERACION; Y QUE EL MISMO ARTICULO ESTABLECE QUE EL INSTITUTO SE REGIRA PARA SU ORGANIZACION, FUNCIONAMIENTO Y CONTROL, POR LAS DISPOSICIONES CONSTITUCIONALES RELATIVAS Y LAS DEL CODIGO ELECTORAL.</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2. </w:t>
        <w:tab/>
        <w:t>QUE EL ANTEPROYECTO DE PRESUPUESTO DEL INSTITUTO FEDERAL ELECTORAL PARA EL EJERCICIO FISCAL DEL AÑO DE 2003, APROBADO POR EL CONSEJO GENERAL EN SU SESION EXTRAORDINARIA DEL 21 DE OCTUBRE DE 2002, ESTABLECIA UN PRESUPUESTO TOTAL DE $11'816,458.810.00 (ONCE MIL   OCHOCIENTOS   DIECISEIS   MILLONES CUATROCIENTOS CINCUENTA Y OCHO MIL OCHOCIENTOS DIEZ 00/100 M.N.). QUE DE DICHO MONTO, EL ANTEPROYECTO ESTABLECIA UN 52.1801 POR CIENTO QUE SE DESTINARIA A GASTOS DE OPERACION EQUIVALENTE A $6'165,841,688.81 (SEIS MIL CIENTO SESENTA Y CINCO MILLONES OCHOCIENTOS CUARENTA Y UN MIL SEISCIENTOS OCHENTA Y OCHO PESOS 81/100 M.N.), Y EL RESTANTE 47.8198 POR CIENTO CORRESPONDERIA A LA PROYECCION DEL FINANCIAMIENTO PUBLICO DE LOS PARTIDOS POLITICOS Y AGRUPACIONES POLITICAS NACIONALES, EQUIVALENTE A $5'650,617,111.19 (CINCO MIL SEISCIENTOS CINCUENTA MILLONES SEISCIENTOS DIECISIETE MIL CIENTO ONCE 19/100 M.N.).</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t xml:space="preserve">13. </w:t>
        <w:tab/>
        <w:t>QUE EL ANTEPROYECTO DE PRESUPUESTO PARA EL AÑO 2003 APROBADO POR EL CONSEJO GENERAL DEL INSTITUTO FEDERAL ELECTORAL EN SU SESION ORDINARIA DEL MES DE OCTUBRE DE 2002 FUE REMITIDO EL 21 DE OCTUBRE DE 2002 AL TITULAR DEL PODER EJECUTIVO, DE CONFORMIDAD CON LO ESTABLECIDO EN EL ARTICULO 82 PARRAFO 1 INCISO v) DEL   CODIGO   FEDERAL   DE   INSTITUCIONES   Y PROCEDIMIENTOS ELECTORALES, PARA SU INCLUSION EN EL PROYECTO DE PRESUPUESTO DE EGRESOS DE LA FEDERACION.</w:t>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t xml:space="preserve">14. </w:t>
        <w:tab/>
        <w:t>QUE CON BASE EN SU ATRIBUCION CONSTITUCIONAL ESTABLECIDA EN EL ARTICULO 74, FRACCION IV, DE LA CARTA MAGNA, LA CAMARA DE DIPUTADOS, AL APROBAR EL 15 DE DICIEMBRE DEL 2002 EL DECRETO POR EL QUE SE ESTABLECE EL PRESUPUESTO DE EGRESOS DE LA FEDERACION, PUBLICADO EN EL DIARIO OFICIAL DE LA FEDERACION EL 30 DE DICIEMBRE DE 2002, REALIZO UNA REDUCCION AL PRESUPUESTO SOLICITADO POR EL INSTITUTO FEDERAL ELECTORAL POR UN MONTO DE $720'513,039.00 (SETECIENTOS VEINTE MILLONES QUINIENTOS TRECE MIL TREINTA NUEVE PESOS 00/100 M.N.), SEGUN CONSTA EN EL ANEXO 15-C DEL PROPIO DECRETO, PARA ESTABLECER QUE EL INSTITUTO FEDERAL ELECTORAL TENDRA DURANTE EL AÑO DE 2003 UN PRESUPUESTO TOTAL EQUIVALENTE A $11'095,945,771.00 (ONCE MIL NOVENTA Y CINCO MILLONES NOVECIENTOS CUARENTA Y CINCO MIL SETECIENTOS SETENTA Y UN PESOS 00/100 M.N.), SEGUN CONSTA EN EL ANEXO 1, DENOMINADO GASTO NETO TOTAL, DEL DECRETO POR EL QUE SE APRUEBA EL PRESUPUESTO DE EGRESOS DE LA FEDERACION.</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t xml:space="preserve">15. </w:t>
        <w:tab/>
        <w:t>QUE EN EL AÑO DE 1997 EL INSTITUTO FEDERAL ELECTORAL PRESENTO UN PROYECTO DE PRESUPUESTO POR UN MONTO TOTAL DE 3 MIL 264 MILLONES DE PESOS PARA SER EJERCIDO EN EL AÑO FISCAL DE 1998, DE LOS QUE CORRESPONDIAN 2 MIL 117 MILLONES AL GASTO OPERATIVO DEL INSTITUTO Y 1 MIL 147 MILLONES AL FINANCIAMIENTO DE LOS PARTIDOS POLITICOS. EL 29 DE DICIEMBRE DE 1997, EN EL DIARIO OFICIAL SE PUBLICO EL PRESUPUESTO DE EGRESOS DE LA FEDERACION PARA 1998, EN EL CUAL SE ESTABLECIO (ARTICULO 9 DEL DECRETO RESPECTIVO) UN FINANCIAMIENTO TOTAL PARA EL INSTITUTO FEDERAL ELECTORAL DE 3 MIL 64 MILLONES DE PESOS, APLICANDO UNA REDUCCION DE 200 MILLONES FRENTE A LO SOLICITADO POR EL INSTITUTO. EN EL ARTICULO XVII TRANSITORIO DEL DECRETO QUE CONTIENE EL PRESUPUESTO DE EGRESOS DE LA FEDERACION PARA EL AÑO DE 1998, SE ESTABLECIO QUE "EN ATENCION A LA AUTONOMIA QUE OTORGA EL ARTICULO 41 CONSTITUCIONAL AL INSTITUTO FEDERAL ELECTORAL, LA CAMARA DE DIPUTADOS HA DETERMINADO NO REDUCIR RUBROS ESPECIFICOS AL PROYECTO DE PRESUPUESTO ELABORADO POR EL CONSEJO GENERAL, CON EL OBJETO DE QUE SEA ESTE ORGANO EL QUE DETERMINE CUALES SERAN LAS PARTIDAS PRESUPUESTALES QUE SE VERAN AFECTADAS".</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t xml:space="preserve">16. </w:t>
        <w:tab/>
        <w:t>QUE PARA EL AÑO FISCAL 1998, EL INSTITUTO FEDERAL ELECTORAL   TURNO AL PODER EJECUTIVO UN ANTEPROYECTO DE PRESUPUESTO POR UN MONTO TOTAL DE 3 MIL 771 MILLONES DE PESOS PARA SER EJERCIDO EN EL AÑO FISCAL DE 1999, DE LOS CUALES, CORRESPONDIAN 2 MIL 416 MILLONES AL GASTO OPERATIVO DEL INSTITUTO Y 1 MIL 355 MILLONES AL FINANCIAMIENTO DE LOS PARTIDOS POLITICOS. EL 31 DE DICIEMBRE DE 1998, SE PUBLICO EN EL DIARIO OFICIAL DE LA FEDERACION EL PRESUPUESTO DE EGRESOS DE LA FEDERACION APROBADO POR LA CAMARA DE DIPUTADOS. EL ARTICULO 8 DE DICHO PRESUPUESTO ESTABLECIO QUE: "LAS EROGACIONES PREVISTAS PARA EL INSTITUTO FEDERAL ELECTORAL, EN EL AÑO DE 1999, IMPORTAN LA CANTIDAD DE $3,371,458,719.00, DE LA CUAL CORRESPONDE AL FINANCIAMIENTO PUBLICO ANUAL A LOS PARTIDOS POLITICOS A QUE SE REFIERE EL ARTICULO 49 DEL CODIGO FEDERAL DE INSTITUCIONES Y PROCEDIMIENTOS ELECTORALES,  LA CANTIDAD  DE $1,355,404,177.00", DETERMINANDO ASI UNA REDUCCION AL ANTEPROYECTO PRESUPUESTAL DEL IFE DE 400 MILLONES DE PESOS, HACIENDO EXPLICITO QUE EL MONTO PROPUESTO POR EL INSTITUTO FEDERAL ELECTORAL PARA FINANCIAMIENTO PUBLICO A PARTIDOS POLITICOS NO SE PODIA MODIFICAR Y QUE TODO EL RECORTE RECAERIA EN EL RESTO DE LAS PARTIDAS DEL INSTITUTO.</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t xml:space="preserve">17. </w:t>
        <w:tab/>
        <w:t>QUE DE ACUERDO A LOS CONSIDERANDOS 15 Y 16 SE CONCLUYE QUE LA CAMARA DE DIPUTADOS, CUANDO HA DECIDIDO MODIFICAR LOS MONTOS CONTENIDOS EN ALGUN ANTEPROYECTO DE PRESUPUESTO A EJERCER POR EL INSTITUTO FEDERAL ELECTORAL HA SIDO EXPLICITA EN DETERMINAR LA ATRIBUCION DEL CONSEJO GENERAL PARA DECIDIR CON BASE EN LA AUTONOMIA CONSTITUCIONAL DEL INSTITUTO LAS PARTIDAS PRESUPUESTALES QUE DEBEN SER AJUSTADAS PARA DAR CUMPLIMIENTO AL PRESUPUESTO DE EGRESOS DE LA FEDERACION, SALVO EN EL CASO DE QUE LA PROPIA CAMARA NO SEÑALE EXPLICITAMENTE ALGUNA PARTIDA PRESUPUESTAL DEL INSTITUTO CUYA PROYECCION INICIAL NO DEBA SUFRIR AFECTACION.</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t xml:space="preserve">18. </w:t>
        <w:tab/>
        <w:t>QUE PARA EL EJERCICIO FISCAL 2003, LA CAMARA DE DIPUTADOS NO ESTABLECIO EN EL PRESUPUESTO DE EGRESOS  DE  LA  FEDERACION ALGUNA PARTIDA PRESUPUESTAL DEL INSTITUTO FEDERAL ELECTORAL QUE NO DEBIERA SUFRIR AFECTACION FRENTE A LA PROYECCION CONTENIDA EN EL ANTEPROYECTO DEL INSTITUTO Y, EN CAMBIO,   DETERMINO  UN  RECORTE  GLOBAL  AL PRESUPUESTO QUE EJERCERA EL INSTITUTO FEDERAL ELECTORAL (QUE INCLUYE TANTO EL GASTO OPERATIVO DEL INSTITUTO COMO EL FINANCIAMIENTO A LOS PARTIDOS POLITICOS Y AGRUPACIONES POLITICAS NACIONALES), DE LO QUE SE COLIGE QUE EN EJERCICIO DE LA AUTONOMIA CONSTITUCIONAL QUE LA PROPIA CAMARA DE DIPUTADOS HA RECONOCIDO, CORRESPONDE AL CONSEJO GENERAL DEL INSTITUTO FIJAR LAS PARTIDAS PRESUPUESTALES QUE DEBEN SER MODIFICADAS PARA DAR CUMPLIMIENTO CON EL PRESUPUESTO DE EGRESOS DE LA FEDERACION PARA EL AÑO 2003.</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t xml:space="preserve">19. </w:t>
        <w:tab/>
        <w:t>QUE EL PRESENTE ACUERDO SE HACE CARGO DE QUE EL ANTEPROYECTO DE PRESUPUESTO DEL INSTITUTO FEDERAL ELECTORAL QUE ES APROBADO POR EL CONSEJO GENERAL Y REMITIDO AL TITULAR DEL PODER EJECUTIVO FEDERAL PARA SU INCORPORACION AL PROYECTO DE PRESUPUESTO DE EGRESOS DE LA FEDERACION, REFLEJA, EN LO QUE TOCA AL RUBRO DE FINANCIAMIENTO DE LOS PARTIDOS Y LAS AGRUPACIONES POLITICAS NACIONALES, UNA ESTIMACION RESPECTO DE LA CANTIDAD DEFINITIVA QUE PUEDE LLEGAR A DESTINARSE A DICHO CONCEPTO, PERO EN LA INTELIGENCIA DE QUE POR MANDATO DEL ARTICULO 74, FRACCION IV CONSTITUCIONAL, EL PRESUPUESTO A EJERCER POR ESTE ORGANO ELECTORAL HA DE SER APROBADO POR LA CAMARA DE DIPUTADOS. ADEMAS, POR SU CARACTER DE PRESUPUESTO FISCAL ANUAL, Y POR LA NATURALEZA DE LAS VARIABLES QUE COMPONEN LA FORMULA PARA DETERMINAR EL FINANCIAMIENTO PUBLICO DE LOS PARTIDOS Y LAS AGRUPACIONES POLITICAS NACIONALES, ESTE SE HACE CIERTO EN SU CUANTIA SOLO HASTA QUE EL CONSEJO GENERAL DEL INSTITUTO FEDERAL ELECTORAL LO DETERMINA PARA CADA AÑO EN PARTICULAR.</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tab/>
        <w:t>DE ESTE MODO, LA CAPACIDAD DEL CONSEJO GENERAL PARA REALIZAR ADECUACIONES AL EJERCICIO DEL PRESUPUESTO APROBADO POR LA CAMARA DE DIPUTADOS, NO SE CONTRAPONE CON LA PROYECCION DE FINANCIAMIENTO PUBLICO PARA LOS PARTIDOS Y AGRUPACIONES POLITICAS NACIONALES CONTENIDA EN EL ANTEPROYECTO DE PRESUPUESTO DEL INSTITUTO FEDERAL ELECTORAL, TODA VEZ QUE, COMO SE HA DICHO, EL DERECHO DE LOS PARTIDOS Y AGRUPACIONES POLITICAS A RECIBIR UNA CANTIDAD CIERTA Y DETERMINADA DE FINANCIAMIENTO PUBLICO TIENE SU ORIGEN EN EL PRESENTE ACUERDO DEL CONSEJO GENERAL Y NO EN UN ANTEPROYECTO QUE NO SOLO CARECE DEL CARACTER DE DEFINITIVO, SINO QUE ESTA SUJETO A CONDICIONANTES EXTERNAS A LA AUTORIDAD ELECTORAL.</w:t>
      </w:r>
    </w:p>
    <w:p>
      <w:pPr>
        <w:pStyle w:val="Textosinformato"/>
        <w:tabs>
          <w:tab w:val="clear" w:pos="708"/>
          <w:tab w:val="left" w:pos="540" w:leader="none"/>
        </w:tabs>
        <w:spacing w:lineRule="exact" w:line="33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t xml:space="preserve">20. </w:t>
        <w:tab/>
        <w:t>QUE   EN   CONGRUENCIA   CON   LA   PLANEACION PRESUPUESTARIA PARA EL EJERCICIO FISCAL 2003 Y CON LA FINALIDAD DE QUE EL INSTITUTO FEDERAL ELECTORAL DE CABAL CUMPLIMIENTO   A   SUS   ATRIBUCIONES CONSTITUCIONALES Y LEGALES RESULTA PROCEDENTE QUE EL PRESUPUESTO DEL INSTITUTO, QUE ASCIENDE A $11'095,945,771.00 (ONCE MIL NOVENTA Y CINCO MILLONES NOVECIENTOS CUARENTA Y CINCO MIL SETECIENTOS SETENTA Y UN PESOS 00/100 M.N.), SE DISTRIBUYA PROPORCIONALMENTE ENTRE LAS DISTINTAS PARTIDAS, ES DECIR, EN UN 52.1801 POR CIENTO DESTINADO A LOS GASTOS OPERATIVOS, EQUIVALENTE A $5’789,877,172.40 (CINCO MIL SETECIENTOS OCHENTA Y NUEVE MILLONES OCHOCIENTOS SETENTA Y SIETE MIL CIENTO SETENTA Y DOS PESOS 40/100 M.N.), Y EN UN 47.8198 POR CIENTO DESTINADO AL FINANCIAMIENTO PUBLICO DE LOS PARTIDOS Y LAS AGRUPACIONES POLITICAS NACIONALES. EQUIVALENTE A $5'306,068,598.60 (CINCO MIL TRESCIENTOS SEIS MILLONES SESENTA Y OCHO MIL QUINIENTOS NOVENTA Y OCHO PESOS 60/100 M.N.).</w:t>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t xml:space="preserve">21. </w:t>
        <w:tab/>
        <w:t>QUE EN ATENCION A LO ANTERIOR, PROCEDE QUE EL CONSEJO GENERAL, CON BASE EN EL MULTICITADO ARTICULO 49, PARRAFO 7, INCISO a), FRACCION I DEL CODIGO FEDERAL   DE   INSTITUCIONES  Y  PROCEDIMIENTOS ELECTORALES, APLIQUE UN FACTOR PARA EL CALCULO DE LOS COSTOS MINIMOS DE CAMPAÑA, DE MANERA QUE LA PARTIDA PRESUPUESTARIA DESTINADA AL FINANCIAMIENTO PUBLICO A LOS PARTIDOS POLITICOS Y AGRUPACIONES POLITICAS NACIONALES, SE AJUSTE AL PRESUPUESTO DEL INSTITUTO ACORDADO POR LA CAMARA DE DIPUTADOS.</w:t>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t xml:space="preserve">22. </w:t>
        <w:tab/>
        <w:t>QUE UNA VEZ REALIZADOS LOS CALCULOS CORRESPONDIENTES, EL FACTOR QUE DEBERA APLICAR EL CONSEJO GENERAL PARA LA DETERMINACION DE LOS COSTOS MINIMOS DE CAMPAÑA CORRESPONDIENTES AL EJERCICIO 2003 ES IGUAL A 0.938221838.</w:t>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30"/>
        <w:ind w:left="539" w:hanging="539"/>
        <w:jc w:val="both"/>
        <w:rPr>
          <w:rFonts w:ascii="Arial" w:hAnsi="Arial" w:eastAsia="MS Mincho;ＭＳ 明朝" w:cs="Arial"/>
          <w:sz w:val="24"/>
        </w:rPr>
      </w:pPr>
      <w:r>
        <w:rPr>
          <w:rFonts w:eastAsia="MS Mincho;ＭＳ 明朝" w:cs="Arial" w:ascii="Arial" w:hAnsi="Arial"/>
          <w:sz w:val="24"/>
        </w:rPr>
        <w:t xml:space="preserve">23. </w:t>
        <w:tab/>
        <w:t>QUE UNA VEZ APLICADO EL INDICE NACIONAL DE PRECIOS AL CONSUMIDOR Y EL FACTOR, DESCRITO EN LOS CONSIDERANDOS ANTERIORES DE ESTE ACUERDO, A LOS COSTOS MINIMOS DE CAMPAÑA DEL AÑO 2002, SE OBTIENEN LOS RESULTADOS QUE SE MUESTRAN EN LA SIGUIENTE TABLA:</w:t>
      </w:r>
      <w:r>
        <w:br w:type="page"/>
      </w:r>
    </w:p>
    <w:p>
      <w:pPr>
        <w:pStyle w:val="Textosinformato"/>
        <w:tabs>
          <w:tab w:val="clear" w:pos="708"/>
          <w:tab w:val="left" w:pos="540" w:leader="none"/>
        </w:tabs>
        <w:spacing w:lineRule="exact" w:line="360"/>
        <w:ind w:left="539" w:hanging="539"/>
        <w:jc w:val="both"/>
        <w:rPr>
          <w:rFonts w:ascii="Arial" w:hAnsi="Arial" w:eastAsia="MS Mincho;ＭＳ 明朝" w:cs="Arial"/>
          <w:sz w:val="24"/>
        </w:rPr>
      </w:pPr>
      <w:r>
        <w:rPr>
          <w:rFonts w:eastAsia="MS Mincho;ＭＳ 明朝" w:cs="Arial" w:ascii="Arial" w:hAnsi="Arial"/>
          <w:sz w:val="24"/>
        </w:rPr>
      </w:r>
    </w:p>
    <w:tbl>
      <w:tblPr>
        <w:tblW w:w="8924" w:type="dxa"/>
        <w:jc w:val="left"/>
        <w:tblInd w:w="135" w:type="dxa"/>
        <w:tblLayout w:type="fixed"/>
        <w:tblCellMar>
          <w:top w:w="0" w:type="dxa"/>
          <w:left w:w="70" w:type="dxa"/>
          <w:bottom w:w="0" w:type="dxa"/>
          <w:right w:w="70" w:type="dxa"/>
        </w:tblCellMar>
      </w:tblPr>
      <w:tblGrid>
        <w:gridCol w:w="1800"/>
        <w:gridCol w:w="1480"/>
        <w:gridCol w:w="680"/>
        <w:gridCol w:w="1456"/>
        <w:gridCol w:w="1800"/>
        <w:gridCol w:w="1708"/>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COSTOS MINIMOS DE CAMPAÑA</w:t>
            </w:r>
          </w:p>
        </w:tc>
        <w:tc>
          <w:tcPr>
            <w:tcW w:w="1480" w:type="dxa"/>
            <w:tcBorders>
              <w:top w:val="single" w:sz="4" w:space="0" w:color="000000"/>
              <w:left w:val="single" w:sz="4" w:space="0" w:color="000000"/>
              <w:bottom w:val="single" w:sz="4" w:space="0" w:color="000000"/>
              <w:right w:val="single" w:sz="4" w:space="0" w:color="000000"/>
            </w:tcBorders>
            <w:shd w:fill="C0C0C0" w:val="clea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COSTOS MINIMOS PARA 2002</w:t>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X INPC 2002</w:t>
            </w:r>
          </w:p>
        </w:tc>
        <w:tc>
          <w:tcPr>
            <w:tcW w:w="1456" w:type="dxa"/>
            <w:tcBorders>
              <w:top w:val="single" w:sz="4" w:space="0" w:color="000000"/>
              <w:left w:val="single" w:sz="4" w:space="0" w:color="000000"/>
              <w:bottom w:val="single" w:sz="4" w:space="0" w:color="000000"/>
              <w:right w:val="single" w:sz="4" w:space="0" w:color="000000"/>
            </w:tcBorders>
            <w:shd w:fill="C0C0C0" w:val="clea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ACTUALIZACION CON INPC</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X FACTOR</w:t>
            </w:r>
          </w:p>
        </w:tc>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Textosinformato"/>
              <w:tabs>
                <w:tab w:val="clear" w:pos="708"/>
                <w:tab w:val="left" w:pos="540" w:leader="none"/>
              </w:tabs>
              <w:spacing w:lineRule="exact" w:line="340"/>
              <w:jc w:val="center"/>
              <w:rPr>
                <w:rFonts w:ascii="Arial" w:hAnsi="Arial" w:eastAsia="MS Mincho;ＭＳ 明朝" w:cs="Arial"/>
                <w:b/>
                <w:b/>
                <w:sz w:val="16"/>
              </w:rPr>
            </w:pPr>
            <w:r>
              <w:rPr>
                <w:rFonts w:eastAsia="MS Mincho;ＭＳ 明朝" w:cs="Arial" w:ascii="Arial" w:hAnsi="Arial"/>
                <w:b/>
                <w:sz w:val="16"/>
              </w:rPr>
              <w:t>COSTOS MINIMOS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rPr>
                <w:rFonts w:ascii="Arial" w:hAnsi="Arial" w:eastAsia="MS Mincho;ＭＳ 明朝" w:cs="Arial"/>
                <w:sz w:val="16"/>
              </w:rPr>
            </w:pPr>
            <w:r>
              <w:rPr>
                <w:rFonts w:eastAsia="MS Mincho;ＭＳ 明朝" w:cs="Arial" w:ascii="Arial" w:hAnsi="Arial"/>
                <w:sz w:val="16"/>
              </w:rPr>
              <w:t>DIPUTADO DE MAYORIA RELATIVA</w:t>
            </w:r>
          </w:p>
        </w:tc>
        <w:tc>
          <w:tcPr>
            <w:tcW w:w="148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342,542.36</w:t>
            </w:r>
          </w:p>
        </w:tc>
        <w:tc>
          <w:tcPr>
            <w:tcW w:w="68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center"/>
              <w:rPr>
                <w:rFonts w:ascii="Arial" w:hAnsi="Arial" w:eastAsia="MS Mincho;ＭＳ 明朝" w:cs="Arial"/>
                <w:sz w:val="16"/>
              </w:rPr>
            </w:pPr>
            <w:r>
              <w:rPr>
                <w:rFonts w:eastAsia="MS Mincho;ＭＳ 明朝" w:cs="Arial" w:ascii="Arial" w:hAnsi="Arial"/>
                <w:sz w:val="16"/>
              </w:rPr>
              <w:t>5.70</w:t>
            </w:r>
          </w:p>
        </w:tc>
        <w:tc>
          <w:tcPr>
            <w:tcW w:w="1456"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362,067.27</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0.938221838</w:t>
            </w:r>
          </w:p>
        </w:tc>
        <w:tc>
          <w:tcPr>
            <w:tcW w:w="1708"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339,699.42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both"/>
              <w:rPr>
                <w:rFonts w:ascii="Arial" w:hAnsi="Arial" w:eastAsia="MS Mincho;ＭＳ 明朝" w:cs="Arial"/>
                <w:sz w:val="16"/>
              </w:rPr>
            </w:pPr>
            <w:r>
              <w:rPr>
                <w:rFonts w:eastAsia="MS Mincho;ＭＳ 明朝" w:cs="Arial" w:ascii="Arial" w:hAnsi="Arial"/>
                <w:sz w:val="16"/>
              </w:rPr>
              <w:t>SENADOR</w:t>
            </w:r>
          </w:p>
        </w:tc>
        <w:tc>
          <w:tcPr>
            <w:tcW w:w="148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692,416.00</w:t>
            </w:r>
          </w:p>
        </w:tc>
        <w:tc>
          <w:tcPr>
            <w:tcW w:w="68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center"/>
              <w:rPr>
                <w:rFonts w:ascii="Arial" w:hAnsi="Arial" w:eastAsia="MS Mincho;ＭＳ 明朝" w:cs="Arial"/>
                <w:sz w:val="16"/>
              </w:rPr>
            </w:pPr>
            <w:r>
              <w:rPr>
                <w:rFonts w:eastAsia="MS Mincho;ＭＳ 明朝" w:cs="Arial" w:ascii="Arial" w:hAnsi="Arial"/>
                <w:sz w:val="16"/>
              </w:rPr>
              <w:t>5.70</w:t>
            </w:r>
          </w:p>
        </w:tc>
        <w:tc>
          <w:tcPr>
            <w:tcW w:w="1456"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731,883.71</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0.938221838</w:t>
            </w:r>
          </w:p>
        </w:tc>
        <w:tc>
          <w:tcPr>
            <w:tcW w:w="1708"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686,669.28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both"/>
              <w:rPr>
                <w:rFonts w:ascii="Arial" w:hAnsi="Arial" w:eastAsia="MS Mincho;ＭＳ 明朝" w:cs="Arial"/>
                <w:sz w:val="16"/>
              </w:rPr>
            </w:pPr>
            <w:r>
              <w:rPr>
                <w:rFonts w:eastAsia="MS Mincho;ＭＳ 明朝" w:cs="Arial" w:ascii="Arial" w:hAnsi="Arial"/>
                <w:sz w:val="16"/>
              </w:rPr>
              <w:t>PRESIDENTE DE LA REPUBLICA</w:t>
            </w:r>
          </w:p>
        </w:tc>
        <w:tc>
          <w:tcPr>
            <w:tcW w:w="148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224’455,399.97</w:t>
            </w:r>
          </w:p>
        </w:tc>
        <w:tc>
          <w:tcPr>
            <w:tcW w:w="68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center"/>
              <w:rPr>
                <w:rFonts w:ascii="Arial" w:hAnsi="Arial" w:eastAsia="MS Mincho;ＭＳ 明朝" w:cs="Arial"/>
                <w:sz w:val="16"/>
              </w:rPr>
            </w:pPr>
            <w:r>
              <w:rPr>
                <w:rFonts w:eastAsia="MS Mincho;ＭＳ 明朝" w:cs="Arial" w:ascii="Arial" w:hAnsi="Arial"/>
                <w:sz w:val="16"/>
              </w:rPr>
              <w:t>5.70</w:t>
            </w:r>
          </w:p>
        </w:tc>
        <w:tc>
          <w:tcPr>
            <w:tcW w:w="1456"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237’249,357.77</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0.938221838</w:t>
            </w:r>
          </w:p>
        </w:tc>
        <w:tc>
          <w:tcPr>
            <w:tcW w:w="1708"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540" w:leader="none"/>
              </w:tabs>
              <w:spacing w:lineRule="exact" w:line="340"/>
              <w:jc w:val="right"/>
              <w:rPr>
                <w:rFonts w:ascii="Arial" w:hAnsi="Arial" w:eastAsia="MS Mincho;ＭＳ 明朝" w:cs="Arial"/>
                <w:sz w:val="16"/>
              </w:rPr>
            </w:pPr>
            <w:r>
              <w:rPr>
                <w:rFonts w:eastAsia="MS Mincho;ＭＳ 明朝" w:cs="Arial" w:ascii="Arial" w:hAnsi="Arial"/>
                <w:sz w:val="16"/>
              </w:rPr>
              <w:t>222’592,528.5282</w:t>
            </w:r>
          </w:p>
        </w:tc>
      </w:tr>
    </w:tbl>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tabs>
          <w:tab w:val="clear" w:pos="708"/>
          <w:tab w:val="left" w:pos="540" w:leader="none"/>
        </w:tabs>
        <w:spacing w:lineRule="exact" w:line="340"/>
        <w:ind w:left="540" w:hanging="54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50"/>
        <w:jc w:val="both"/>
        <w:rPr>
          <w:rFonts w:ascii="Arial" w:hAnsi="Arial" w:eastAsia="MS Mincho;ＭＳ 明朝" w:cs="Arial"/>
          <w:sz w:val="24"/>
        </w:rPr>
      </w:pPr>
      <w:r>
        <w:rPr>
          <w:rFonts w:eastAsia="MS Mincho;ＭＳ 明朝" w:cs="Arial" w:ascii="Arial" w:hAnsi="Arial"/>
          <w:sz w:val="24"/>
        </w:rPr>
        <w:t>POR LO EXPUESTO, Y CON FUNDAMENTO EN LO DISPUESTO POR LOS ARTICULOS 41 CONSTITUCIONAL Y 49, PARRAFO 7, INCISO a) FRACCIONES I, Y VI; 70 Y 73 DEL CODIGO FEDERAL DE INSTITUCIONES Y PROCEDIMIENTOS ELECTORALES; Y EN EJERCICIO DE LAS ATRIBUCIONES SEÑALADAS POR LOS NUMERALES 81 Y 82, PARRAFO 1, INCISOS i) Y z) DEL MISMO ORDENAMIENTO LEGAL, ESTE CONSEJO GENERAL HA DETERMINADO DICTAR EL SIGUIENTE:</w:t>
      </w:r>
    </w:p>
    <w:p>
      <w:pPr>
        <w:pStyle w:val="Textosinformato"/>
        <w:spacing w:lineRule="exact" w:line="35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5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50"/>
        <w:jc w:val="center"/>
        <w:rPr>
          <w:rFonts w:ascii="Arial" w:hAnsi="Arial" w:eastAsia="MS Mincho;ＭＳ 明朝" w:cs="Arial"/>
          <w:b/>
          <w:b/>
          <w:sz w:val="24"/>
        </w:rPr>
      </w:pPr>
      <w:r>
        <w:rPr>
          <w:rFonts w:eastAsia="MS Mincho;ＭＳ 明朝" w:cs="Arial" w:ascii="Arial" w:hAnsi="Arial"/>
          <w:b/>
          <w:sz w:val="24"/>
        </w:rPr>
        <w:t>A C U E R D O</w:t>
      </w:r>
    </w:p>
    <w:p>
      <w:pPr>
        <w:pStyle w:val="Textosinformato"/>
        <w:spacing w:lineRule="exact" w:line="350"/>
        <w:jc w:val="both"/>
        <w:rPr>
          <w:rFonts w:ascii="Arial" w:hAnsi="Arial" w:eastAsia="MS Mincho;ＭＳ 明朝" w:cs="Arial"/>
          <w:b/>
          <w:b/>
          <w:sz w:val="24"/>
        </w:rPr>
      </w:pPr>
      <w:r>
        <w:rPr>
          <w:rFonts w:eastAsia="MS Mincho;ＭＳ 明朝" w:cs="Arial" w:ascii="Arial" w:hAnsi="Arial"/>
          <w:b/>
          <w:sz w:val="24"/>
        </w:rPr>
      </w:r>
    </w:p>
    <w:p>
      <w:pPr>
        <w:pStyle w:val="Textosinformato"/>
        <w:spacing w:lineRule="exact" w:line="350"/>
        <w:jc w:val="both"/>
        <w:rPr/>
      </w:pPr>
      <w:r>
        <w:rPr>
          <w:rFonts w:eastAsia="MS Mincho;ＭＳ 明朝" w:cs="Arial" w:ascii="Arial" w:hAnsi="Arial"/>
          <w:b/>
          <w:sz w:val="24"/>
        </w:rPr>
        <w:t>PRIMERO.-</w:t>
      </w:r>
      <w:r>
        <w:rPr>
          <w:rFonts w:eastAsia="MS Mincho;ＭＳ 明朝" w:cs="Arial" w:ascii="Arial" w:hAnsi="Arial"/>
          <w:sz w:val="24"/>
        </w:rPr>
        <w:t xml:space="preserve"> EN TERMINOS DE LEY, SE DETERMINAN LOS COSTOS MINIMOS DE CAMPAÑA PARA EL EJERCICIO DEL 2003, EN TERMINOS DE LO SEÑALADO EN LOS CONSIDERANDOS DEL PRESENTE ACUERDO.</w:t>
      </w:r>
    </w:p>
    <w:p>
      <w:pPr>
        <w:pStyle w:val="Textosinformato"/>
        <w:spacing w:lineRule="exact" w:line="350"/>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SEGUNDO.- </w:t>
      </w:r>
      <w:r>
        <w:rPr>
          <w:rFonts w:eastAsia="MS Mincho;ＭＳ 明朝" w:cs="Arial" w:ascii="Arial" w:hAnsi="Arial"/>
          <w:sz w:val="24"/>
        </w:rPr>
        <w:t>PARA LA DETERMINACION DE LOS COSTOS MINIMOS DE CAMPAÑA, SE APLICA A LOS PREVISTOS PARA EL EJERCICIO 2002 EL INDICE NACIONAL DE PRECIOS AL CONSUMIDOR PUBLICADO POR EL BANCO DE MEXICO EN EL DIARIO OFICIAL DE LA FEDERACION CORRESPONDIENTE AL EJERCICIO DEL AÑO 2002, QUE DE ACUERDO A LA FORMULA DE INCREMENTO PORCENTUAL, SERA DEL 5.70 % (CINCO PUNTO SETENTA POR CIENTO) ASI COMO EL FACTOR DE 0.938221838 QUE EL CONSEJO GENERAL DEL INSTITUTO FEDERAL ELECTORAL APLICA EN RAZON DE LA REDUCCION AL PRESUPUESTO, APROBADO PARA EL INSTITUTO FEDERAL ELECTORAL POR LA H. CAMARA DE DIPUTADOS DEL CONGRESO DE LA UNION, EN SU SESION DE FECHA QUINCE DE DICIEMBRE DE DOS MIL DOS.</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TERCERO.- </w:t>
      </w:r>
      <w:r>
        <w:rPr>
          <w:rFonts w:eastAsia="MS Mincho;ＭＳ 明朝" w:cs="Arial" w:ascii="Arial" w:hAnsi="Arial"/>
          <w:sz w:val="24"/>
        </w:rPr>
        <w:t>PARA LOS EFECTOS DE FINANCIAMIENTO PUBLICO EL COSTO MINIMO DE CAMPAÑA PARA DIPUTADO PARA EL AÑO 2003 SE DETERMINA EN $339,699.4238 (TRESCIENTOS TREINTA Y NUEVE MIL SEISCIENTOS NOVENTA Y NUEVE PESOS 4238/100 M.N.).</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CUARTO.- </w:t>
      </w:r>
      <w:r>
        <w:rPr>
          <w:rFonts w:eastAsia="MS Mincho;ＭＳ 明朝" w:cs="Arial" w:ascii="Arial" w:hAnsi="Arial"/>
          <w:sz w:val="24"/>
        </w:rPr>
        <w:t>PARA LOS EFECTOS DE FINANCIAMIENTO PUBLICO, EL COSTO MINIMO DE UNA CAMPAÑA PARA SENADOR PARA EL AÑO 2003 SE DETERMINA EN $686,669.2815 (SEISCIENTOS OCHENTA Y SEIS MIL SEISCIENTOS SESENTA Y NUEVE PESOS 2815/00 M.N.).</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QUINTO.- </w:t>
      </w:r>
      <w:r>
        <w:rPr>
          <w:rFonts w:eastAsia="MS Mincho;ＭＳ 明朝" w:cs="Arial" w:ascii="Arial" w:hAnsi="Arial"/>
          <w:sz w:val="24"/>
        </w:rPr>
        <w:t>SE DETERMINA EN $222'592,528.5282 (DOSCIENTOS VEINTIDOS MILLONES QUINIENTOS NOVENTA Y DOS MIL QUINIENTOS VEINTIOCHO PESOS 5282/100 M.N.) EL COSTO MINIMO DE UNA CAMPAÑA PARA PRESIDENTE DE LOS ESTADOS UNIDOS MEXICANOS.</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 xml:space="preserve">SEXTO.- </w:t>
      </w:r>
      <w:r>
        <w:rPr>
          <w:rFonts w:eastAsia="MS Mincho;ＭＳ 明朝" w:cs="Arial" w:ascii="Arial" w:hAnsi="Arial"/>
          <w:sz w:val="24"/>
        </w:rPr>
        <w:t>NOTIFIQUESE EL PRESENTE ACUERDO A TODOS Y CADA UNO DE LOS PARTIDOS POLITICOS NACIONALES.</w:t>
      </w:r>
    </w:p>
    <w:p>
      <w:pPr>
        <w:pStyle w:val="Textosinformato"/>
        <w:spacing w:lineRule="exact" w:line="366"/>
        <w:jc w:val="both"/>
        <w:rPr>
          <w:rFonts w:ascii="Arial" w:hAnsi="Arial" w:eastAsia="MS Mincho;ＭＳ 明朝" w:cs="Arial"/>
          <w:sz w:val="24"/>
        </w:rPr>
      </w:pPr>
      <w:r>
        <w:rPr>
          <w:rFonts w:eastAsia="MS Mincho;ＭＳ 明朝" w:cs="Arial" w:ascii="Arial" w:hAnsi="Arial"/>
          <w:sz w:val="24"/>
        </w:rPr>
      </w:r>
    </w:p>
    <w:p>
      <w:pPr>
        <w:pStyle w:val="Textosinformato"/>
        <w:spacing w:lineRule="exact" w:line="366"/>
        <w:jc w:val="both"/>
        <w:rPr/>
      </w:pPr>
      <w:r>
        <w:rPr>
          <w:rFonts w:eastAsia="MS Mincho;ＭＳ 明朝" w:cs="Arial" w:ascii="Arial" w:hAnsi="Arial"/>
          <w:b/>
          <w:sz w:val="24"/>
        </w:rPr>
        <w:t>SEPTIMO.-</w:t>
      </w:r>
      <w:r>
        <w:rPr>
          <w:rFonts w:eastAsia="MS Mincho;ＭＳ 明朝" w:cs="Arial" w:ascii="Arial" w:hAnsi="Arial"/>
          <w:sz w:val="24"/>
        </w:rPr>
        <w:t xml:space="preserve"> PUBLIQUESE EL PRESENTE ACUERDO EN EL DIARIO OFICIAL DE LA FEDERACION.</w:t>
      </w:r>
    </w:p>
    <w:sectPr>
      <w:headerReference w:type="default" r:id="rId2"/>
      <w:type w:val="nextPage"/>
      <w:pgSz w:w="12240" w:h="15840"/>
      <w:pgMar w:left="2160" w:right="862" w:gutter="0" w:header="720" w:top="3600" w:footer="0" w:bottom="1559"/>
      <w:pgNumType w:start="17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45:00Z</dcterms:created>
  <dc:creator>Martín Guerrero</dc:creator>
  <dc:description/>
  <dc:language>en-US</dc:language>
  <cp:lastModifiedBy>INSTITUTO FEDERAL ELECTORAL</cp:lastModifiedBy>
  <cp:lastPrinted>2003-02-13T14:33:00Z</cp:lastPrinted>
  <dcterms:modified xsi:type="dcterms:W3CDTF">2003-04-02T21:45:00Z</dcterms:modified>
  <cp:revision>2</cp:revision>
  <dc:subject/>
  <dc:title>México, D</dc:title>
</cp:coreProperties>
</file>