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09"/>
        <w:jc w:val="both"/>
        <w:rPr>
          <w:b/>
          <w:b/>
          <w:sz w:val="28"/>
        </w:rPr>
      </w:pPr>
      <w:r>
        <w:rPr>
          <w:b/>
          <w:sz w:val="28"/>
        </w:rPr>
        <w:t>CG115/2003</w:t>
      </w:r>
    </w:p>
    <w:p>
      <w:pPr>
        <w:pStyle w:val="Normal"/>
        <w:jc w:val="both"/>
        <w:rPr>
          <w:b/>
          <w:b/>
          <w:sz w:val="28"/>
        </w:rPr>
      </w:pPr>
      <w:r>
        <w:rPr>
          <w:b/>
          <w:sz w:val="28"/>
        </w:rPr>
      </w:r>
    </w:p>
    <w:p>
      <w:pPr>
        <w:pStyle w:val="Normal"/>
        <w:jc w:val="both"/>
        <w:rPr>
          <w:b/>
          <w:b/>
        </w:rPr>
      </w:pPr>
      <w:r>
        <w:rPr>
          <w:b/>
        </w:rPr>
      </w:r>
    </w:p>
    <w:p>
      <w:pPr>
        <w:pStyle w:val="Normal"/>
        <w:jc w:val="both"/>
        <w:rPr>
          <w:b/>
          <w:b/>
        </w:rPr>
      </w:pPr>
      <w:r>
        <w:rPr>
          <w:b/>
        </w:rPr>
        <w:t>ACUERDO DEL CONSEJO GENERAL DEL INSTITUTO FEDERAL ELECTORAL, RELATIVO A LAS SOLICITUDES DE SUSTITUCIÓN DE CANDIDATOS A DIPUTADOS POR AMBOS PRINCIPIOS, SOLICITADAS POR LOS PARTIDOS POLÍTICOS NACIONALES; A LA SUSTITUCIÓN DEL CIUDADANO ANTONIO TIRADO PATIÑO, CANDIDATO A DIPUTADO POR EL PRINCIPIO DE MAYORÍA RELATIVA, POR EL DISTRITO 14 DEL ESTADO DE GUANAJUATO, POSTULADO POR EL PARTIDO DE LA REVOLUCIÓN DEMOCRÁTICA, EN ACATAMIENTO A LA SENTENCIA DEL TRIBUNAL ELECTORAL DEL PODER JUDICIAL DE LA FEDERACIÓN PRONUNCIADA EN EL RECURSO DE APELACIÓN SUP-RAP-023/2003; Y A LAS CANCELACIONES DE FÓRMULAS DE CANDIDATOS A DIPUTADOS POR AMBOS PRINCIPIOS POSTULADAS POR DIVERSOS PARTIDOS POLÍTICOS NACIONALES.</w:t>
      </w:r>
    </w:p>
    <w:p>
      <w:pPr>
        <w:pStyle w:val="Normal"/>
        <w:jc w:val="both"/>
        <w:rPr>
          <w:b/>
          <w:b/>
        </w:rPr>
      </w:pPr>
      <w:r>
        <w:rPr>
          <w:b/>
        </w:rPr>
      </w:r>
    </w:p>
    <w:p>
      <w:pPr>
        <w:pStyle w:val="Normal"/>
        <w:jc w:val="both"/>
        <w:rPr>
          <w:b/>
          <w:b/>
        </w:rPr>
      </w:pPr>
      <w:r>
        <w:rPr>
          <w:b/>
        </w:rPr>
      </w:r>
    </w:p>
    <w:p>
      <w:pPr>
        <w:pStyle w:val="Normal"/>
        <w:jc w:val="center"/>
        <w:rPr>
          <w:b/>
          <w:b/>
        </w:rPr>
      </w:pPr>
      <w:r>
        <w:rPr>
          <w:b/>
        </w:rPr>
        <w:t>ANTECEDENTES</w:t>
      </w:r>
    </w:p>
    <w:p>
      <w:pPr>
        <w:pStyle w:val="Normal"/>
        <w:jc w:val="both"/>
        <w:rPr>
          <w:b/>
          <w:b/>
        </w:rPr>
      </w:pPr>
      <w:r>
        <w:rPr>
          <w:b/>
        </w:rPr>
      </w:r>
    </w:p>
    <w:p>
      <w:pPr>
        <w:pStyle w:val="Normal"/>
        <w:jc w:val="both"/>
        <w:rPr>
          <w:b/>
          <w:b/>
        </w:rPr>
      </w:pPr>
      <w:r>
        <w:rPr>
          <w:b/>
        </w:rPr>
      </w:r>
    </w:p>
    <w:p>
      <w:pPr>
        <w:pStyle w:val="TextBody"/>
        <w:numPr>
          <w:ilvl w:val="0"/>
          <w:numId w:val="3"/>
        </w:numPr>
        <w:tabs>
          <w:tab w:val="clear" w:pos="708"/>
          <w:tab w:val="left" w:pos="426" w:leader="none"/>
        </w:tabs>
        <w:ind w:left="426" w:hanging="426"/>
        <w:rPr/>
      </w:pPr>
      <w:r>
        <w:rPr/>
        <w:t>CON FECHA 18 DE ABRIL DEL AÑO 2003, EL CONSEJO GENERAL EN SESIÓN ESPECIAL Y EN EJERCICIO DE LA FACULTAD SUPLETORIA QUE LE OTORGA EL ARTÍCULO 82, PÁRRAFO 1, INCISO p), DEL CÓDIGO FEDERAL DE INSTITUCIONES Y PROCEDIMIENTOS ELECTORALES, ACORDÓ REGISTRAR LAS FÓRMULAS DE CANDIDATOS A DIPUTADOS POR EL PRINCIPIO DE MAYORÍA RELATIVA, DE LOS PARTIDOS POLÍTICOS NACIONALES Y LA COALICIÓN.</w:t>
      </w:r>
    </w:p>
    <w:p>
      <w:pPr>
        <w:pStyle w:val="TextBody"/>
        <w:rPr/>
      </w:pPr>
      <w:r>
        <w:rPr/>
      </w:r>
    </w:p>
    <w:p>
      <w:pPr>
        <w:pStyle w:val="TextBody"/>
        <w:numPr>
          <w:ilvl w:val="0"/>
          <w:numId w:val="3"/>
        </w:numPr>
        <w:tabs>
          <w:tab w:val="clear" w:pos="708"/>
          <w:tab w:val="left" w:pos="426" w:leader="none"/>
        </w:tabs>
        <w:ind w:left="426" w:hanging="426"/>
        <w:rPr/>
      </w:pPr>
      <w:r>
        <w:rPr/>
        <w:t>CON FECHA 03 DE MAYO DEL AÑO 2003, EL CONSEJO GENERAL EN SESIÓN ESPECIAL Y EN EJERCICIO DE LA FACULTAD QUE LE OTORGA EL ARTÍCULO 82, PÁRRAFO 1, INCISO o), DEL CÓDIGO FEDERAL DE INSTITUCIONES Y PROCEDIMIENTOS ELECTORALES, ACORDÓ REGISTRAR LAS FÓRMULAS DE CANDIDATOS A DIPUTADOS POR EL PRINCIPIO DE REPRESENTACIÓN PROPORCIONAL, DE LOS PARTIDOS POLÍTICOS NACIONALES.</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 O N S I D E R A N D O</w:t>
      </w:r>
    </w:p>
    <w:p>
      <w:pPr>
        <w:pStyle w:val="Normal"/>
        <w:jc w:val="both"/>
        <w:rPr>
          <w:b/>
          <w:b/>
          <w:bCs/>
        </w:rPr>
      </w:pPr>
      <w:r>
        <w:rPr>
          <w:b/>
          <w:bCs/>
        </w:rPr>
      </w:r>
    </w:p>
    <w:p>
      <w:pPr>
        <w:pStyle w:val="Normal"/>
        <w:jc w:val="both"/>
        <w:rPr>
          <w:bCs/>
        </w:rPr>
      </w:pPr>
      <w:r>
        <w:rPr>
          <w:bCs/>
        </w:rPr>
      </w:r>
    </w:p>
    <w:p>
      <w:pPr>
        <w:pStyle w:val="Normal"/>
        <w:numPr>
          <w:ilvl w:val="0"/>
          <w:numId w:val="2"/>
        </w:numPr>
        <w:jc w:val="both"/>
        <w:rPr/>
      </w:pPr>
      <w:r>
        <w:rPr/>
        <w:t xml:space="preserve">QUE MEDIANTE ESCRITOS RECIBIDOS EN LA PRESIDENCIA DEL CONSEJO GENERAL Y EN LA SECRETARÍA EJECUTIVA DEL INSTITUTO FEDERAL ELECTORAL </w:t>
      </w:r>
      <w:r>
        <w:rPr>
          <w:bCs/>
        </w:rPr>
        <w:t>LOS</w:t>
      </w:r>
      <w:r>
        <w:rPr/>
        <w:t xml:space="preserve"> DÍA</w:t>
      </w:r>
      <w:r>
        <w:rPr>
          <w:bCs/>
        </w:rPr>
        <w:t>S</w:t>
      </w:r>
      <w:r>
        <w:rPr/>
        <w:t xml:space="preserve"> 05 Y 07 DE JUNIO DEL AÑO 2003, EL LICENCIADO PABLO GÓMEZ ÁLVAREZ, REPRESENTANTE PROPIETARIO DEL PARTIDO DE LA REVOLUCIÓN DEMOCRÁTICA ANTE DICH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bCs/>
        </w:rPr>
      </w:pPr>
      <w:r>
        <w:rPr>
          <w:bCs/>
        </w:rPr>
        <w:t>DEL CIUDADANO ATENODORO GONZÁLEZ MONDRAGÓN, CANDIDATO SUPLENTE A DIPUTADO POR EL PRINCIPIO DE MAYORÍA RELATIVA, POR EL DISTRITO 14 DEL ESTADO DE GUANAJUIATO, EL PARTIDO SOLICITÓ EL REGISTRO DEL CIUDADANO JOSÉ GARCÍA PÉREZ, COMO CANDIDATO SUPLENTE A DIPUTADO POR EL PRINCIPIO DE MAYORÍA RELATIVA POR EL MENCIONADO DISTRITO 14 DEL ESTADO DE GUANAJUAT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SILVERIO ESCOBAR LEÓN, CANDIDATO SUPLENTE A DIPUTADO POR EL PRINCIPIO DE MAYORÍA RELATIVA, POR EL DISTRITO 01 DEL ESTADO DE GUERRERO, EL PARTIDO SOLICITÓ EL REGISTRO DEL CIUDADANO JOSÉ ISIDORO RUIZ DELGADO, COMO CANDIDATO SUPLENTE A DIPUTADO POR EL PRINCIPIO DE MAYORÍA RELATIVA POR EL MENCIONADO DISTRITO 01 DEL ESTADO DE GUERRER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YAIR FIGUEROA SANDOVAL, CANDIDATO SUPLENTE A DIPUTADO POR EL PRINCIPIO DE MAYORÍA RELATIVA, POR EL DISTRITO 07 DEL DISTRITO FEDERAL, EL PARTIDO SOLICITÓ EL REGISTRO DEL CIUDADANO HUGO OTILIO DELGADILLO MEJÍA, COMO CANDIDATO SUPLENTE A DIPUTADO POR EL PRINCIPIO DE MAYORÍA RELATIVA POR EL MENCIONADO DISTRITO 07 DEL DISTRITO FEDERAL.</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ELISEO MOYAO MORALES, CANDIDATO SUPLENTE A DIPUTADO POR EL PRINCIPIO DE MAYORÍA RELATIVA, POR EL DISTRITO 30 DEL DISTRITO FEDERAL, EL PARTIDO SOLICITÓ EL REGISTRO DE LA CIUDADANA TABITA VALADEZ GARCÍA, COMO CANDIDATA SUPLENTE A DIPUTADA POR EL PRINCIPIO DE MAYORÍA RELATIVA POR EL MENCIONADO DISTRITO 30 DEL DISTRITO FEDERAL.</w:t>
      </w:r>
    </w:p>
    <w:p>
      <w:pPr>
        <w:pStyle w:val="Normal"/>
        <w:jc w:val="both"/>
        <w:rPr>
          <w:bCs/>
        </w:rPr>
      </w:pPr>
      <w:r>
        <w:rPr>
          <w:bCs/>
        </w:rPr>
      </w:r>
    </w:p>
    <w:p>
      <w:pPr>
        <w:pStyle w:val="Normal"/>
        <w:jc w:val="both"/>
        <w:rPr>
          <w:bCs/>
        </w:rPr>
      </w:pPr>
      <w:r>
        <w:rPr>
          <w:bCs/>
        </w:rPr>
      </w:r>
    </w:p>
    <w:p>
      <w:pPr>
        <w:pStyle w:val="Normal"/>
        <w:numPr>
          <w:ilvl w:val="0"/>
          <w:numId w:val="2"/>
        </w:numPr>
        <w:jc w:val="both"/>
        <w:rPr>
          <w:bCs/>
        </w:rPr>
      </w:pPr>
      <w:r>
        <w:rPr>
          <w:bCs/>
        </w:rPr>
        <w:t>QUE MEDIANTE ESCRITOS RECIBIDOS LOS DÍAS 02 Y 05 DE JUNIO EN LA PRESIDENCIA DEL CONSEJO GENERAL DE ESTE INSTITUTO, EL LICENCIADO RICARDO CANTÚ GARZA, REPRESENTANTE PROPIETARIO DEL PARTIDO DEL TRABAJO ANTE EL CONSEJO GENERAL DEL MENCIONADO INSTITUT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VÍCTOR MANUEL CASTILLA HERNÁNDEZ, CANDIDATO SUPLENTE A DIPUTADO POR EL PRINCIPIO DE MAYORÍA RELATIVA, POR EL DISTRITO 03 DEL ESTADO DE COAHUILA, EL PARTIDO SOLICITÓ EL REGISTRO DEL CIUDADANO MARCOS CARRILLO PÉREZ, COMO CANDIDATO SUPLENTE A DIPUTADO POR EL PRINCIPIO DE MAYORÍA RELATIVA POR EL MENCIONADO DISTRITO 03 DEL ESTADO DE COAHUILA.</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LUCIANO HIPÓLITO CHÁVEZ RODRÍGUEZ, CANDIDATO PROPIETARIO A DIPUTADO POR EL PRINCIPIO DE MAYORÍA RELATIVA, POR EL DISTRITO 02 DEL ESTADO DE MÉXICO, EL PARTIDO SOLICITÓ EL REGISTRO DEL CIUDADANO BRAULIO MALVAEZ ÁLVAREZ, COMO CANDIDATO PROPIETARIO A DIPUTADO POR EL PRINCIPIO DE MAYORÍA RELATIVA POR EL MENCIONADO DISTRITO 02 DEL ESTADO DE MÉXI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 LA CIUDADANA ARACELI SÁNCHEZ SÁNCHEZ, CANDIDATA SUPLENTE A DIPUTADA POR EL PRINCIPIO DE MAYORÍA RELATIVA, POR EL DISTRITO 27 DEL ESTADO DE MÉXICO, EL PARTIDO SOLICITÓ EL REGISTRO DEL CIUDADANO IGNACIO GONZÁLEZ GUTIÉRREZ, COMO CANDIDATO SUPLENTE A DIPUTADO POR EL PRINCIPIO DE MAYORÍA RELATIVA POR EL MENCIONADO DISTRITO 27 DEL ESTADO DE MÉXI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JULIO ALEJANDRO AÑOVEROS FLORES, CANDIDATO PROPIETARIO A DIPUTADO POR EL PRINCIPIO DE MAYORÍA RELATIVA, POR EL DISTRITO 34 DEL ESTADO DE MÉXICO, EL PARTIDO SOLICITÓ EL REGISTRO DEL CIUDADANO MIGUEL MARTÍNEZ HERNÁNDEZ, COMO CANDIDATO PROPIETARIO A DIPUTADO POR EL PRINCIPIO DE MAYORÍA RELATIVA POR EL MENCIONADO DISTRITO 34 DEL ESTADO DE MÉXI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OSCAR RUIZ DÍAZ, CANDIDATO SUPLENTE A DIPUTADO POR EL PRINCIPIO DE MAYORÍA RELATIVA, POR EL DISTRITO 36 DEL ESTADO DE MÉXICO, EL PARTIDO SOLICITÓ EL REGISTRO DEL CIUDADANO JOSÉ PASCUAL MORALES SERRANO, COMO CANDIDATO SUPLENTE A DIPUTADO POR EL PRINCIPIO DE MAYORÍA RELATIVA POR EL MENCIONADO DISTRITO 36 DEL ESTADO DE MÉXI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CÉSAR OSWALDO NERIO ALANÍS, CANDIDATO SUPLENTE A DIPUTADO POR EL PRINCIPIO DE MAYORÍA RELATIVA, POR EL DISTRITO 01 DEL ESTADO DE NUEVO LEÓN, EL PARTIDO SOLICITÓ EL REGISTRO DE LA CIUDADANA ILEANA FELICIA PARAS PÁEZ, COMO CANDIDATA SUPLENTE A DIPUTADO POR EL PRINCIPIO DE MAYORÍA RELATIVA POR EL MENCIONADO DISTRITO 01 DEL ESTADO DE NUEVO LEÓN.</w:t>
      </w:r>
    </w:p>
    <w:p>
      <w:pPr>
        <w:pStyle w:val="Normal"/>
        <w:jc w:val="both"/>
        <w:rPr>
          <w:bCs/>
        </w:rPr>
      </w:pPr>
      <w:r>
        <w:rPr>
          <w:bCs/>
        </w:rPr>
      </w:r>
    </w:p>
    <w:p>
      <w:pPr>
        <w:pStyle w:val="Normal"/>
        <w:jc w:val="both"/>
        <w:rPr/>
      </w:pPr>
      <w:r>
        <w:rPr/>
      </w:r>
    </w:p>
    <w:p>
      <w:pPr>
        <w:pStyle w:val="Normal"/>
        <w:numPr>
          <w:ilvl w:val="0"/>
          <w:numId w:val="2"/>
        </w:numPr>
        <w:jc w:val="both"/>
        <w:rPr/>
      </w:pPr>
      <w:r>
        <w:rPr/>
        <w:t xml:space="preserve">QUE MEDIANTE ESCRITOS RECIBIDOS EN LA PRESIDENCIA DEL CONSEJO GENERAL DE ESTE INSTITUTO </w:t>
      </w:r>
      <w:r>
        <w:rPr>
          <w:bCs/>
        </w:rPr>
        <w:t>LOS</w:t>
      </w:r>
      <w:r>
        <w:rPr/>
        <w:t xml:space="preserve"> DÍA</w:t>
      </w:r>
      <w:r>
        <w:rPr>
          <w:bCs/>
        </w:rPr>
        <w:t>S</w:t>
      </w:r>
      <w:r>
        <w:rPr/>
        <w:t xml:space="preserve"> 05 Y 09</w:t>
      </w:r>
      <w:r>
        <w:rPr>
          <w:bCs/>
        </w:rPr>
        <w:t xml:space="preserve"> </w:t>
      </w:r>
      <w:r>
        <w:rPr/>
        <w:t>DE MAYO DEL AÑO 2003, LA SENADORA SARA I. CASTELLANOS CORTÉS, REPRESENTANTE PROPIETARIA DEL PARTIDO VERDE ECOLOGISTA DE MÉXICO ANTE DICHO CONSEJO GENER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PAOLA GABRIELA OLVERA GUERRA, CANDIDATA SUPLENTE A DIPUTADA POR EL PRINCIPIO DE MAYORÍA RELATIVA, POR EL DISTRITO 05 DEL ESTADO DE HIDALGO, EL PARTIDO SOLICITÓ EL REGISTRO DEL CIUDADANO AGUSTÍN MORALES GODÍNEZ COMO CANDIDATO SUPLENTE A DIPUTADO POR EL PRINCIPIO DE MAYORÍA RELATIVA POR EL MENCIONADO DISTRITO 05 DEL ESTADO DE HIDALGO.</w:t>
      </w:r>
    </w:p>
    <w:p>
      <w:pPr>
        <w:pStyle w:val="Normal"/>
        <w:ind w:left="426" w:hanging="0"/>
        <w:jc w:val="both"/>
        <w:rPr/>
      </w:pPr>
      <w:r>
        <w:rPr/>
      </w:r>
    </w:p>
    <w:p>
      <w:pPr>
        <w:pStyle w:val="Normal"/>
        <w:numPr>
          <w:ilvl w:val="1"/>
          <w:numId w:val="2"/>
        </w:numPr>
        <w:tabs>
          <w:tab w:val="clear" w:pos="708"/>
          <w:tab w:val="left" w:pos="851" w:leader="none"/>
        </w:tabs>
        <w:ind w:left="851" w:hanging="425"/>
        <w:jc w:val="both"/>
        <w:rPr>
          <w:bCs/>
        </w:rPr>
      </w:pPr>
      <w:r>
        <w:rPr>
          <w:bCs/>
        </w:rPr>
        <w:t>DE LA CIUDADANA VERÓNICA LEGARRETA CISNEROS, CANDIDATA SUPLENTE A DIPUTADA POR EL PRINCIPIO DE MAYORÍA RELATIVA, POR EL DISTRITO 04 DEL ESTADO DE JALISCO, EL PARTIDO SOLICITÓ EL REGISTRO DE LA CIUDADANA ROSA ELIA MARTÍNEZ CASILLAS, COMO CANDIDATA SUPLENTE A DIPUTADA POR EL PRINCIPIO DE MAYORÍA RELATIVA POR EL MENCIONADO DISTRITO 04 DEL ESTADO DE JALIS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t>DE LA CIUDADANA ALINE MENCHACA AMOR, CANDIDATA PROPIETARIA A DIPUTADA POR EL PRINCIPIO DE MAYORÍA RELATIVA, POR EL DISTRITO 19 DEL ESTADO DE JALISCO, EL PARTIDO SOLICITÓ EL REGISTRO DE LA CIUDADANA DENISSE SIQUEIROS CERDA COMO CANDIDATA PROPIETARIA A DIPUTADA POR EL PRINCIPIO DE MAYORÍA RELATIVA POR EL MENCIONADO DISTRITO 19 DEL ESTADO DE JALISCO.</w:t>
      </w:r>
    </w:p>
    <w:p>
      <w:pPr>
        <w:pStyle w:val="Normal"/>
        <w:jc w:val="both"/>
        <w:rPr>
          <w:b/>
          <w:b/>
          <w:bCs/>
        </w:rPr>
      </w:pPr>
      <w:r>
        <w:rPr>
          <w:b/>
          <w:bCs/>
        </w:rPr>
      </w:r>
    </w:p>
    <w:p>
      <w:pPr>
        <w:pStyle w:val="Normal"/>
        <w:numPr>
          <w:ilvl w:val="1"/>
          <w:numId w:val="2"/>
        </w:numPr>
        <w:tabs>
          <w:tab w:val="clear" w:pos="708"/>
          <w:tab w:val="left" w:pos="851" w:leader="none"/>
        </w:tabs>
        <w:ind w:left="851" w:hanging="425"/>
        <w:jc w:val="both"/>
        <w:rPr>
          <w:b/>
          <w:b/>
          <w:bCs/>
        </w:rPr>
      </w:pPr>
      <w:r>
        <w:rPr/>
        <w:t>DE LA CIUDADANA ELSY DE ATOCHA RIPOLL GÓMEZ, CANDIDATA PROPIETARIA A DIPUTADA POR EL PRINCIPIO DE MAYORÍA RELATIVA, POR EL DISTRITO 02 DEL ESTADO DE YUCATÁN, EL PARTIDO SOLICITÓ EL REGISTRO DE LA CIUDADANA MANE DE JESÚS ÁVILA MARRUFO COMO CANDIDATA PROPIETARIA A DIPUTADA POR EL PRINCIPIO DE MAYORÍA RELATIVA POR EL MENCIONADO DISTRITO 02 DEL ESTADO DE YUCATÁN.</w:t>
      </w:r>
    </w:p>
    <w:p>
      <w:pPr>
        <w:pStyle w:val="Normal"/>
        <w:jc w:val="both"/>
        <w:rPr>
          <w:b/>
          <w:b/>
          <w:bCs/>
        </w:rPr>
      </w:pPr>
      <w:r>
        <w:rPr>
          <w:b/>
          <w:bCs/>
        </w:rPr>
      </w:r>
    </w:p>
    <w:p>
      <w:pPr>
        <w:pStyle w:val="Normal"/>
        <w:jc w:val="both"/>
        <w:rPr>
          <w:bCs/>
        </w:rPr>
      </w:pPr>
      <w:r>
        <w:rPr>
          <w:bCs/>
        </w:rPr>
      </w:r>
    </w:p>
    <w:p>
      <w:pPr>
        <w:pStyle w:val="Normal"/>
        <w:numPr>
          <w:ilvl w:val="0"/>
          <w:numId w:val="2"/>
        </w:numPr>
        <w:jc w:val="both"/>
        <w:rPr/>
      </w:pPr>
      <w:r>
        <w:rPr/>
        <w:t>QUE MEDIANTE ESCRITOS RECIBIDOS EN LA PRESIDENCIA DEL CONSEJO GENERAL DE ESTE INSTITUTO EL DÍA 05 DE JUNIO DEL AÑO 2003, EL LICENCIADO DANTE DELGADO RANNAURO, PRESIDENTE DEL COMITÉ EJECUTIVO NACIONAL DE CONVERGENCIA,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MARTÍN LÓPEZ GÓMEZ, CANDIDATO SUPLENTE A DIPUTADO POR EL PRINCIPIO DE MAYORÍA RELATIVA, POR EL DISTRITO 05 DEL ESTADO DE CHIAPAS, EL PARTIDO SOLICITÓ EL REGISTRO DE LA CIUDADANA ANITA PÉREZ CRUZ, COMO CANDIDATA SUPLENTE A DIPUTADA POR EL PRINCIPIO DE MAYORÍA RELATIVA POR EL MENCIONADO DISTRITO 05 DEL ESTADO DE CHIAPAS.</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L CIUDADANO HÉCTOR ENRIQUE RODRÍGUEZ GÓMEZ, CANDIDATO PROPIETARIO A DIPUTADO POR EL PRINCIPIO DE MAYORÍA RELATIVA, POR EL DISTRITO 03 DEL ESTADO DE GUANAJUATO, EL PARTIDO SOLICITÓ EL REGISTRO DEL CIUDADANO SALVADOR IBARRA HERRERA COMO CANDIDATO PROPIETARIO A DIPUTADO POR EL PRINCIPIO DE MAYORÍA RELATIVA POR EL MENCIONADO DISTRITO 03 DEL ESTADO DE GUANAJUAT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JOSÉ JUÁREZ URIBE, CANDIDATO SUPLENTE A DIPUTADO POR EL PRINCIPIO DE MAYORÍA RELATIVA, POR EL DISTRITO 06 DEL ESTADO DE GUERRERO, EL PARTIDO SOLICITÓ EL REGISTRO DEL CIUDADANO ALICIO DIRCIO BAUTISTA, COMO CANDIDATO SUPLENTE A DIPUTADO POR EL PRINCIPIO DE MAYORÍA RELATIVA POR EL MENCIONADO DISTRITO 06 DEL ESTADO DE GUERRER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ARMANDO MATEOS CEDILLO, CANDIDATO SUPLENTE A DIPUTADO POR EL PRINCIPIO DE MAYORÍA RELATIVA, POR EL DISTRITO 01 DEL ESTADO DE MÉXICO, EL PARTIDO SOLICITÓ EL REGISTRO DE LA CIUDADANA ADRIANA ACEVEDO ZAVALA, COMO CANDIDATA SUPLENTE A DIPUTADA POR EL PRINCIPIO DE MAYORÍA RELATIVA POR EL MENCIONADO DISTRITO 01 DEL ESTADO DE MÉXICO.</w:t>
      </w:r>
    </w:p>
    <w:p>
      <w:pPr>
        <w:pStyle w:val="Normal"/>
        <w:jc w:val="both"/>
        <w:rPr>
          <w:highlight w:val="cyan"/>
        </w:rPr>
      </w:pPr>
      <w:r>
        <w:rPr>
          <w:highlight w:val="cyan"/>
        </w:rPr>
      </w:r>
    </w:p>
    <w:p>
      <w:pPr>
        <w:pStyle w:val="Normal"/>
        <w:numPr>
          <w:ilvl w:val="1"/>
          <w:numId w:val="2"/>
        </w:numPr>
        <w:tabs>
          <w:tab w:val="clear" w:pos="708"/>
          <w:tab w:val="left" w:pos="851" w:leader="none"/>
        </w:tabs>
        <w:ind w:left="851" w:hanging="425"/>
        <w:jc w:val="both"/>
        <w:rPr/>
      </w:pPr>
      <w:r>
        <w:rPr/>
        <w:t>DEL CIUDADANO JUAN MAGNON VARGAS, CANDIDATO SUPLENTE A DIPUTADO POR EL PRINCIPIO DE MAYORÍA RELATIVA, POR EL DISTRITO 05 DEL ESTADO DE MÉXICO, EL PARTIDO SOLICITÓ EL REGISTRO DEL CIUDADANO ANTONIO REA LÓPEZ, COMO CANDIDATO SUPLENTE A DIPUTADO POR EL PRINCIPIO DE MAYORÍA RELATIVA POR EL MENCIONADO DISTRITO 05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JOSÉ ANTONIO IRIBERRI BARRIENTOS, CANDIDATO SUPLENTE A DIPUTADO POR EL PRINCIPIO DE MAYORÍA RELATIVA, POR EL DISTRITO 13 DEL ESTADO DE MÉXICO, EL PARTIDO SOLICITÓ EL REGISTRO DEL CIUDADANO FERNANDO REYES GARCÍA, COMO CANDIDATO SUPLENTE A DIPUTADO POR EL PRINCIPIO DE MAYORÍA RELATIVA POR EL MENCIONADO DISTRITO 13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ARTURO OCHOA OCHOA, CANDIDATO SUPLENTE A DIPUTADO POR EL PRINCIPIO DE MAYORÍA RELATIVA, POR EL DISTRITO 04 DEL ESTADO DE MICHOACÁN, EL PARTIDO SOLICITÓ EL REGISTRO DEL CIUDADANO RAÚL PAQUE CEJA, COMO CANDIDATO SUPLENTE A DIPUTADO POR EL PRINCIPIO DE MAYORÍA RELATIVA POR EL MENCIONADO DISTRITO 04 DEL ESTADO DE MICHOACÁN.</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TEODULO DOMÍNGUEZ NOLASCO, CANDIDATO SUPLENTE A DIPUTADO POR EL PRINCIPIO DE MAYORÍA RELATIVA, POR EL DISTRITO 04 DEL ESTADO DE OAXACA, EL PARTIDO SOLICITÓ EL REGISTRO DE LA CIUDADANA MIRNA WEBER JORDAN, COMO CANDIDATA SUPLENTE A DIPUTADA POR EL PRINCIPIO DE MAYORÍA RELATIVA POR EL MENCIONADO DISTRITO 04 DEL ESTADO DE OAXACA.</w:t>
      </w:r>
    </w:p>
    <w:p>
      <w:pPr>
        <w:pStyle w:val="Normal"/>
        <w:jc w:val="both"/>
        <w:rPr>
          <w:highlight w:val="cyan"/>
        </w:rPr>
      </w:pPr>
      <w:r>
        <w:rPr>
          <w:highlight w:val="cyan"/>
        </w:rPr>
      </w:r>
    </w:p>
    <w:p>
      <w:pPr>
        <w:pStyle w:val="Normal"/>
        <w:jc w:val="both"/>
        <w:rPr>
          <w:highlight w:val="cyan"/>
        </w:rPr>
      </w:pPr>
      <w:r>
        <w:rPr>
          <w:highlight w:val="cyan"/>
        </w:rPr>
      </w:r>
    </w:p>
    <w:p>
      <w:pPr>
        <w:pStyle w:val="Normal"/>
        <w:numPr>
          <w:ilvl w:val="0"/>
          <w:numId w:val="2"/>
        </w:numPr>
        <w:jc w:val="both"/>
        <w:rPr/>
      </w:pPr>
      <w:r>
        <w:rPr/>
        <w:t xml:space="preserve">QUE MEDIANTE ESCRITOS RECIBIDOS EN LA PRESIDENCIA DEL CONSEJO GENERAL DE ESTE INSTITUTO </w:t>
      </w:r>
      <w:r>
        <w:rPr>
          <w:bCs/>
        </w:rPr>
        <w:t>LOS</w:t>
      </w:r>
      <w:r>
        <w:rPr/>
        <w:t xml:space="preserve"> DÍA</w:t>
      </w:r>
      <w:r>
        <w:rPr>
          <w:bCs/>
        </w:rPr>
        <w:t>S</w:t>
      </w:r>
      <w:r>
        <w:rPr/>
        <w:t xml:space="preserve"> 04 Y 05 DE JUNIO DE 2003, EL DIPUTADO FEDERAL GUSTAVO RIOJAS SANTANA, REPRESENTANTE PROPIETARIO DEL PARTIDO DE LA SOCIEDAD NACIONALISTA ANTE EL MENCIONAD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bCs/>
        </w:rPr>
      </w:pPr>
      <w:r>
        <w:rPr>
          <w:bCs/>
        </w:rPr>
        <w:t>DEL CIUDADANO JOSÉ ANTONIO ALMARAZ GARCÍA, CANDIDATO PROPIETARIO A DIPUTADO POR EL PRINCIPIO DE MAYORÍA RELATIVA, POR EL DISTRITO 01 DEL ESTADO DE BAJA CALIFORNIA SUR, EL PARTIDO SOLICITÓ EL REGISTRO DEL CIUDADANO JORGE LUIS RESENDIZ MATA, COMO CANDIDATO PROPIETARIO A DIPUTADO POR EL PRINCIPIO DE MAYORÍA RELATIVA POR EL MENCIONADO DISTRITO 01 DEL ESTADO DE BAJA CALIFORNIA SUR.</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 LA CIUDADANA ESTHER FLORES GUTIÉRREZ, CANDIDATA PROPIETARIA A DIPUTADA POR EL PRINCIPIO DE MAYORÍA RELATIVA, POR EL DISTRITO 01 DEL ESTADO DE DURANGO, EL PARTIDO SOLICITÓ EL REGISTRO DEL CIUDADANO JESÚS ELOY ROMERO NAVAR, COMO CANDIDATA PROPIETARIO A DIPUTADO POR EL PRINCIPIO DE MAYORÍA RELATIVA POR EL MENCIONADO DISTRITO 01 DEL ESTADO DE DURANG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 LA CIUDADANA ENOELIA LÓPEZ HINOJOSA, CANDIDATA SUPLENTE A DIPUTADA POR EL PRINCIPIO DE MAYORÍA RELATIVA, POR EL DISTRITO 09 DEL ESTADO DE GUERRERO, EL PARTIDO SOLICITÓ EL REGISTRO DEL CIUDADANO MAGDALENO EUCARIO LÁZARO, COMO CANDIDATO SUPLENTE A DIPUTADO POR EL PRINCIPIO DE MAYORÍA RELATIVA POR EL MENCIONADO DISTRITO 09 DEL ESTADO DE GUERRERO.</w:t>
      </w:r>
    </w:p>
    <w:p>
      <w:pPr>
        <w:pStyle w:val="Normal"/>
        <w:jc w:val="both"/>
        <w:rPr>
          <w:bCs/>
        </w:rPr>
      </w:pPr>
      <w:r>
        <w:rPr>
          <w:bCs/>
        </w:rPr>
      </w:r>
    </w:p>
    <w:p>
      <w:pPr>
        <w:pStyle w:val="Normal"/>
        <w:numPr>
          <w:ilvl w:val="1"/>
          <w:numId w:val="2"/>
        </w:numPr>
        <w:tabs>
          <w:tab w:val="clear" w:pos="708"/>
          <w:tab w:val="left" w:pos="851" w:leader="none"/>
        </w:tabs>
        <w:ind w:left="851" w:hanging="425"/>
        <w:jc w:val="both"/>
        <w:rPr/>
      </w:pPr>
      <w:r>
        <w:rPr/>
        <w:t>DEL CIUDADANO CÉSAR EDUARDO HERNÁNDEZ NAVA, CANDIDATO SUPLENTE A DIPUTADO POR EL PRINCIPIO DE MAYORÍA RELATIVA, POR EL DISTRITO 10 DEL ESTADO DE GUERRERO, EL PARTIDO SOLICITÓ EL REGISTRO DEL CIUDADANO MARIO LEZAMA HERNÁNDEZ COMO CANDIDATO SUPLENTE A DIPUTADO POR EL PRINCIPIO DE MAYORÍA RELATIVA POR EL MENCIONADO DISTRITO 10 DEL ESTADO DE GUERRER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ALFREDO IBAÑEZ BARRERA, CANDIDATO SUPLENTE A DIPUTADO POR EL PRINCIPIO DE MAYORÍA RELATIVA, POR EL DISTRITO 18 DEL ESTADO DE MÉXICO EL PARTIDO SOLICITÓ EL REGISTRO DE LA CIUDADANA ESMERALDA LÓPEZ VILCHIS, COMO CANDIDATA SUPLENTE A DIPUTADA POR EL PRINCIPIO DE MAYORÍA RELATIVA POR EL MENCIONADO DISTRITO 18 DEL ESTADO DE MÉXICO.</w:t>
      </w:r>
    </w:p>
    <w:p>
      <w:pPr>
        <w:pStyle w:val="Normal"/>
        <w:jc w:val="both"/>
        <w:rPr/>
      </w:pPr>
      <w:r>
        <w:rPr/>
      </w:r>
    </w:p>
    <w:p>
      <w:pPr>
        <w:pStyle w:val="Normal"/>
        <w:jc w:val="both"/>
        <w:rPr/>
      </w:pPr>
      <w:r>
        <w:rPr/>
      </w:r>
    </w:p>
    <w:p>
      <w:pPr>
        <w:pStyle w:val="Normal"/>
        <w:numPr>
          <w:ilvl w:val="0"/>
          <w:numId w:val="2"/>
        </w:numPr>
        <w:jc w:val="both"/>
        <w:rPr/>
      </w:pPr>
      <w:r>
        <w:rPr/>
        <w:t>QUE MEDIANTE ESCRITO RECIBIDO EN LA PRESIDENCIA DEL CONSEJO GENERAL DE ESTE INSTITUTO EL DÍA 05 DE JUNIO DEL AÑO 2003, EL CIUDADANO GUILLERMO CALDERÓN DOMÍNGUEZ, PRESIDENTE DEL COMITÉ NACIONAL EJECUTIVO DEL PARTIDO ALIANZA SOCI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MARIO ALBERTO MARTÍNEZ DOMÍNGUEZ, CANDIDATO PROPIETARIO A DIPUTADO POR EL PRINCIPIO DE MAYORÍA RELATIVA, POR EL DISTRITO 05 DEL ESTADO DE CHIHUAHUA, EL PARTIDO SOLICITÓ EL REGISTRO DEL CIUDADANO ERNESTO SILVA RUIZ COMO CANDIDATO PROPIETARIO A DIPUTADO POR EL PRINCIPIO DE MAYORÍA RELATIVA POR EL MENCIONADO DISTRITO 05 DEL ESTADO DE CHIHUAHUA.</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8 DEL DISTRITO FEDERAL, INTEGRADA POR LAS CIUDADANAS NADIA GAMIOCHIPI RODRÍGUEZ, PROPIETARIA Y EVA GAMIOCHIPI RODRÍGUEZ, SUPLENTE, EL PARTIDO SOLICITÓ EL REGISTRO DE LAS CIUDADANAS GRACIELA CRUZ ROMÁN Y ANA MARÍA SAUCILLO ARANDA, COMO CANDIDATAS PROPIETARIA Y SUPLENTE, RESPECTIVAMENTE, A DIPUTADAS POR EL PRINCIPIO DE MAYORÍA RELATIVA POR EL MENCIONADO DISTRITO 08 DEL DISTRITO FEDERAL.</w:t>
      </w:r>
    </w:p>
    <w:p>
      <w:pPr>
        <w:pStyle w:val="Normal"/>
        <w:ind w:left="426" w:hanging="0"/>
        <w:jc w:val="both"/>
        <w:rPr/>
      </w:pPr>
      <w:r>
        <w:rPr/>
      </w:r>
    </w:p>
    <w:p>
      <w:pPr>
        <w:pStyle w:val="Normal"/>
        <w:jc w:val="both"/>
        <w:rPr/>
      </w:pPr>
      <w:r>
        <w:rPr/>
      </w:r>
    </w:p>
    <w:p>
      <w:pPr>
        <w:pStyle w:val="Normal"/>
        <w:numPr>
          <w:ilvl w:val="0"/>
          <w:numId w:val="2"/>
        </w:numPr>
        <w:jc w:val="both"/>
        <w:rPr/>
      </w:pPr>
      <w:r>
        <w:rPr/>
        <w:t>QUE MEDIANTE ESCRITOS RECIBIDOS EN LA PRESIDENCIA DEL CONSEJO GENERAL DE ESTE INSTITUTO, LOS DÍAS 02, 03 Y 05 DE MAYO DEL AÑO 2003, LOS CIUDADANOS DORA PATRICIA MERCADO CASTRO Y WILFRIDO ISAMÍ SALAZAR RULE, PRESIDENTA Y SECRETARIO GENERAL DEL COMITÉ EJECUTIVO NACIONAL DE MÉXICO POSIBLE, CON FUNDAMENTO EN EL ARTÍCULO 181, PÁRRAFO 1, INCISO b) DEL CÓDIGO FEDERAL DE INSTITUCIONES Y PROCEDIMIENTOS ELECTORALES Y EN VIRTUD DE LA RENUNCIA O FALLECIMIENTO DE ALGUNOS DE SUS CANDIDATOS, SOLICITARON LA SUSTITUCIÓN DE LOS MISMOS, AL TENOR DE LO SIGUIENTE:</w:t>
      </w:r>
    </w:p>
    <w:p>
      <w:pPr>
        <w:pStyle w:val="Normal"/>
        <w:jc w:val="both"/>
        <w:rPr/>
      </w:pPr>
      <w:r>
        <w:rPr/>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ALICIA GARCÍA AMADOR, CANDIDATA SUPLENTE A DIPUTADA POR EL PRINCIPIO DE MAYORÍA RELATIVA, POR EL DISTRITO 01 DEL ESTADO DE BAJA CALIFORNIA SUR, EL PARTIDO SOLICITÓ EL REGISTRO DEL CIUDADANO BENJAMÍN SÓSTENES MENDOZA ORANTES COMO CANDIDATO SUPLENTE A DIPUTADO POR EL PRINCIPIO DE MAYORÍA RELATIVA POR EL MENCIONADO DISTRITO 01 DEL ESTADO DE BAJA CALIFORNIA SUR.</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IVONNE BAUTISTA DUARTE, CANDIDATA PROPIETARIA A DIPUTADA POR EL PRINCIPIO DE MAYORÍA RELATIVA, POR EL DISTRITO 02 DEL ESTADO DE HIDALGO, EL PARTIDO SOLICITÓ EL REGISTRO DE LA CIUDADANA GRACIELA BAUTISTA RUFINO COMO CANDIDATA PROPIETARIA A DIPUTADA POR EL PRINCIPIO DE MAYORÍA RELATIVA POR EL MENCIONADO DISTRITO 02 DEL ESTADO DE HIDALGO.</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9 DEL ESTADO DE MÉXICO, INTEGRADA POR LOS CIUDADANOS CLAUDIA LETICIA MIJANGOS GONZÁLEZ, PROPIETARIA Y GERARDO DUNCAN SÁNCHEZ, SUPLENTE, EL PARTIDO SOLICITÓ EL REGISTRO DE LOS CIUDADANOS JOSÉ GERARDO SÁNCHEZ RODRÍGUEZ Y FABIÁN DÁVILA MONDRAGÓN, COMO CANDIDATOS PROPIETARIO Y SUPLENTE, RESPECTIVAMENTE, A DIPUTADOS POR EL PRINCIPIO DE MAYORÍA RELATIVA POR EL MENCIONADO DISTRITO 09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5 DEL ESTADO DE MÉXICO, INTEGRADA POR LOS CIUDADANOS EDGAR OMAR ESCAMILLA MERELES, PROPIETARIO Y HORTENCIA RENTERÍA MARTÍNEZ, SUPLENTE, EL PARTIDO SOLICITÓ EL REGISTRO DE LOS CIUDADANOS VICENTE MENDOZA TREJO Y ALEJANDRA VENCES CAMPOS, COMO CANDIDATOS PROPIETARIO Y SUPLENTE, RESPECTIVAMENTE, A DIPUTADOS POR EL PRINCIPIO DE MAYORÍA RELATIVA POR EL MENCIONADO DISTRITO 15 DEL ESTADO DE MÉXICO.</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L CIUDADANO GREGORIO MENDIOLA ALVARADO, CANDIDATO PROPIETARIO A DIPUTADO POR EL PRINCIPIO DE MAYORÍA RELATIVA, POR EL DISTRITO 24 DEL ESTADO DE MÉXICO, EL PARTIDO SOLICITÓ EL REGISTRO DE LA CIUDADANA LAURA GARCÍA ANAYA, COMO CANDIDATA PROPIETARIA A DIPUTADA POR EL PRINCIPIO DE MAYORÍA RELATIVA POR EL MENCIONADO DISTRITO 24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REBECA REYES MARTÍNEZ, CANDIDATA SUPLENTE A DIPUTADA POR EL PRINCIPIO DE MAYORÍA RELATIVA, POR EL DISTRITO 34 DEL ESTADO DE MÉXICO, EL PARTIDO SOLICITÓ EL REGISTRO DE LA CIUDADANA MARLENE IVON TARANGO ARIAS COMO CANDIDATA SUPLENTE A DIPUTADA POR EL PRINCIPIO DE MAYORÍA RELATIVA POR EL MENCIONADO DISTRITO 34 DEL ESTADO DE MÉXICO.</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BLANCA CAROLINA SANTOS DE LA ROSA, CANDIDATA PROPIETARIA A DIPUTADA POR EL PRINCIPIO DE MAYORÍA RELATIVA, POR EL DISTRITO 01 DEL ESTADO DE PUEBLA, EL PARTIDO SOLICITÓ EL REGISTRO DE LA CIUDADANA SARA BORUNDA LUCERO COMO CANDIDATA PROPIETARIA A DIPUTADA POR EL PRINCIPIO DE MAYORÍA RELATIVA POR EL MENCIONADO DISTRITO 01 DEL ESTADO DE PUEBLA.</w:t>
      </w:r>
    </w:p>
    <w:p>
      <w:pPr>
        <w:pStyle w:val="Normal"/>
        <w:ind w:left="360" w:hanging="0"/>
        <w:jc w:val="both"/>
        <w:rPr/>
      </w:pPr>
      <w:r>
        <w:rPr/>
      </w:r>
    </w:p>
    <w:p>
      <w:pPr>
        <w:pStyle w:val="Normal"/>
        <w:numPr>
          <w:ilvl w:val="1"/>
          <w:numId w:val="2"/>
        </w:numPr>
        <w:tabs>
          <w:tab w:val="clear" w:pos="708"/>
          <w:tab w:val="left" w:pos="851" w:leader="none"/>
        </w:tabs>
        <w:ind w:left="851" w:hanging="425"/>
        <w:jc w:val="both"/>
        <w:rPr>
          <w:bCs/>
        </w:rPr>
      </w:pPr>
      <w:r>
        <w:rPr>
          <w:bCs/>
        </w:rPr>
        <w:t>DE LA FÓRMULA COMPLETA DE CANDIDATOS A DIPUTADOS POR EL PRINCIPIO DE MAYORÍA RELATIVA, POR EL DISTRITO 05 DEL ESTADO DE PUEBLA, INTEGRADA POR LOS CIUDADANOS MARIO NUÑEZ ROMERO, PROPIETARIO Y CARLOS EDUARDO GARCÍA CASAS, SUPLENTE, EL PARTIDO SOLICITÓ EL REGISTRO DE LOS CIUDADANOS CARLOS EDUARDO GARCÍA CASAS Y MARIO NÚÑEZ ROMERO, COMO CANDIDATOS PROPIETARIO Y SUPLENTE, RESPECTIVAMENTE, A DIPUTADOS POR EL PRINCIPIO DE MAYORÍA RELATIVA POR EL MENCIONADO DISTRITO 05 DEL ESTADO DE PUEBLA.</w:t>
      </w:r>
    </w:p>
    <w:p>
      <w:pPr>
        <w:pStyle w:val="Normal"/>
        <w:ind w:left="360" w:hanging="0"/>
        <w:jc w:val="both"/>
        <w:rPr>
          <w:bCs/>
        </w:rPr>
      </w:pPr>
      <w:r>
        <w:rPr>
          <w:bCs/>
        </w:rPr>
      </w:r>
    </w:p>
    <w:p>
      <w:pPr>
        <w:pStyle w:val="Normal"/>
        <w:numPr>
          <w:ilvl w:val="1"/>
          <w:numId w:val="2"/>
        </w:numPr>
        <w:tabs>
          <w:tab w:val="clear" w:pos="708"/>
          <w:tab w:val="left" w:pos="851" w:leader="none"/>
        </w:tabs>
        <w:ind w:left="851" w:hanging="425"/>
        <w:jc w:val="both"/>
        <w:rPr/>
      </w:pPr>
      <w:r>
        <w:rPr/>
        <w:t>DE LA CIUDADANA SARA BORUNDA LUCERO, CANDIDATA SUPLENTE A DIPUTADA POR EL PRINCIPIO DE MAYORÍA RELATIVA, POR EL DISTRITO 06 DEL ESTADO DE PUEBLA, EL PARTIDO SOLICITÓ EL REGISTRO DE LA CIUDADANA CECILIA TERESA HERNÁNDEZ HUERTA COMO CANDIDATA SUPLENTE A DIPUTADA POR EL PRINCIPIO DE MAYORÍA RELATIVA POR EL MENCIONADO DISTRITO 06 DEL ESTADO DE PUEBLA.</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JORGE BRITO CALDERÓN, CANDIDATO PROPIETARIO A DIPUTADO POR EL PRINCIPIO DE MAYORÍA RELATIVA, POR EL DISTRITO 10 DEL ESTADO DE PUEBLA, EL PARTIDO SOLICITÓ EL REGISTRO DEL CIUDADANO JESÚS EDUARDO FLORES MARTÍNEZ, COMO CANDIDATO PROPIETARIO A DIPUTADO POR EL PRINCIPIO DE MAYORÍA RELATIVA POR EL MENCIONADO DISTRITO 10 DEL ESTADO DE PUEBLA.</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1 DEL ESTADO DE QUINTANA ROO, INTEGRADA POR LOS CIUDADANOS SARA EUGENIA RINCÓN GALLARDO Y GARCÍA, PROPIETARIA Y JORGE VIRGILIO DOMÍNGUEZ CEDEÑO, SUPLENTE, EL PARTIDO SOLICITÓ EL REGISTRO DE LOS CIUDADANOS TULIO ARROYO MARROQUÍN Y SARA EUGENIA RINCON GALLARDO Y GARCÍA, COMO CANDIDATOS PROPIETARIO Y SUPLENTE, RESPECTIVAMENTE, A DIPUTADOS POR EL PRINCIPIO DE MAYORÍA RELATIVA POR EL MENCIONADO DISTRITO 01 DEL ESTADO DE QUINTANA ROO.</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1 DEL ESTADO DE TLAXCALA, INTEGRADA POR LOS CIUDADANOS MA. GUADALUPE DEL SOCORRO FUENTES GUTIÉRREZ, PROPIETARIA Y CARITINA DÍAZ TEODORO, SUPLENTE, EL PARTIDO SOLICITÓ EL REGISTRO DE LAS CIUDADANAS MARTA BÁRBARA SAN GERMÁN RAMÍREZ Y MA. GUADALUPE DEL SOCORRO FUENTES GUTIÉRREZ, COMO CANDIDATAS PROPIETARIA Y SUPLENTE, RESPECTIVAMENTE, A DIPUTADAS POR EL PRINCIPIO DE MAYORÍA RELATIVA POR EL MENCIONADO DISTRITO 01 DEL ESTADO DE TLAXCALA.</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FERNANDO PÉREZ DURÓN, CANDIDATO SUPLENTE A DIPUTADO POR EL PRINCIPIO DE MAYORÍA RELATIVA, POR EL DISTRITO 06 DEL ESTADO DE SONORA, EL PARTIDO SOLICITÓ EL REGISTRO DEL CIUDADANO OCTAVIO PÉREZ ALMADA, COMO CANDIDATO SUPLENTE A DIPUTADO POR EL PRINCIPIO DE MAYORÍA RELATIVA POR EL MENCIONADO DISTRITO 06 DEL ESTADO DE SONORA.</w:t>
      </w:r>
    </w:p>
    <w:p>
      <w:pPr>
        <w:pStyle w:val="Normal"/>
        <w:ind w:left="360" w:hanging="0"/>
        <w:jc w:val="both"/>
        <w:rPr/>
      </w:pPr>
      <w:r>
        <w:rPr/>
      </w:r>
    </w:p>
    <w:p>
      <w:pPr>
        <w:pStyle w:val="Normal"/>
        <w:numPr>
          <w:ilvl w:val="1"/>
          <w:numId w:val="2"/>
        </w:numPr>
        <w:tabs>
          <w:tab w:val="clear" w:pos="708"/>
          <w:tab w:val="left" w:pos="851" w:leader="none"/>
        </w:tabs>
        <w:ind w:left="851" w:hanging="425"/>
        <w:jc w:val="both"/>
        <w:rPr/>
      </w:pPr>
      <w:r>
        <w:rPr/>
        <w:t>DEL CIUDADANO ERNESTO VARGAS BONILLA, CANDIDATO SUPLENTE A DIPUTADO POR EL PRINCIPIO DE MAYORÍA RELATIVA, POR EL DISTRITO 02 DEL ESTADO DE TAMAULIPAS, EL PARTIDO SOLICITÓ EL REGISTRO DEL CIUDADANO ADRIÁN BARAJAS GUERRERO, COMO CANDIDATO SUPLENTE A DIPUTADO POR EL PRINCIPIO DE MAYORÍA RELATIVA POR EL MENCIONADO DISTRITO 02 DEL ESTADO DE TAMAULIPAS.</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8 DEL ESTADO DE TAMAULIPAS, INTEGRADA POR LOS CIUDADANOS VIRGILIO FLORES CHAPA, PROPIETARIO Y MARÍA DOLORES VILLA CABRERA, SUPLENTE, EL PARTIDO SOLICITÓ EL REGISTRO DE LOS CIUDADANOS JESÚS RAMÓN VAZQUEZ URTIZ Y VIRGILIO FLORES CHAPA, COMO CANDIDATOS PROPIETARIO Y SUPLENTE, RESPECTIVAMENTE, A DIPUTADOS POR EL PRINCIPIO DE MAYORÍA RELATIVA POR EL MENCIONADO DISTRITO 08 DEL ESTADO DE TAMAULIPAS.</w:t>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QUE MEDIANTE OFICIO</w:t>
      </w:r>
      <w:r>
        <w:rPr>
          <w:bCs/>
        </w:rPr>
        <w:t>S</w:t>
      </w:r>
      <w:r>
        <w:rPr/>
        <w:t xml:space="preserve"> NÚMERO PLM/PCIA/00261/03, PLM/PCIA/00262/03, PLM/PCIA/00263/03 </w:t>
      </w:r>
      <w:r>
        <w:rPr>
          <w:bCs/>
        </w:rPr>
        <w:t>Y PLM/PCIA/00264/03</w:t>
      </w:r>
      <w:r>
        <w:rPr/>
        <w:t>, RECIBIDO</w:t>
      </w:r>
      <w:r>
        <w:rPr>
          <w:bCs/>
        </w:rPr>
        <w:t>S</w:t>
      </w:r>
      <w:r>
        <w:rPr/>
        <w:t xml:space="preserve"> EN LA PRESIDENCIA DEL CONSEJO GENERAL O EN LA SECRETARÍA EJECUTIVA DE ESTE INSTITUTO </w:t>
      </w:r>
      <w:r>
        <w:rPr>
          <w:bCs/>
        </w:rPr>
        <w:t>LOS DÍAS</w:t>
      </w:r>
      <w:r>
        <w:rPr/>
        <w:t xml:space="preserve"> 03, 04, 05 Y 06</w:t>
      </w:r>
      <w:r>
        <w:rPr>
          <w:bCs/>
        </w:rPr>
        <w:t xml:space="preserve"> </w:t>
      </w:r>
      <w:r>
        <w:rPr/>
        <w:t>DE JUNIO DE 2003, EL LICENCIADO SALVADOR ORDAZ MONTES DE OCA, PRESIDENTE DEL COMITÉ EJECUTIVO NACIONAL DEL PARTIDO LIBERAL MEXICAN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ind w:left="360" w:hanging="0"/>
        <w:jc w:val="both"/>
        <w:rPr/>
      </w:pPr>
      <w:r>
        <w:rPr/>
      </w:r>
    </w:p>
    <w:p>
      <w:pPr>
        <w:pStyle w:val="Normal"/>
        <w:numPr>
          <w:ilvl w:val="1"/>
          <w:numId w:val="2"/>
        </w:numPr>
        <w:tabs>
          <w:tab w:val="clear" w:pos="708"/>
          <w:tab w:val="left" w:pos="851" w:leader="none"/>
        </w:tabs>
        <w:ind w:left="851" w:hanging="425"/>
        <w:jc w:val="both"/>
        <w:rPr>
          <w:bCs/>
        </w:rPr>
      </w:pPr>
      <w:r>
        <w:rPr>
          <w:bCs/>
        </w:rPr>
        <w:t>DEL CIUDADANA LORENA BENERICE RODRÍGUEZ MORENO, CANDIDATA SUPLENTE A DIPUTADA POR EL PRINCIPIO DE MAYORÍA RELATIVA, POR EL DISTRITO 03 DEL ESTADO DE BAJA CALIFORNIA, EL PARTIDO SOLICITÓ EL REGISTRO DEL CIUDADANO SALVADOR AYAR NEGRETE, COMO CANDIDATO SUPLENTE A DIPUTADO POR EL PRINCIPIO DE MAYORÍA RELATIVA POR EL MENCIONADO DISTRITO 03 DEL ESTADO DE BAJA CALIFORNIA.</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GUILLERMO VERA MORA, CANDIDATO SUPLENTE A DIPUTADO POR EL PRINCIPIO DE MAYORÍA RELATIVA, POR EL DISTRITO 07 DEL ESTADO DE CHIHUAHUA, EL PARTIDO SOLICITÓ EL REGISTRO DE LA CIUDADANA BLASITA LILIANA CARAVEO ARAGÓN, COMO CANDIDATA SUPLENTE A DIPUTADA POR EL PRINCIPIO DE MAYORÍA RELATIVA POR EL MENCIONADO DISTRITO 07 DEL ESTADO DE CHIHUAHUA.</w:t>
      </w:r>
    </w:p>
    <w:p>
      <w:pPr>
        <w:pStyle w:val="Normal"/>
        <w:jc w:val="both"/>
        <w:rPr>
          <w:bCs/>
        </w:rPr>
      </w:pPr>
      <w:r>
        <w:rPr>
          <w:bCs/>
        </w:rPr>
      </w:r>
    </w:p>
    <w:p>
      <w:pPr>
        <w:pStyle w:val="Normal"/>
        <w:numPr>
          <w:ilvl w:val="1"/>
          <w:numId w:val="2"/>
        </w:numPr>
        <w:tabs>
          <w:tab w:val="clear" w:pos="708"/>
          <w:tab w:val="left" w:pos="851" w:leader="none"/>
        </w:tabs>
        <w:ind w:left="851" w:hanging="425"/>
        <w:jc w:val="both"/>
        <w:rPr/>
      </w:pPr>
      <w:r>
        <w:rPr/>
        <w:t>DEL CIUDADANO JUAN ANTONIO QUINTERO SOLÓRZANO, CANDIDATO SUPLENTE A DIPUTADO POR EL PRINCIPIO DE MAYORÍA RELATIVA, POR EL DISTRITO 04 DEL ESTADO DE GUANAJUATO, EL PARTIDO SOLICITÓ EL REGISTRO DEL CIUDADANO IGNACIO ARZOLA RODRÍGUEZ, COMO CANDIDATO SUPLENTE A DIPUTADO POR EL PRINCIPIO DE MAYORÍA RELATIVA POR EL MENCIONADO DISTRITO 04 DEL ESTADO DE GUANAJUATO.</w:t>
      </w:r>
    </w:p>
    <w:p>
      <w:pPr>
        <w:pStyle w:val="Normal"/>
        <w:ind w:left="360" w:hanging="0"/>
        <w:jc w:val="both"/>
        <w:rPr/>
      </w:pPr>
      <w:r>
        <w:rPr/>
      </w:r>
    </w:p>
    <w:p>
      <w:pPr>
        <w:pStyle w:val="Normal"/>
        <w:numPr>
          <w:ilvl w:val="1"/>
          <w:numId w:val="2"/>
        </w:numPr>
        <w:tabs>
          <w:tab w:val="clear" w:pos="708"/>
          <w:tab w:val="left" w:pos="851" w:leader="none"/>
        </w:tabs>
        <w:ind w:left="851" w:hanging="425"/>
        <w:jc w:val="both"/>
        <w:rPr>
          <w:bCs/>
        </w:rPr>
      </w:pPr>
      <w:r>
        <w:rPr>
          <w:bCs/>
        </w:rPr>
        <w:t>DEL CIUDADANO ANTONIO VALDERRAMA DIONICIO, CANDIDATO PROPIETARIO A DIPUTADO POR EL PRINCIPIO DE MAYORÍA RELATIVA, POR EL DISTRITO 07 DEL ESTADO DE GUANAJUATO, EL PARTIDO SOLICITÓ EL REGISTRO DE LA CIUDADANA BRENDA FABIOLA GARCÍA TORRES, COMO CANDIDATA PROPIETARIA A DIPUTADA POR EL PRINCIPIO DE MAYORÍA RELATIVA POR EL MENCIONADO DISTRITO 07 DEL ESTADO DE GUANAJUATO.</w:t>
      </w:r>
    </w:p>
    <w:p>
      <w:pPr>
        <w:pStyle w:val="Normal"/>
        <w:ind w:left="360" w:hanging="0"/>
        <w:jc w:val="both"/>
        <w:rPr>
          <w:bCs/>
        </w:rPr>
      </w:pPr>
      <w:r>
        <w:rPr>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8 DEL ESTADO DE GUANAJUATO, INTEGRADA POR LOS CIUDADANOS ESTHER SUSANA MACÍAS HERNÁNDEZ, PROPIETARIA Y VÍCTOR HUGO OLIVARES LÓPEZ, SUPLENTE, EL PARTIDO SOLICITÓ EL REGISTRO DE LOS CIUDADANOS VÍCTOR HUGO OLIVARES LÓPEZ Y ESTHER SUSANA MACÍAS HERNÁNDEZ, COMO CANDIDATOS PROPIETARIO Y SUPLENTE, RESPECTIVAMENTE, A DIPUTADOS POR EL PRINCIPIO DE MAYORÍA RELATIVA POR EL MENCIONADO DISTRITO 08 DEL ESTADO DE GUANAJUATO.</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3 DEL ESTADO DE JALISCO, INTEGRADA POR LOS CIUDADANOS JOSÉ ALBERTO GONZÁLEZ RUIZ, PROPIETARIO Y MARÍA ARCELIA ESPAÑA HERRERA, SUPLENTE, EL PARTIDO SOLICITÓ EL REGISTRO DE LOS CIUDADANOS MARÍA ARCELIA ESPAÑA HERRERA Y JOSÉ ALBERTO GONZÁLEZ RUIZ, COMO CANDIDATOS PROPIETARIA Y SUPLENTE, RESPECTIVAMENTE, A DIPUTADOS POR EL PRINCIPIO DE MAYORÍA RELATIVA POR EL MENCIONADO DISTRITO 03 DEL ESTADO DE JALISCO.</w:t>
      </w:r>
    </w:p>
    <w:p>
      <w:pPr>
        <w:pStyle w:val="Normal"/>
        <w:jc w:val="both"/>
        <w:rPr/>
      </w:pPr>
      <w:r>
        <w:rPr/>
      </w:r>
    </w:p>
    <w:p>
      <w:pPr>
        <w:pStyle w:val="Normal"/>
        <w:numPr>
          <w:ilvl w:val="1"/>
          <w:numId w:val="2"/>
        </w:numPr>
        <w:tabs>
          <w:tab w:val="clear" w:pos="708"/>
          <w:tab w:val="left" w:pos="851" w:leader="none"/>
        </w:tabs>
        <w:ind w:left="851" w:hanging="425"/>
        <w:jc w:val="both"/>
        <w:rPr>
          <w:bCs/>
        </w:rPr>
      </w:pPr>
      <w:r>
        <w:rPr>
          <w:bCs/>
        </w:rPr>
        <w:t>DEL CIUDADANO FRANCISCO JAVIER FERREL CEDANO, CANDIDATO SUPLENTE A DIPUTADO POR EL PRINCIPIO DE MAYORÍA RELATIVA, POR EL DISTRITO 09 DEL ESTADO DE JALISCO, EL PARTIDO SOLICITÓ EL REGISTRO DEL CIUDADANO JOSÉ LUIS CAMPA ESCOBEDO, COMO CANDIDATO SUPLENTE A DIPUTADO POR EL PRINCIPIO DE MAYORÍA RELATIVA POR EL MENCIONADO DISTRITO 09 DEL ESTADO DE JALIS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ARMANDO VAZQUEZ CERVANTES, CANDIDATO SUPLENTE A DIPUTADO POR EL PRINCIPIO DE MAYORÍA RELATIVA, POR EL DISTRITO 17 DEL ESTADO DE JALISCO, EL PARTIDO SOLICITÓ EL REGISTRO DEL CIUDADANO GILBERTO UREÑA GONZÁLEZ, COMO CANDIDATO SUPLENTE A DIPUTADO POR EL PRINCIPIO DE MAYORÍA RELATIVA POR EL MENCIONADO DISTRITO 17 DEL ESTADO DE JALISCO.</w:t>
      </w:r>
    </w:p>
    <w:p>
      <w:pPr>
        <w:pStyle w:val="Normal"/>
        <w:jc w:val="both"/>
        <w:rPr>
          <w:bCs/>
        </w:rPr>
      </w:pPr>
      <w:r>
        <w:rPr>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9 DEL ESTADO DE JALISCO, INTEGRADA POR LOS CIUDADANOS MARTHA ELVIA HERNÁNDEZ RUVALCABA, PROPIETARIA Y JOSÉ GUADALUPE HERNÁNDEZ RAMÍREZ, SUPLENTE, EL PARTIDO SOLICITÓ EL REGISTRO DE LOS CIUDADANOS JOSÉ GUADALUPE HERNÁNDEZ RAMÍREZ Y MARTHA ELVIA HERNÁNDEZ RUVALCABA, COMO CANDIDATOS PROPIETARIO Y SUPLENTE, RESPECTIVAMENTE, A DIPUTADOS POR EL PRINCIPIO DE MAYORÍA RELATIVA POR EL MENCIONADO DISTRITO 19 DEL ESTADO DE JALISCO.</w:t>
      </w:r>
    </w:p>
    <w:p>
      <w:pPr>
        <w:pStyle w:val="Normal"/>
        <w:ind w:left="426" w:hanging="0"/>
        <w:jc w:val="both"/>
        <w:rPr/>
      </w:pPr>
      <w:r>
        <w:rPr/>
      </w:r>
    </w:p>
    <w:p>
      <w:pPr>
        <w:pStyle w:val="Normal"/>
        <w:numPr>
          <w:ilvl w:val="1"/>
          <w:numId w:val="2"/>
        </w:numPr>
        <w:tabs>
          <w:tab w:val="clear" w:pos="708"/>
          <w:tab w:val="left" w:pos="851" w:leader="none"/>
        </w:tabs>
        <w:ind w:left="851" w:hanging="425"/>
        <w:jc w:val="both"/>
        <w:rPr>
          <w:bCs/>
        </w:rPr>
      </w:pPr>
      <w:r>
        <w:rPr>
          <w:bCs/>
        </w:rPr>
        <w:t>DEL CIUDADANO ROGELIO TERREROS JASSO, CANDIDATO SUPLENTE A DIPUTADO POR EL PRINCIPIO DE MAYORÍA RELATIVA, POR EL DISTRITO 01 DEL ESTADO DE MÉXICO, EL PARTIDO SOLICITÓ EL REGISTRO DEL CIUDADANO HUMBERTO CONTRERAS ISLAS, COMO CANDIDATO SUPLENTE A DIPUTADO POR EL PRINCIPIO DE MAYORÍA RELATIVA POR EL MENCIONADO DISTRITO 01 DEL ESTADO DE MÉXI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FERNANDO ROBERTO ZÚÑIGA GÓMEZ, CANDIDATO SUPLENTE A DIPUTADO POR EL PRINCIPIO DE MAYORÍA RELATIVA, POR EL DISTRITO 18 DEL ESTADO DE MÉXICO, EL PARTIDO SOLICITÓ EL REGISTRO DEL CIUDADANO MIGUEL ÁNGEL ALVARADO RUIZ, COMO CANDIDATO SUPLENTE A DIPUTADO POR EL PRINCIPIO DE MAYORÍA RELATIVA POR EL MENCIONADO DISTRITO 18 DEL ESTADO DE MÉXI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EDUARDO BALDERAS VIDAL, CANDIDATO SUPLENTE A DIPUTADO POR EL PRINCIPIO DE MAYORÍA RELATIVA, POR EL DISTRITO 22 DEL ESTADO DE MÉXICO, EL PARTIDO SOLICITÓ EL REGISTRO DEL CIUDADANO BERNARDINO VARGAS BUENO, COMO CANDIDATO SUPLENTE A DIPUTADO POR EL PRINCIPIO DE MAYORÍA RELATIVA POR EL MENCIONADO DISTRITO 22 DEL ESTADO DE MÉXICO.</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RODRIGO PLATA GUZMÁN, CANDIDATO PROPIETARIO A DIPUTADO POR EL PRINCIPIO DE MAYORÍA RELATIVA, POR EL DISTRITO 31 DEL ESTADO DE MÉXICO, EL PARTIDO SOLICITÓ EL REGISTRO DEL CIUDADANO WENCESLAO HERMENEGILDO JIMÉNEZ TORRES, COMO CANDIDATO PROPIETARIO A DIPUTADO POR EL PRINCIPIO DE MAYORÍA RELATIVA POR EL MENCIONADO DISTRITO 31 DEL ESTADO DE MÉXICO.</w:t>
      </w:r>
    </w:p>
    <w:p>
      <w:pPr>
        <w:pStyle w:val="Normal"/>
        <w:numPr>
          <w:ilvl w:val="1"/>
          <w:numId w:val="2"/>
        </w:numPr>
        <w:tabs>
          <w:tab w:val="clear" w:pos="708"/>
          <w:tab w:val="left" w:pos="851" w:leader="none"/>
        </w:tabs>
        <w:ind w:left="851" w:hanging="425"/>
        <w:jc w:val="both"/>
        <w:rPr>
          <w:bCs/>
        </w:rPr>
      </w:pPr>
      <w:r>
        <w:rPr>
          <w:bCs/>
        </w:rPr>
        <w:t>DEL CIUDADANO EFRAÍN REYES GONZÁLEZ, CANDIDATO SUPLENTE A DIPUTADO POR EL PRINCIPIO DE MAYORÍA RELATIVA, POR EL DISTRITO 04 DEL ESTADO DE SONORA, EL PARTIDO SOLICITÓ EL REGISTRO DEL CIUDADANO ADÁN GARCÍA YOCUPICIO, COMO CANDIDATO SUPLENTE A DIPUTADO POR EL PRINCIPIO DE MAYORÍA RELATIVA POR EL MENCIONADO DISTRITO 04 DEL ESTADO DE SONORA.</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 LA FÓRMULA COMPLETA DE CANDIDATOS A DIPUTADOS POR EL PRINCIPIO DE MAYORÍA RELATIVA, POR EL DISTRITO 15 DEL ESTADO DE VERACRUZ, INTEGRADA POR LOS CIUDADANOS RUBEN EMMANUEL RAMÍREZ CERÓN, PROPIETARIO Y JUAN HERRERA MEJÍA, SUPLENTE, EL PARTIDO SOLICITÓ EL REGISTRO DE LOS CIUDADANOS JUAN HERRERA MEJÍA Y ANDRÉS GUTIÉRREZ HERNÁNDEZ, COMO CANDIDATOS PROPIETARIO Y SUPLENTE, RESPECTIVAMENTE, A DIPUTADOS POR EL PRINCIPIO DE MAYORÍA RELATIVA POR EL MENCIONADO DISTRITO 15 DEL ESTADO DE VERACRUZ.</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RAFAEL MARTÍNEZ REYES, CANDIDATO SUPLENTE A DIPUTADO POR EL PRINCIPIO DE MAYORÍA RELATIVA, POR EL DISTRITO 16 DEL ESTADO DE VERACRUZ, EL PARTIDO SOLICITÓ EL REGISTRO DEL CIUDADANO BERNABÉ GONZÁLEZ AGUILAR, COMO CANDIDATO SUPLENTE A DIPUTADO POR EL PRINCIPIO DE MAYORÍA RELATIVA POR EL MENCIONADO DISTRITO 16 DEL ESTADO DE VERACRUZ.</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 LA CIUDADANA ANA MARÍA ORNELAS PINZÓN, CANDIDATA SUPLENTE A DIPUTADA POR EL PRINCIPIO DE MAYORÍA RELATIVA, POR EL DISTRITO 25 DEL DISTRITO FEDERAL, EL PARTIDO SOLICITÓ EL REGISTRO DEL CIUDADANO MIGUEL ÁNGEL CASTILLO SÁNCHEZ, COMO CANDIDATO SUPLENTE A DIPUTADO POR EL PRINCIPIO DE MAYORÍA RELATIVA POR EL MENCIONADO DISTRITO 25 DEL DISTRITO FEDERAL.</w:t>
      </w:r>
    </w:p>
    <w:p>
      <w:pPr>
        <w:pStyle w:val="Normal"/>
        <w:ind w:left="426" w:hanging="0"/>
        <w:jc w:val="both"/>
        <w:rPr>
          <w:bCs/>
        </w:rPr>
      </w:pPr>
      <w:r>
        <w:rPr>
          <w:bCs/>
        </w:rPr>
      </w:r>
    </w:p>
    <w:p>
      <w:pPr>
        <w:pStyle w:val="Normal"/>
        <w:numPr>
          <w:ilvl w:val="0"/>
          <w:numId w:val="2"/>
        </w:numPr>
        <w:jc w:val="both"/>
        <w:rPr/>
      </w:pPr>
      <w:r>
        <w:rPr/>
        <w:t xml:space="preserve">QUE MEDIANTE ESCRITO RECIBIDO EL DÍA </w:t>
      </w:r>
      <w:r>
        <w:rPr>
          <w:bCs/>
        </w:rPr>
        <w:t>05</w:t>
      </w:r>
      <w:r>
        <w:rPr/>
        <w:t xml:space="preserve"> DE JUNIO DE 2003 EN LA PRESIDENCIA DEL CONSEJO GENERAL DE ESTE INSTITUTO, EL LICENCIADO JORGE ALCOCER VILLANUEVA, REPRESENTANTE PROPIETARIO DE FUERZA CIUDADANA ANTE EL MENCIONAD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GABRIELA LECHUGA MARTA, CANDIDATA PROPIETARIA A DIPUTADA POR EL PRINCIPIO DE MAYORÍA RELATIVA, POR EL DISTRITO 02 DEL ESTADO DE CHIHUAHUA, EL PARTIDO SOLICITÓ EL REGISTRO DE LA CIUDADANA NORMA MOLINA RAMOS, COMO CANDIDATA PROPIETARIA A DIPUTADA POR EL PRINCIPIO DE MAYORÍA RELATIVA POR EL MENCIONADO DISTRITO 02 DEL ESTADO DE CHIHUAHUA.</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MARÍA DEL CARMEN TREJO LÓPEZ, CANDIDATA PROPIETARIA A DIPUTADA POR EL PRINCIPIO DE MAYORÍA RELATIVA, POR EL DISTRITO 01 DEL ESTADO DE GUERRERO, EL PARTIDO SOLICITÓ EL REGISTRO DE LA CIUDADANA LUZ MARÍA MENERA SOTELO, COMO CANDIDATA PROPIETARIA A DIPUTADA POR EL PRINCIPIO DE MAYORÍA RELATIVA POR EL MENCIONADO DISTRITO 01 DEL ESTADO DE GUERRERO.</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0 DEL ESTADO DE NUEVO LEÓN, INTEGRADA POR LOS CIUDADANOS ROSA ANA MARGARITA JACOBI BETANCOURT, PROPIETARIA E IVONNE VERÓNICA MORENO DÁVILA, SUPLENTE, EL PARTIDO SOLICITÓ EL REGISTRO DE LOS CIUDADANOS ANA MARÍA GONZÁLEZ QUIJANO Y BLANCA SOLÍS PÉREZ, COMO CANDIDATOS PROPIETARIO Y SUPLENTE, RESPECTIVAMENTE, A DIPUTADOS POR EL PRINCIPIO DE MAYORÍA RELATIVA POR EL MENCIONADO DISTRITO 10 DEL ESTADO DE NUEVO LEÓN.</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MA. GUADALUPE GONZÁLEZ MURILLO, CANDIDATA SUPLENTE A DIPUTADA POR EL PRINCIPIO DE MAYORÍA RELATIVA, POR EL DISTRITO 08 DEL ESTADO DE OAXACA, EL PARTIDO SOLICITÓ EL REGISTRO DE LA CIUDADANA EPIFANIA AVENDAÑO SANTIAGO, COMO CANDIDATA SUPLENTE A DIPUTADA POR EL PRINCIPIO DE MAYORÍA RELATIVA POR EL MENCIONADO DISTRITO 08 DEL ESTADO DE OAXACA.</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0 DEL ESTADO DE OAXACA, INTEGRADA POR LOS CIUDADANOS JULIO ALEMÁN CABRERA, PROPIETARIA Y JESÚS RAMÓN MEDINA VALLES, SUPLENTE, EL PARTIDO SOLICITÓ EL REGISTRO DE LOS CIUDADANOS JESÚS RAMÓN MEDINA VALLES Y JULIO ALEMÁN CABRERA, COMO CANDIDATOS PROPIETARIO Y SUPLENTE, RESPECTIVAMENTE, A DIPUTADOS POR EL PRINCIPIO DE MAYORÍA RELATIVA POR EL MENCIONADO DISTRITO 10 DEL ESTADO DE OAXACA.</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MARÍA DE LOURDES DEL CARMEN OCAMPO BRIONES, CANDIDATA PROPIETARIA A DIPUTADA POR EL PRINCIPIO DE MAYORÍA RELATIVA, POR EL DISTRITO 09 DEL ESTADO DE VERACRUZ, EL PARTIDO SOLICITÓ EL REGISTRO DE LA CIUDADANA MARÍA DE LOS ÁNGELES RIVERA SÁNCHEZ, COMO CANDIDATA PROPIETARIA A DIPUTADA POR EL PRINCIPIO DE MAYORÍA RELATIVA POR EL MENCIONADO DISTRITO 09 DEL ESTADO DE VERACRUZ.</w:t>
      </w:r>
    </w:p>
    <w:p>
      <w:pPr>
        <w:pStyle w:val="Normal"/>
        <w:jc w:val="both"/>
        <w:rPr/>
      </w:pPr>
      <w:r>
        <w:rPr/>
      </w:r>
    </w:p>
    <w:p>
      <w:pPr>
        <w:pStyle w:val="Normal"/>
        <w:jc w:val="both"/>
        <w:rPr/>
      </w:pPr>
      <w:r>
        <w:rPr/>
      </w:r>
    </w:p>
    <w:p>
      <w:pPr>
        <w:pStyle w:val="Normal"/>
        <w:numPr>
          <w:ilvl w:val="0"/>
          <w:numId w:val="2"/>
        </w:numPr>
        <w:jc w:val="both"/>
        <w:rPr/>
      </w:pPr>
      <w:r>
        <w:rPr/>
        <w:t>QUE CON FECHA VEINTIOCHO DE MAYO DEL AÑO DOS MIL TRES, EL PARTIDO ACCIÓN NACIONAL, POR CONDUCTO DE SU REPRESENTANTE PROPIETARIO ANTE EL CONSEJO GENERAL, LICENCIADO ROGELIO CARBAJAL TEJADA, INTERPUSO RECURSO DE APELACION CONTRA EL ACUERDO DEL CONSEJO GENERAL POR EL QUE SE REGISTRARON LAS FORMULAS DE CANDIDATOS A DIPUTADOS POR EL PRINCIPIO DE MAYORIA RELATIVA, APROBADO EN SESION ESPECIAL DEL DIECIOCHO DE ABRIL DEL AÑO EN CURSO, ESPECIFICAMENTE A LA CANDIDATURA DEL PROPIETARIO EN EL DISTRITO ELECTORAL FEDERAL 14 DEL ESTADO DE GUANAJUATO, DEL PARTIDO DE LA REVOLUCIÓN DEMOCRÁTICA, CIUDADANO ANTONIO TIRADO PATIÑO, POR CONSIDERAR QUE NO CUMPLIA EL REQUISITO PREVISTO EN EL ARTICULO 55, FRACCION V, DE LA CONSTITUCION POLITICA DE LOS ESTADOS UNIDOS MEXICANOS, ESTE EXPEDIENTE QUEDO RADICADO BAJO EL NUMERO SUP-RAP-023/2003.</w:t>
      </w:r>
    </w:p>
    <w:p>
      <w:pPr>
        <w:pStyle w:val="Normal"/>
        <w:jc w:val="both"/>
        <w:rPr/>
      </w:pPr>
      <w:r>
        <w:rPr/>
      </w:r>
    </w:p>
    <w:p>
      <w:pPr>
        <w:pStyle w:val="Normal"/>
        <w:ind w:left="360" w:hanging="0"/>
        <w:jc w:val="both"/>
        <w:rPr/>
      </w:pPr>
      <w:r>
        <w:rPr/>
        <w:t xml:space="preserve">QUE CON FECHA VEINTIOCHO DE MAYO DEL AÑO DOS MIL TRES, EL TRIBUNAL ELECTORAL DEL PODER JUDICIAL DE LA FEDERACION, RESOLVIO LO SIGUIENTE: </w:t>
      </w:r>
      <w:r>
        <w:rPr>
          <w:i/>
        </w:rPr>
        <w:t>“</w:t>
      </w:r>
      <w:r>
        <w:rPr>
          <w:b/>
          <w:i/>
        </w:rPr>
        <w:t xml:space="preserve">ÚNICO. </w:t>
      </w:r>
      <w:r>
        <w:rPr>
          <w:i/>
        </w:rPr>
        <w:t>SE MODIFICA EL ACUERDO CG59/2003,  DE DIECIOCHO DE ABRIL DEL AÑO DOS MIL TRES, EMITIDO POR EL CONSEJO GENERAL DEL INSTITUTO FEDERAL ELECTORAL, PARA QUE QUEDE SIN EFECTO EL REGISTRO DE ANTONIO TIRADO PATIÑO, COMO CANDIDATO PROPIETARIO POR EL 14 DISTRITO ELECTORAL FEDERAL, EN EL ESTADO DE GUANAJUATO, POSTULADO POR EL PARTIDO DE LA REVOLUCIÓN DEMOCRÁTICA, PARA PARTICIPAR EN LAS ELECCIONES FEDERALES DE DIPUTADOS POR EL PRINCIPIO DE MAYORÍA RELATIVA EN EL PROCESO ELECTORAL A CELEBRARSE EN ESTE AÑO; EN LA INTELIGENCIA DE QUE LA AUTORIDAD ELECTORAL RESPONSABLE, DEBERÁ CONCEDER AL PARTIDO POLÍTICO ALUDIDO, UN PLAZO QUE NO EXCEDA DE DIEZ DÍAS NATURALES CONTADOS A PARTIR DEL SIGUIENTE DE LA FECHA DE NOTIFICACIÓN DE ESTA SENTENCIA, PARA QUE SUSTITUYA AL CANDIDATO CUYO REGISTRO HA QUEDADO REVOCADO; DEBIENDO INFORMAR A ESTA SALA SUPERIOR DENTRO DE LAS VEINTICUATRO HORAS SIGUIENTES SOBRE EL CUMPLIMIENTO QUE SE DIO A LA PRESENTE EJECUTORIA.”</w:t>
      </w:r>
    </w:p>
    <w:p>
      <w:pPr>
        <w:pStyle w:val="Normal"/>
        <w:ind w:left="360" w:hanging="0"/>
        <w:jc w:val="both"/>
        <w:rPr>
          <w:i/>
          <w:i/>
        </w:rPr>
      </w:pPr>
      <w:r>
        <w:rPr>
          <w:i/>
        </w:rPr>
      </w:r>
    </w:p>
    <w:p>
      <w:pPr>
        <w:pStyle w:val="Normal"/>
        <w:ind w:left="360" w:hanging="0"/>
        <w:jc w:val="both"/>
        <w:rPr/>
      </w:pPr>
      <w:r>
        <w:rPr/>
        <w:t>QUE EN ESTRICTO ACATAMIENTO A LA RESOLUCION QUE SE MENCIONA, EL SECRETARIO DEL CONSEJO GENERAL PROCEDIÓ A NOTIFICAR EL DIA VEINTINUEVE DE MAYO DEL AÑO EN CURSO, AL REPRESENTANTE DEL PARTIDO DE LA REVOLUCIÓN DEMOCRÁTICA ANTE EL CITADO ORGANO DE DIRECCIÓN, MEDIANTE OFICIO NUMERO SCG/1168/2003, COMUNICÁNDOLE EL PLAZO DE DIEZ DÍAS NATURALES PARA QUE REALIZARA LA SUSTITUCIÓN CORRESPONDIENTE.</w:t>
      </w:r>
    </w:p>
    <w:p>
      <w:pPr>
        <w:pStyle w:val="Normal"/>
        <w:jc w:val="both"/>
        <w:rPr/>
      </w:pPr>
      <w:r>
        <w:rPr/>
      </w:r>
    </w:p>
    <w:p>
      <w:pPr>
        <w:pStyle w:val="Normal"/>
        <w:ind w:left="360" w:hanging="0"/>
        <w:jc w:val="both"/>
        <w:rPr/>
      </w:pPr>
      <w:r>
        <w:rPr/>
        <w:t>QUE EN ATENCIÓN A LO ANTERIOR, EL SIETE DE JUNIO, DENTRO DEL PLAZO SEÑALADO PARA ELLO, SE RECIBIÓ EN LA SECRETARIA EJECUTIVA DEL INSTITUTO FEDERAL ELECTORAL, OFICIO NÚMERO PGA-238/03 SIGNADO POR EL LICENCIADO PABLO GÓMEZ ÁLVAREZ, REPRESENTANTE PROPIETARIO DEL PARTIDO DE LA REVOLUCIÓN DEMOCRÁTICA ANTE EL CONSEJO GENERAL DE ESTE INSTITUTO, POR EL QUE EN ACATAMIENTO A LA RESOLUCION DEL TRIBUNAL ELECTORAL DEL PODER JUDICIAL DE LA FEDERACION, RADICADA BAJO EL NUMERO SUP-RAP-023/2003, SOLICITA LA SUSTITUCIÓN DE SU CANDIDATO PROPIETARIO A DIPUTADO POR EL PRINCIPIO DE MAYORIA RELATIVA, POR EL DISTRITO ELECTORAL FEDERAL 14 DEL ESTADO DE GUANAJUATO, EN LA PERSONA DEL CIUDADANO ALEJANDRO TIRADO ZÚÑIGA.</w:t>
      </w:r>
    </w:p>
    <w:p>
      <w:pPr>
        <w:pStyle w:val="Normal"/>
        <w:jc w:val="both"/>
        <w:rPr/>
      </w:pPr>
      <w:r>
        <w:rPr/>
      </w:r>
    </w:p>
    <w:p>
      <w:pPr>
        <w:pStyle w:val="Normal"/>
        <w:numPr>
          <w:ilvl w:val="0"/>
          <w:numId w:val="2"/>
        </w:numPr>
        <w:jc w:val="both"/>
        <w:rPr/>
      </w:pPr>
      <w:r>
        <w:rPr/>
        <w:t>QUE DE CONFORMIDAD CON LO ESTABLECIDO POR LOS ARTÍCULOS 175, PARRAFO 3, Y 175-A DE LA LEY DE LA MATERIA, LA SECRETARÍA DEL CONSEJO GENERAL A TRAVÉS DE LA DIRECCIÓN EJECUTIVA DE PRERROGATIVAS Y PARTIDOS POLÍTICOS CONSTATÓ QUE LOS MENCIONADOS PARTIDOS QUE SOLICITARON SUSTITUCIONES Y REGISTRO DE CANDIDATOS A DIPUTADOS POR EL PRINCIPIO DE MAYORÍA RELATIVA, ADOPTARON MEDIDAS PARA CONSERVAR EL PORCENTAJE DE GÉNERO DENTRO DE LOS LÍMITES ESTABLECIDOS POR LEY, NO DEBIENDO EXCEDER DEL 70% PARA UN MISMO GÉNERO EN LOS CANDIDATOS PROPIETARIOS.</w:t>
      </w:r>
    </w:p>
    <w:p>
      <w:pPr>
        <w:pStyle w:val="Normal"/>
        <w:ind w:left="360" w:hanging="0"/>
        <w:jc w:val="both"/>
        <w:rPr>
          <w:highlight w:val="cyan"/>
        </w:rPr>
      </w:pPr>
      <w:r>
        <w:rPr>
          <w:highlight w:val="cyan"/>
        </w:rPr>
      </w:r>
    </w:p>
    <w:p>
      <w:pPr>
        <w:pStyle w:val="Normal"/>
        <w:ind w:left="360" w:hanging="0"/>
        <w:jc w:val="both"/>
        <w:rPr/>
      </w:pPr>
      <w:r>
        <w:rPr/>
        <w:t>QUE EL PORCENTAJE DE GÉNERO RESPECTO DE LAS CANDIDATURAS PROPIETARIAS DE MAYORÍA RELATIVA POSTULADAS POR EL PARTIDO VERDE ECOLOGISTA DE MÉXICO, ACTUALIZADO DESPUÉS DE EFECTUADAS LAS RESPECTIVAS SUSTITUCIONES, ES EL QUE SE INDICA A CONTINUACIÓN:</w:t>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05%</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2</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9.95%</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3</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0.00%</w:t>
            </w:r>
          </w:p>
        </w:tc>
      </w:tr>
    </w:tbl>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Sangra2detindependiente"/>
        <w:rPr>
          <w:b w:val="false"/>
          <w:b w:val="false"/>
        </w:rPr>
      </w:pPr>
      <w:r>
        <w:rPr>
          <w:b w:val="false"/>
        </w:rPr>
        <w:t>QUE EL PORCENTAJE DE GÉNERO RESPECTO DE LAS CANDIDATURAS PROPIETARIAS DE MAYORÍA RELATIVA POSTULADAS POR EL PARTIDO DE LA SOCIEDAD NACIONALISTA, ACTUALIZADO DESPUÉS DE EFECTUADAS LAS RESPECTIVAS SUSTITUCIONES, ES EL QUE SE INDICA A CONTINUACIÓN:</w:t>
      </w:r>
    </w:p>
    <w:p>
      <w:pPr>
        <w:pStyle w:val="Sangra2detindependiente"/>
        <w:rPr>
          <w:b w:val="false"/>
          <w:b w:val="false"/>
        </w:rPr>
      </w:pPr>
      <w:r>
        <w:rPr>
          <w:b w:val="false"/>
        </w:rPr>
      </w:r>
    </w:p>
    <w:p>
      <w:pPr>
        <w:pStyle w:val="Sangra2detindependiente"/>
        <w:rPr>
          <w:b w:val="false"/>
          <w:b w:val="false"/>
        </w:rPr>
      </w:pPr>
      <w:r>
        <w:rPr>
          <w:b w:val="false"/>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92</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30.67%</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208</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69.33%</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3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00.00%</w:t>
            </w:r>
          </w:p>
        </w:tc>
      </w:tr>
    </w:tbl>
    <w:p>
      <w:pPr>
        <w:pStyle w:val="Sangra2detindependiente"/>
        <w:rPr>
          <w:b w:val="false"/>
          <w:b w:val="false"/>
        </w:rPr>
      </w:pPr>
      <w:r>
        <w:rPr>
          <w:b w:val="false"/>
        </w:rPr>
        <w:t>QUE EL PORCENTAJE DE GÉNERO RESPECTO DE LAS CANDIDATURAS PROPIETARIAS DE MAYORÍA RELATIVA POSTULADAS POR MÉXICO POSIBLE, ACTUALIZADO DESPUÉS DE EFECTUADAS LAS RESPECTIVAS SUSTITUCIONES, ES EL QUE SE INDICA A CONTINUACIÓN:</w:t>
      </w:r>
    </w:p>
    <w:p>
      <w:pPr>
        <w:pStyle w:val="Sangra2detindependiente"/>
        <w:rPr>
          <w:b w:val="false"/>
          <w:b w:val="false"/>
        </w:rPr>
      </w:pPr>
      <w:r>
        <w:rPr>
          <w:b w:val="false"/>
        </w:rPr>
      </w:r>
    </w:p>
    <w:p>
      <w:pPr>
        <w:pStyle w:val="Sangra2detindependiente"/>
        <w:rPr>
          <w:b w:val="false"/>
          <w:b w:val="false"/>
        </w:rPr>
      </w:pPr>
      <w:r>
        <w:rPr>
          <w:b w:val="false"/>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49</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49.67%</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51</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50.33%</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3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00.00%</w:t>
            </w:r>
          </w:p>
        </w:tc>
      </w:tr>
    </w:tbl>
    <w:p>
      <w:pPr>
        <w:pStyle w:val="Normal"/>
        <w:ind w:left="360" w:hanging="0"/>
        <w:jc w:val="both"/>
        <w:rPr>
          <w:highlight w:val="cyan"/>
        </w:rPr>
      </w:pPr>
      <w:r>
        <w:rPr>
          <w:highlight w:val="cyan"/>
        </w:rPr>
      </w:r>
    </w:p>
    <w:p>
      <w:pPr>
        <w:pStyle w:val="Normal"/>
        <w:ind w:left="360" w:hanging="0"/>
        <w:jc w:val="both"/>
        <w:rPr>
          <w:highlight w:val="cyan"/>
        </w:rPr>
      </w:pPr>
      <w:r>
        <w:rPr>
          <w:highlight w:val="cyan"/>
        </w:rPr>
      </w:r>
    </w:p>
    <w:p>
      <w:pPr>
        <w:pStyle w:val="Normal"/>
        <w:ind w:left="360" w:hanging="0"/>
        <w:jc w:val="both"/>
        <w:rPr/>
      </w:pPr>
      <w:r>
        <w:rPr/>
        <w:t>QUE EL PORCENTAJE DE GÉNERO RESPECTO DE LAS CANDIDATURAS PROPIETARIAS DE MAYORÍA RELATIVA POSTULADAS POR CONVERGENCIA Y FUERZA CIUDADANA, ES IDÉNTICO AL PLASMADO EN EL ACUERDO DEL CONSEJO GENERAL APROBADO EN SESIÓN ESPECIAL DE FECHA DIECIOCHO DE ABRIL DE DOS MIL TRES.</w:t>
      </w:r>
    </w:p>
    <w:p>
      <w:pPr>
        <w:pStyle w:val="Normal"/>
        <w:ind w:left="360" w:hanging="0"/>
        <w:jc w:val="both"/>
        <w:rPr/>
      </w:pPr>
      <w:r>
        <w:rPr/>
      </w:r>
    </w:p>
    <w:p>
      <w:pPr>
        <w:pStyle w:val="Normal"/>
        <w:ind w:left="360" w:hanging="0"/>
        <w:jc w:val="both"/>
        <w:rPr/>
      </w:pPr>
      <w:r>
        <w:rPr/>
        <w:t xml:space="preserve">QUE EL PORCENTAJE DE GÉNERO RESPECTO DE LAS CANDIDATURAS PROPIETARIAS DE MAYORÍA RELATIVA POSTULADAS POR </w:t>
      </w:r>
      <w:r>
        <w:rPr>
          <w:bCs/>
        </w:rPr>
        <w:t>LOS</w:t>
      </w:r>
      <w:r>
        <w:rPr/>
        <w:t xml:space="preserve"> </w:t>
      </w:r>
      <w:r>
        <w:rPr>
          <w:bCs/>
        </w:rPr>
        <w:t>PARTIDOS DE LA REVOLUCIÓN DEMOCRÁTICA;</w:t>
      </w:r>
      <w:r>
        <w:rPr/>
        <w:t xml:space="preserve"> </w:t>
      </w:r>
      <w:r>
        <w:rPr>
          <w:bCs/>
        </w:rPr>
        <w:t xml:space="preserve">Y DEL TRABAJO, </w:t>
      </w:r>
      <w:r>
        <w:rPr/>
        <w:t>ES IDÉNTICO AL PLASMADO EN EL ACUERDO DEL CONSEJO GENERAL APROBADO EN SESIÓN EXTRAORDINARIA DE FECHA ONCE DE MAYO DE DOS MIL TRES.</w:t>
      </w:r>
    </w:p>
    <w:p>
      <w:pPr>
        <w:pStyle w:val="Normal"/>
        <w:ind w:left="360" w:hanging="0"/>
        <w:jc w:val="both"/>
        <w:rPr/>
      </w:pPr>
      <w:r>
        <w:rPr/>
      </w:r>
    </w:p>
    <w:p>
      <w:pPr>
        <w:pStyle w:val="Normal"/>
        <w:ind w:left="360" w:hanging="0"/>
        <w:jc w:val="both"/>
        <w:rPr/>
      </w:pPr>
      <w:r>
        <w:rPr/>
        <w:t>QUE EL PORCENTAJE DE GÉNERO RESPECTO A LAS CANDIDATURAS PROPIETARIAS DE MAYORÍA RELATIVA POSTULADAS POR EL PARTIDO LIBERAL MEXICANO, ES IDÉNTICO AL PLASMADO EN EL ACUERDO DEL CONSEJO GENERAL APROBADO EN SESIÓN ORDINARIA DE FECHA 30 DE MAYO DE DOS MIL TRES.</w:t>
      </w:r>
    </w:p>
    <w:p>
      <w:pPr>
        <w:pStyle w:val="Normal"/>
        <w:ind w:left="360" w:hanging="0"/>
        <w:jc w:val="both"/>
        <w:rPr/>
      </w:pPr>
      <w:r>
        <w:rPr/>
      </w:r>
    </w:p>
    <w:p>
      <w:pPr>
        <w:pStyle w:val="TextBodyIndent"/>
        <w:rPr/>
      </w:pPr>
      <w:r>
        <w:rPr/>
        <w:t>QUE POR LO EXPUESTO, DICHOS PARTIDOS CUMPLIERON CON LA CUOTA DE GÉNERO ESTABLECIDA POR LA LEY.</w:t>
      </w:r>
    </w:p>
    <w:p>
      <w:pPr>
        <w:pStyle w:val="TextBodyIndent"/>
        <w:rPr/>
      </w:pPr>
      <w:r>
        <w:rPr/>
      </w:r>
    </w:p>
    <w:p>
      <w:pPr>
        <w:pStyle w:val="TextBodyIndent"/>
        <w:rPr/>
      </w:pPr>
      <w:r>
        <w:rPr/>
      </w:r>
    </w:p>
    <w:p>
      <w:pPr>
        <w:pStyle w:val="Normal"/>
        <w:numPr>
          <w:ilvl w:val="0"/>
          <w:numId w:val="2"/>
        </w:numPr>
        <w:jc w:val="both"/>
        <w:rPr>
          <w:bCs/>
        </w:rPr>
      </w:pPr>
      <w:r>
        <w:rPr>
          <w:bCs/>
        </w:rPr>
        <w:t>QUE MEDIANTE ESCRITO RECIBIDO EN LA PRESIDENCIA DEL CONSEJO GENERAL DE ESTE INSTITUTO EL DÍA 05 DE JUNIO DE 2003, EL LICENCIADO PABLO GÓMEZ ÁLVAREZ, REPRESENTANTE PROPIETARIO DEL PARTIDO DE LA REVOLUCIÓN DEMOCRÁTICA ANTE EL MENCIONADO CONSEJO, CON FUNDAMENTO EN EL ARTÍCULO 181, PÁRRAFO 1, INCISO b) DEL CÓDIGO FEDERAL DE INSTITUCIONES Y PROCEDIMIENTOS ELECTORALES Y EN VIRTUD DE LA RENUNCIA DE UNO DE SUS CANDIDATOS, SOLICITÓ LA SUSTITUCIÓN DEL MISMO, AL TENOR DE LO SIGUIENTE:</w:t>
      </w:r>
    </w:p>
    <w:p>
      <w:pPr>
        <w:pStyle w:val="Normal"/>
        <w:jc w:val="both"/>
        <w:rPr>
          <w:bCs/>
        </w:rPr>
      </w:pPr>
      <w:r>
        <w:rPr>
          <w:bCs/>
        </w:rPr>
      </w:r>
    </w:p>
    <w:p>
      <w:pPr>
        <w:pStyle w:val="Normal"/>
        <w:numPr>
          <w:ilvl w:val="1"/>
          <w:numId w:val="2"/>
        </w:numPr>
        <w:tabs>
          <w:tab w:val="clear" w:pos="708"/>
          <w:tab w:val="left" w:pos="993" w:leader="none"/>
        </w:tabs>
        <w:ind w:left="993" w:hanging="567"/>
        <w:jc w:val="both"/>
        <w:rPr>
          <w:bCs/>
        </w:rPr>
      </w:pPr>
      <w:r>
        <w:rPr>
          <w:bCs/>
        </w:rPr>
        <w:t>DEL CIUDADANO MARCO POLO LÓPEZ MAGAÑA, CANDIDATO PROPIETARIO A DIPUTADO POR EL PRINCIPIO DE REPRESENTACIÓN PROPORCIONAL, POR LA PRIMERA CIRCUNSCRIPCIÓN, EN EL NÚMERO DE LISTA 21, EL PARTIDO SOLICITÓ EL REGISTRO DE LA CIUDADANA LORENIA MALDONADO MAGAÑA, COMO CANDIDATA PROPIETARIA A DIPUTADA POR EL PRINCIPIO DE REPRESENTACIÓN PROPORCIONAL POR LA PRIMERA CIRCUNSCRIPCIÓN, EN EL MENCIONADO NÚMERO DE LISTA 21.</w:t>
      </w:r>
    </w:p>
    <w:p>
      <w:pPr>
        <w:pStyle w:val="Normal"/>
        <w:jc w:val="both"/>
        <w:rPr>
          <w:bCs/>
        </w:rPr>
      </w:pPr>
      <w:r>
        <w:rPr>
          <w:bCs/>
        </w:rPr>
      </w:r>
    </w:p>
    <w:p>
      <w:pPr>
        <w:pStyle w:val="Normal"/>
        <w:numPr>
          <w:ilvl w:val="1"/>
          <w:numId w:val="2"/>
        </w:numPr>
        <w:tabs>
          <w:tab w:val="clear" w:pos="708"/>
          <w:tab w:val="left" w:pos="993" w:leader="none"/>
        </w:tabs>
        <w:ind w:left="993" w:hanging="567"/>
        <w:jc w:val="both"/>
        <w:rPr>
          <w:bCs/>
        </w:rPr>
      </w:pPr>
      <w:r>
        <w:rPr>
          <w:bCs/>
        </w:rPr>
        <w:t>DEL CIUDADANO RICARDO FITZ MENDOZA, CANDIDATO SUPLENTE A DIPUTADO POR EL PRINCIPIO DE REPRESENTACIÓN PROPORCIONAL, POR LA TERCERA CIRCUNSCRIPCIÓN, EN EL NÚMERO DE LISTA 04, EL PARTIDO SOLICITÓ EL REGISTRO DEL CIUDADANO VÍCTOR MANUEL MÉNDEZ RODRÍGUEZ, COMO CANDIDATO SUPLENTE A DIPUTADO POR EL PRINCIPIO DE REPRESENTACIÓN PROPORCIONAL POR LA TERCERA CIRCUNSCRIPCIÓN, EN EL MENCIONADO NÚMERO DE LISTA 04.</w:t>
      </w:r>
    </w:p>
    <w:p>
      <w:pPr>
        <w:pStyle w:val="Normal"/>
        <w:jc w:val="both"/>
        <w:rPr>
          <w:bCs/>
        </w:rPr>
      </w:pPr>
      <w:r>
        <w:rPr>
          <w:bCs/>
        </w:rPr>
      </w:r>
    </w:p>
    <w:p>
      <w:pPr>
        <w:pStyle w:val="Normal"/>
        <w:numPr>
          <w:ilvl w:val="1"/>
          <w:numId w:val="2"/>
        </w:numPr>
        <w:tabs>
          <w:tab w:val="clear" w:pos="708"/>
          <w:tab w:val="left" w:pos="993" w:leader="none"/>
        </w:tabs>
        <w:ind w:left="993" w:hanging="567"/>
        <w:jc w:val="both"/>
        <w:rPr>
          <w:bCs/>
        </w:rPr>
      </w:pPr>
      <w:r>
        <w:rPr>
          <w:bCs/>
        </w:rPr>
        <w:t>DEL CIUDADANO RODOLFO HUERTA ESPINOSA, CANDIDATO SUPLENTE A DIPUTADO POR EL PRINCIPIO DE REPRESENTACIÓN PROPORCIONAL, POR LA CUARTA CIRCUNSCRIPCIÓN, EN EL NÚMERO DE LISTA 02, EL PARTIDO SOLICITÓ EL REGISTRO DEL CIUDADANO EDUARDO MAYA PADILLA, COMO CANDIDATO SUPLENTE A DIPUTADA POR EL PRINCIPIO DE REPRESENTACIÓN PROPORCIONAL POR LA CUARTA CIRCUNSCRIPCIÓN, EN EL MENCIONADO NÚMERO DE LISTA 02.</w:t>
      </w:r>
    </w:p>
    <w:p>
      <w:pPr>
        <w:pStyle w:val="Normal"/>
        <w:jc w:val="both"/>
        <w:rPr>
          <w:bCs/>
        </w:rPr>
      </w:pPr>
      <w:r>
        <w:rPr>
          <w:bCs/>
        </w:rPr>
      </w:r>
    </w:p>
    <w:p>
      <w:pPr>
        <w:pStyle w:val="Normal"/>
        <w:numPr>
          <w:ilvl w:val="1"/>
          <w:numId w:val="2"/>
        </w:numPr>
        <w:tabs>
          <w:tab w:val="clear" w:pos="708"/>
          <w:tab w:val="left" w:pos="993" w:leader="none"/>
        </w:tabs>
        <w:ind w:left="993" w:hanging="567"/>
        <w:jc w:val="both"/>
        <w:rPr>
          <w:bCs/>
        </w:rPr>
      </w:pPr>
      <w:r>
        <w:rPr>
          <w:bCs/>
        </w:rPr>
        <w:t>DEL CIUDADANO LUIS MANUEL ARIAS PALLARES, CANDIDATO SUPLENTE A DIPUTADO POR EL PRINCIPIO DE REPRESENTACIÓN PROPORCIONAL, POR LA CUARTA CIRCUNSCRIPCIÓN, EN EL NÚMERO DE LISTA 06, EL PARTIDO SOLICITÓ EL REGISTRO DEL CIUDADANO GUILLERMO ANTONIO OLMOS CAPILLA, COMO CANDIDATO SUPLENTE A DIPUTADO POR EL PRINCIPIO DE REPRESENTACIÓN PROPORCIONAL POR LA CUARTA CIRCUNSCRIPCIÓN, EN EL MENCIONADO NÚMERO DE LISTA 06.</w:t>
      </w:r>
    </w:p>
    <w:p>
      <w:pPr>
        <w:pStyle w:val="Normal"/>
        <w:jc w:val="both"/>
        <w:rPr>
          <w:bCs/>
        </w:rPr>
      </w:pPr>
      <w:r>
        <w:rPr>
          <w:bCs/>
        </w:rPr>
      </w:r>
    </w:p>
    <w:p>
      <w:pPr>
        <w:pStyle w:val="Normal"/>
        <w:numPr>
          <w:ilvl w:val="1"/>
          <w:numId w:val="2"/>
        </w:numPr>
        <w:tabs>
          <w:tab w:val="clear" w:pos="708"/>
          <w:tab w:val="left" w:pos="993" w:leader="none"/>
        </w:tabs>
        <w:ind w:left="993" w:hanging="567"/>
        <w:jc w:val="both"/>
        <w:rPr>
          <w:bCs/>
        </w:rPr>
      </w:pPr>
      <w:r>
        <w:rPr>
          <w:bCs/>
        </w:rPr>
        <w:t>DEL CIUDADANO OMAR AGUILAR GARCÍA, CANDIDATO SUPLENTE A DIPUTADO POR EL PRINCIPIO DE REPRESENTACIÓN PROPORCIONAL, POR LA CUARTA CIRCUNSCRIPCIÓN, EN EL NÚMERO DE LISTA 10, EL PARTIDO SOLICITÓ EL REGISTRO DEL CIUDADANO EDGAR SÁNDALO GÁLVEZ FLORES, COMO CANDIDATO SUPLENTE A DIPUTADO POR EL PRINCIPIO DE REPRESENTACIÓN PROPORCIONAL POR LA CUARTA CIRCUNSCRIPCIÓN, EN EL MENCIONADO NÚMERO DE LISTA 10.</w:t>
      </w:r>
    </w:p>
    <w:p>
      <w:pPr>
        <w:pStyle w:val="Normal"/>
        <w:ind w:left="426" w:hanging="0"/>
        <w:jc w:val="both"/>
        <w:rPr>
          <w:b/>
          <w:b/>
          <w:bCs/>
        </w:rPr>
      </w:pPr>
      <w:r>
        <w:rPr>
          <w:b/>
          <w:bCs/>
        </w:rPr>
      </w:r>
    </w:p>
    <w:p>
      <w:pPr>
        <w:pStyle w:val="Normal"/>
        <w:ind w:left="426" w:hanging="0"/>
        <w:jc w:val="both"/>
        <w:rPr>
          <w:b/>
          <w:b/>
          <w:bCs/>
        </w:rPr>
      </w:pPr>
      <w:r>
        <w:rPr>
          <w:b/>
          <w:bCs/>
        </w:rPr>
      </w:r>
    </w:p>
    <w:p>
      <w:pPr>
        <w:pStyle w:val="Normal"/>
        <w:numPr>
          <w:ilvl w:val="0"/>
          <w:numId w:val="2"/>
        </w:numPr>
        <w:jc w:val="both"/>
        <w:rPr/>
      </w:pPr>
      <w:r>
        <w:rPr/>
        <w:t>QUE MEDIANTE ESCRITO</w:t>
      </w:r>
      <w:r>
        <w:rPr>
          <w:bCs/>
        </w:rPr>
        <w:t>S</w:t>
      </w:r>
      <w:r>
        <w:rPr/>
        <w:t xml:space="preserve"> RECIBIDO</w:t>
      </w:r>
      <w:r>
        <w:rPr>
          <w:bCs/>
        </w:rPr>
        <w:t>S</w:t>
      </w:r>
      <w:r>
        <w:rPr/>
        <w:t xml:space="preserve"> EN LA PRESIDENCIA DEL CONSEJO GENERAL DE ESTE INSTITUTO </w:t>
      </w:r>
      <w:r>
        <w:rPr>
          <w:bCs/>
        </w:rPr>
        <w:t>LOS</w:t>
      </w:r>
      <w:r>
        <w:rPr/>
        <w:t xml:space="preserve"> DÍA</w:t>
      </w:r>
      <w:r>
        <w:rPr>
          <w:bCs/>
        </w:rPr>
        <w:t>S</w:t>
      </w:r>
      <w:r>
        <w:rPr/>
        <w:t xml:space="preserve"> 02 Y 03 DE JUNIO DE 2003, EL LICENCIADO RICARDO CANTÚ GARZA, REPRESENTANTE PROPIETARIO DEL PARTIDO DEL TRABA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993" w:leader="none"/>
        </w:tabs>
        <w:ind w:left="993" w:hanging="567"/>
        <w:jc w:val="both"/>
        <w:rPr>
          <w:bCs/>
        </w:rPr>
      </w:pPr>
      <w:r>
        <w:rPr>
          <w:bCs/>
        </w:rPr>
        <w:t>DEL CIUDADANO LIBRADO JACINTO BAÑOS RODRÍGUEZ, CANDIDATO SUPLENTE A DIPUTADO POR EL PRINCIPIO DE REPRESENTACIÓN PROPORCIONAL, POR LA TERCERA CIRCUNSCRIPCIÓN, EN EL NÚMERO DE LISTA 03, EL PARTIDO SOLICITÓ EL REGISTRO DEL CIUDADANO MARIANO SANTANA LÓPEZ SANTIAGO, COMO CANDIDATO SUPLENTE A DIPUTADO POR EL PRINCIPIO DE REPRESENTACIÓN PROPORCIONAL POR LA TERCERA CIRCUNSCRIPCIÓN, EN EL MENCIONADO NÚMERO DE LISTA 03.</w:t>
      </w:r>
    </w:p>
    <w:p>
      <w:pPr>
        <w:pStyle w:val="Normal"/>
        <w:jc w:val="both"/>
        <w:rPr>
          <w:bCs/>
        </w:rPr>
      </w:pPr>
      <w:r>
        <w:rPr>
          <w:bCs/>
        </w:rPr>
      </w:r>
    </w:p>
    <w:p>
      <w:pPr>
        <w:pStyle w:val="Normal"/>
        <w:numPr>
          <w:ilvl w:val="1"/>
          <w:numId w:val="2"/>
        </w:numPr>
        <w:tabs>
          <w:tab w:val="clear" w:pos="708"/>
          <w:tab w:val="left" w:pos="993" w:leader="none"/>
        </w:tabs>
        <w:ind w:left="993" w:hanging="567"/>
        <w:jc w:val="both"/>
        <w:rPr/>
      </w:pPr>
      <w:r>
        <w:rPr/>
        <w:t>DE LA FÓRMULA COMPLETA DE CANDIDATOS A DIPUTADOS POR EL PRINCIPIO DE REPRESENTACIÓN PROPORCIONAL, POR LA QUINTA CIRCUNSCRIPCIÓN, EN EL NÚMERO DE LISTA 04, INTEGRADA POR LOS CIUDADANOS CLEMENTINA FABIOLA TORRES CRUZ, PROPIETARIA Y MARTHA XOCHILT REYES GARCÍA, SUPLENTE, EL PARTIDO SOLICITÓ EL REGISTRO DE LOS CIUDADANOS AMADOR FERNANDO ROCHA LARRAINZAR Y JOSÉ RAMÓN TIRADO PANIAGUA, COMO CANDIDATOS PROPIETARIO Y SUPLENTE, RESPECTIVAMENTE, A DIPUTADOS POR EL PRINCIPIO DE REPRESENTACIÓN PROPORCIONAL POR LA MENCIONADA QUINTA CIRCUNSCRIPCIÓN, EN LA LISTA NÚMERO 04.</w:t>
      </w:r>
    </w:p>
    <w:p>
      <w:pPr>
        <w:pStyle w:val="Normal"/>
        <w:jc w:val="both"/>
        <w:rPr/>
      </w:pPr>
      <w:r>
        <w:rPr/>
      </w:r>
    </w:p>
    <w:p>
      <w:pPr>
        <w:pStyle w:val="Normal"/>
        <w:jc w:val="both"/>
        <w:rPr/>
      </w:pPr>
      <w:r>
        <w:rPr/>
      </w:r>
    </w:p>
    <w:p>
      <w:pPr>
        <w:pStyle w:val="Normal"/>
        <w:numPr>
          <w:ilvl w:val="0"/>
          <w:numId w:val="2"/>
        </w:numPr>
        <w:jc w:val="both"/>
        <w:rPr/>
      </w:pPr>
      <w:r>
        <w:rPr/>
        <w:t>QUE MEDIANTE ESCRITO RECIBIDO EN LA PRESIDENCIA DEL CONSEJO GENERAL DE ESTE INSTITUTO EL DÍA 05 DE JUNIO DE 2003, LA SENADORA SARA I. CASTELLANOS CORTÉS, REPRESENTANTE PROPIETARIA DEL PARTIDO VERDE ECOLOGISTA DE MÉXICO ANTE DICH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bCs/>
        </w:rPr>
      </w:pPr>
      <w:r>
        <w:rPr>
          <w:bCs/>
        </w:rPr>
        <w:t>DEL CIUDADANO ROBERTO ROUX MAYA, CANDIDATO SUPLENTE A DIPUTADO POR EL PRINCIPIO DE REPRESENTACIÓN PROPORCIONAL, POR LA SEGUNDA CIRCUNSCRIPCIÓN, EN EL NÚMERO DE LISTA 04, EL PARTIDO SOLICITÓ EL REGISTRO DEL CIUDADANO CUAUHTÉMOC ESPINOSA JAIME, COMO CANDIDATO SUPLENTE A DIPUTADO POR EL PRINCIPIO DE REPRESENTACIÓN PROPORCIONAL POR LA SEGUNDA CIRCUNSCRIPCIÓN, EN EL MENCIONADO NÚMERO DE LISTA 04.</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CUAUHTÉMOC ESPINOSA JAIME, CANDIDATO SUPLENTE A DIPUTADO POR EL PRINCIPIO DE REPRESENTACIÓN PROPORCIONAL, POR LA SEGUNDA CIRCUNSCRIPCIÓN, EN EL NÚMERO DE LISTA 06, EL PARTIDO SOLICITÓ EL REGISTRO DEL CIUDADANO ROBERTO ROUX MAYA, COMO CANDIDATO SUPLENTE A DIPUTADO POR EL PRINCIPIO DE REPRESENTACIÓN PROPORCIONAL POR LA SEGUNDA CIRCUNSCRIPCIÓN, EN EL MENCIONADO NÚMERO DE LISTA 06.</w:t>
      </w:r>
    </w:p>
    <w:p>
      <w:pPr>
        <w:pStyle w:val="TextBodyIndent"/>
        <w:ind w:left="360" w:hanging="360"/>
        <w:rPr>
          <w:bCs/>
        </w:rPr>
      </w:pPr>
      <w:r>
        <w:rPr>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REPRESENTACIÓN PROPORCIONAL, POR LA QUINTA CIRCUNSCRIPCIÓN, EN EL NÚMERO DE LISTA 17, INTEGRADA POR LOS CIUDADANOS ARTURO GUZMÁN ÁBREGO, PROPIETARIO Y JESÚS SANTILLÁN GUTIÉRREZ, SUPLENTE, EL PARTIDO SOLICITÓ EL REGISTRO DE LOS CIUDADANOS FELIPE ALMONTES RICO Y MARTÍN REYES EQUIHUA, COMO CANDIDATOS PROPIETARIO Y SUPLENTE, RESPECTIVAMENTE, A DIPUTADOS POR EL PRINCIPIO DE REPRESENTACIÓN PROPORCIONAL POR LA MENCIONADA QUINTA CIRCUNSCRIPCIÓN, EN LA LISTA NÚMERO 17.</w:t>
      </w:r>
    </w:p>
    <w:p>
      <w:pPr>
        <w:pStyle w:val="TextBodyIndent"/>
        <w:ind w:left="360" w:hanging="360"/>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REPRESENTACIÓN PROPORCIONAL, POR LA QUINTA CIRCUNSCRIPCIÓN, EN EL NÚMERO DE LISTA 20, INTEGRADA POR LOS CIUDADANOS CÉSAR MORALES GAYTÁN, PROPIETARIO Y DANTE OCHOA HERREJÓN, SUPLENTE, EL PARTIDO SOLICITÓ EL REGISTRO DE LOS CIUDADANOS JUAN RAFAEL MALPICA ARRIOLA Y RODRIGO GUZMÁN DE LLANO, COMO CANDIDATOS PROPIETARIO Y SUPLENTE, RESPECTIVAMENTE, A DIPUTADOS POR EL PRINCIPIO DE REPRESENTACIÓN PROPORCIONAL POR LA MENCIONADA QUINTA CIRCUNSCRIPCIÓN, EN LA LISTA NÚMERO 20.</w:t>
      </w:r>
    </w:p>
    <w:p>
      <w:pPr>
        <w:pStyle w:val="TextBodyIndent"/>
        <w:ind w:left="360" w:hanging="360"/>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REPRESENTACIÓN PROPORCIONAL, POR LA QUINTA CIRCUNSCRIPCIÓN, EN EL NÚMERO DE LISTA 26, INTEGRADA POR LOS CIUDADANOS JUAN RAFAEL MALPICA ARRIOLA, PROPIETARIO Y RODRIGO GUZMÁN DE LLANO, SUPLENTE, EL PARTIDO SOLICITÓ EL REGISTRO DE LOS CIUDADANOS CÉSAR MORALES GAYTÁN Y DANTE OCHOA HERREJÓN, COMO CANDIDATOS  PROPIETARIO Y SUPLENTE, RESPECTIVAMENTE, A DIPUTADOS POR EL PRINCIPIO DE REPRESENTACIÓN PROPORCIONAL POR LA MENCIONADA QUINTA CIRCUNSCRIPCIÓN, EN LA LISTA NÚMERO 26.</w:t>
      </w:r>
    </w:p>
    <w:p>
      <w:pPr>
        <w:pStyle w:val="TextBodyIndent"/>
        <w:ind w:left="360" w:hanging="360"/>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REPRESENTACIÓN PROPORCIONAL, POR LA QUINTA CIRCUNSCRIPCIÓN, EN EL NÚMERO DE LISTA 28, INTEGRADA POR LOS CIUDADANOS FELIPE ALMONTES RICO, PROPIETARIO Y MARTÍN REYES EQUIHUA SUPLENTE, EL PARTIDO SOLICITÓ EL REGISTRO DE LOS CIUDADANOS ARTURO GUZMÁN ÁBREGO Y JESÚS SANTILLÁN GUTIÉRREZ, COMO CANDIDATOS  PROPIETARIO Y SUPLENTE, RESPECTIVAMENTE, A DIPUTADOS POR EL PRINCIPIO DE REPRESENTACIÓN PROPORCIONAL POR LA MENCIONADA QUINTA CIRCUNSCRIPCIÓN, EN LA LISTA NÚMERO 28.</w:t>
      </w:r>
    </w:p>
    <w:p>
      <w:pPr>
        <w:pStyle w:val="Normal"/>
        <w:ind w:left="426" w:hanging="426"/>
        <w:jc w:val="both"/>
        <w:rPr/>
      </w:pPr>
      <w:r>
        <w:rPr/>
      </w:r>
    </w:p>
    <w:p>
      <w:pPr>
        <w:pStyle w:val="Normal"/>
        <w:numPr>
          <w:ilvl w:val="0"/>
          <w:numId w:val="2"/>
        </w:numPr>
        <w:jc w:val="both"/>
        <w:rPr/>
      </w:pPr>
      <w:r>
        <w:rPr>
          <w:rFonts w:eastAsia="Arial"/>
        </w:rPr>
        <w:t xml:space="preserve"> </w:t>
      </w:r>
      <w:r>
        <w:rPr/>
        <w:t>QUE MEDIANTE ESCRITO RECIBIDO EN LA PRESIDENCIA DEL CONSEJO GENERAL DE ESTE INSTITUTO EL DÍA 05 DE JUNIO DE 2003, EL LICENCIADO DANTE DELGADO RANNAURO, PRESIDENTE DEL COMITÉ EJECUTIVO NACIONAL DE CONVERGENCIA,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993" w:leader="none"/>
        </w:tabs>
        <w:ind w:left="993" w:hanging="567"/>
        <w:jc w:val="both"/>
        <w:rPr/>
      </w:pPr>
      <w:r>
        <w:rPr/>
        <w:t>DE LA CIUDADANA MARTHA BEATRIZ CORDOVA BERNAL, CANDIDATA SUPLENTE A DIPUTADA POR EL PRINCIPIO DE REPRESENTACIÓN PROPORCIONAL, POR LA SEGUNDA CIRCUNSCRIPCIÓN, EN EL NÚMERO DE LISTA 01, EL PARTIDO SOLICITÓ EL REGISTRO DEL CIUDADANO JOSÉ LUIS FLORES SILLER, COMO CANDIDATO SUPLENTE A DIPUTADO POR EL PRINCIPIO DE REPRESENTACIÓN PROPORCIONAL POR LA SEGUNDA CIRCUNSCRIPCIÓN, EN EL MENCIONADO NÚMERO DE LISTA 01.</w:t>
      </w:r>
    </w:p>
    <w:p>
      <w:pPr>
        <w:pStyle w:val="Normal"/>
        <w:tabs>
          <w:tab w:val="clear" w:pos="708"/>
          <w:tab w:val="left" w:pos="1440" w:leader="none"/>
        </w:tabs>
        <w:ind w:left="426" w:hanging="0"/>
        <w:jc w:val="both"/>
        <w:rPr>
          <w:b/>
          <w:b/>
          <w:bCs/>
        </w:rPr>
      </w:pPr>
      <w:r>
        <w:rPr>
          <w:b/>
          <w:bCs/>
        </w:rPr>
      </w:r>
    </w:p>
    <w:p>
      <w:pPr>
        <w:pStyle w:val="Normal"/>
        <w:numPr>
          <w:ilvl w:val="1"/>
          <w:numId w:val="2"/>
        </w:numPr>
        <w:tabs>
          <w:tab w:val="clear" w:pos="708"/>
          <w:tab w:val="left" w:pos="993" w:leader="none"/>
        </w:tabs>
        <w:ind w:left="993" w:hanging="567"/>
        <w:jc w:val="both"/>
        <w:rPr/>
      </w:pPr>
      <w:r>
        <w:rPr/>
        <w:t>DEL CIUDADANO HUMBERTO LOPEZ LENA CRUZ, CANDIDATO PROPIETARIO A DIPUTADO POR EL PRINCIPIO DE REPRESENTACIÓN PROPORCIONAL, POR LA TERCERA CIRCUNSCRIPCIÓN, EN EL NÚMERO DE LISTA 05, EL PARTIDO SOLICITÓ EL REGISTRO DEL CIUDADANO ALEJANDRO LOPEZ LENA CRUZ, COMO CANDIDATO PROPIETARIO A DIPUTADO POR EL PRINCIPIO DE REPRESENTACIÓN PROPORCIONAL POR LA TERCERA CIRCUNSCRIPCIÓN, EN EL MENCIONADO NÚMERO DE LISTA 05.</w:t>
      </w:r>
    </w:p>
    <w:p>
      <w:pPr>
        <w:pStyle w:val="Normal"/>
        <w:tabs>
          <w:tab w:val="clear" w:pos="708"/>
          <w:tab w:val="left" w:pos="993" w:leader="none"/>
          <w:tab w:val="left" w:pos="1440" w:leader="none"/>
        </w:tabs>
        <w:jc w:val="both"/>
        <w:rPr/>
      </w:pPr>
      <w:r>
        <w:rPr/>
      </w:r>
    </w:p>
    <w:p>
      <w:pPr>
        <w:pStyle w:val="Normal"/>
        <w:numPr>
          <w:ilvl w:val="1"/>
          <w:numId w:val="2"/>
        </w:numPr>
        <w:tabs>
          <w:tab w:val="clear" w:pos="708"/>
          <w:tab w:val="left" w:pos="993" w:leader="none"/>
        </w:tabs>
        <w:ind w:left="993" w:hanging="567"/>
        <w:jc w:val="both"/>
        <w:rPr/>
      </w:pPr>
      <w:r>
        <w:rPr/>
        <w:t>DEL CIUDADANO ROBERTO SÁNCHEZ CEBALLOS, CANDIDATO SUPLENTE A DIPUTADO POR EL PRINCIPIO DE REPRESENTACIÓN PROPORCIONAL, POR LA TERCERA CIRCUNSCRIPCIÓN, EN EL NÚMERO DE LISTA 09, EL PARTIDO SOLICITÓ EL REGISTRO DEL CIUDADANO TOMAS ENRIQUE GUTIÉRREZ PÉREZ, COMO CANDIDATO SUPLENTE A DIPUTADO POR EL PRINCIPIO DE REPRESENTACIÓN PROPORCIONAL POR LA TERCERA CIRCUNSCRIPCIÓN, EN EL MENCIONADO NÚMERO DE LISTA 09.</w:t>
      </w:r>
    </w:p>
    <w:p>
      <w:pPr>
        <w:pStyle w:val="Normal"/>
        <w:tabs>
          <w:tab w:val="clear" w:pos="708"/>
          <w:tab w:val="left" w:pos="1440" w:leader="none"/>
        </w:tabs>
        <w:ind w:left="426" w:hanging="0"/>
        <w:jc w:val="both"/>
        <w:rPr>
          <w:b/>
          <w:b/>
          <w:bCs/>
        </w:rPr>
      </w:pPr>
      <w:r>
        <w:rPr>
          <w:b/>
          <w:bCs/>
        </w:rPr>
      </w:r>
    </w:p>
    <w:p>
      <w:pPr>
        <w:pStyle w:val="Normal"/>
        <w:jc w:val="both"/>
        <w:rPr>
          <w:b/>
          <w:b/>
          <w:bCs/>
        </w:rPr>
      </w:pPr>
      <w:r>
        <w:rPr>
          <w:b/>
          <w:bCs/>
        </w:rPr>
      </w:r>
    </w:p>
    <w:p>
      <w:pPr>
        <w:pStyle w:val="Normal"/>
        <w:numPr>
          <w:ilvl w:val="1"/>
          <w:numId w:val="2"/>
        </w:numPr>
        <w:tabs>
          <w:tab w:val="clear" w:pos="708"/>
          <w:tab w:val="left" w:pos="993" w:leader="none"/>
        </w:tabs>
        <w:ind w:left="993" w:hanging="567"/>
        <w:jc w:val="both"/>
        <w:rPr>
          <w:bCs/>
        </w:rPr>
      </w:pPr>
      <w:r>
        <w:rPr>
          <w:bCs/>
        </w:rPr>
        <w:t>DE LA CIUDADANA MARÍA DEL SOCORRO HERNÁNDEZ GÓMEZ, CANDIDATA PROPIETARIA A DIPUTADA POR EL PRINCIPIO DE REPRESENTACIÓN PROPORCIONAL, POR LA TERCERA CIRCUNSCRIPCIÓN, EN EL NÚMERO DE LISTA 16, EL PARTIDO SOLICITÓ EL REGISTRO DE LA CIUDADANA LILIA GÓMEZ ROSALES, COMO CANDIDATA PROPIETARIA A DIPUTADA POR EL PRINCIPIO DE REPRESENTACIÓN PROPORCIONAL POR LA TERCERA CIRCUNSCRIPCIÓN, EN EL MENCIONADO NÚMERO DE LISTA 16.</w:t>
      </w:r>
    </w:p>
    <w:p>
      <w:pPr>
        <w:pStyle w:val="Normal"/>
        <w:jc w:val="both"/>
        <w:rPr>
          <w:bCs/>
        </w:rPr>
      </w:pPr>
      <w:r>
        <w:rPr>
          <w:bCs/>
        </w:rPr>
      </w:r>
    </w:p>
    <w:p>
      <w:pPr>
        <w:pStyle w:val="Normal"/>
        <w:numPr>
          <w:ilvl w:val="1"/>
          <w:numId w:val="2"/>
        </w:numPr>
        <w:tabs>
          <w:tab w:val="clear" w:pos="708"/>
          <w:tab w:val="left" w:pos="993" w:leader="none"/>
        </w:tabs>
        <w:ind w:left="993" w:hanging="567"/>
        <w:jc w:val="both"/>
        <w:rPr>
          <w:bCs/>
        </w:rPr>
      </w:pPr>
      <w:r>
        <w:rPr>
          <w:bCs/>
        </w:rPr>
        <w:t>DEL CIUDADANO RAMÓN CÁRDENAS VILLARREAL, CANDIDATO SUPLENTE A DIPUTADO POR EL PRINCIPIO DE REPRESENTACIÓN PROPORCIONAL, POR LA QUINTA CIRCUNSCRIPCIÓN, EN EL NÚMERO DE LISTA 02, EL PARTIDO SOLICITÓ EL REGISTRO DEL CIUDADANO FRANCISCO XAVIER ABARCA ESCAMILLA, COMO CANDIDATO SUPLENTE A DIPUTADO POR EL PRINCIPIO DE REPRESENTACIÓN PROPORCIONAL POR LA QUINTA CIRCUNSCRIPCIÓN, EN EL MENCIONADO NÚMERO DE LISTA 02.</w:t>
      </w:r>
    </w:p>
    <w:p>
      <w:pPr>
        <w:pStyle w:val="Normal"/>
        <w:jc w:val="both"/>
        <w:rPr>
          <w:bCs/>
        </w:rPr>
      </w:pPr>
      <w:r>
        <w:rPr>
          <w:bCs/>
        </w:rPr>
      </w:r>
    </w:p>
    <w:p>
      <w:pPr>
        <w:pStyle w:val="Normal"/>
        <w:jc w:val="both"/>
        <w:rPr/>
      </w:pPr>
      <w:r>
        <w:rPr/>
      </w:r>
    </w:p>
    <w:p>
      <w:pPr>
        <w:pStyle w:val="Normal"/>
        <w:numPr>
          <w:ilvl w:val="0"/>
          <w:numId w:val="2"/>
        </w:numPr>
        <w:jc w:val="both"/>
        <w:rPr/>
      </w:pPr>
      <w:r>
        <w:rPr/>
        <w:t>QUE MEDIANTE ESCRITO</w:t>
      </w:r>
      <w:r>
        <w:rPr>
          <w:bCs/>
        </w:rPr>
        <w:t>S</w:t>
      </w:r>
      <w:r>
        <w:rPr/>
        <w:t xml:space="preserve"> RECIBIDOS EN LA PRESIDENCIA DEL CONSEJO GENERAL DE ESTE INSTITUTO </w:t>
      </w:r>
      <w:r>
        <w:rPr>
          <w:bCs/>
        </w:rPr>
        <w:t>LOS</w:t>
      </w:r>
      <w:r>
        <w:rPr/>
        <w:t xml:space="preserve"> DÍA</w:t>
      </w:r>
      <w:r>
        <w:rPr>
          <w:bCs/>
        </w:rPr>
        <w:t>S</w:t>
      </w:r>
      <w:r>
        <w:rPr/>
        <w:t xml:space="preserve"> 04 Y 05 DE JUNIO DE 2003, EL DIPUTADO FEDERAL GUSTAVO RIOJAS SANTANA, REPRESENTANTE PROPIETARIO DEL PARTIDO DE LA SOCIEDAD NACIONALISTA ANTE EL MENCIONADO CONSEJ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bCs/>
        </w:rPr>
      </w:pPr>
      <w:r>
        <w:rPr>
          <w:bCs/>
        </w:rPr>
      </w:r>
    </w:p>
    <w:p>
      <w:pPr>
        <w:pStyle w:val="Normal"/>
        <w:numPr>
          <w:ilvl w:val="1"/>
          <w:numId w:val="2"/>
        </w:numPr>
        <w:tabs>
          <w:tab w:val="clear" w:pos="708"/>
          <w:tab w:val="left" w:pos="993" w:leader="none"/>
        </w:tabs>
        <w:ind w:left="993" w:hanging="567"/>
        <w:jc w:val="both"/>
        <w:rPr>
          <w:bCs/>
        </w:rPr>
      </w:pPr>
      <w:r>
        <w:rPr>
          <w:bCs/>
        </w:rPr>
        <w:t>DEL CIUDADANO JOSÉ LUIS JACINTO PULIDO, CANDIDATO PROPIETARIO A DIPUTADO POR EL PRINCIPIO DE REPRESENTACIÓN PROPORCIONAL, POR LA QUINTA CIRCUNSCRIPCIÓN, EN EL NÚMERO DE LISTA 04, EL PARTIDO SOLICITÓ EL REGISTRO DEL CIUDADANO RIGOBERTO VILLALOBOS ARCIGA, COMO CANDIDATO PROPIETARIO A DIPUTADO POR EL PRINCIPIO DE REPRESENTACIÓN PROPORCIONAL POR LA QUINTA CIRCUNSCRIPCIÓN, EN EL MENCIONADO NÚMERO DE LISTA 04.</w:t>
      </w:r>
    </w:p>
    <w:p>
      <w:pPr>
        <w:pStyle w:val="TextBodyIndent"/>
        <w:ind w:left="360" w:hanging="360"/>
        <w:rPr>
          <w:bCs/>
        </w:rPr>
      </w:pPr>
      <w:r>
        <w:rPr>
          <w:bCs/>
        </w:rPr>
      </w:r>
    </w:p>
    <w:p>
      <w:pPr>
        <w:pStyle w:val="Normal"/>
        <w:numPr>
          <w:ilvl w:val="1"/>
          <w:numId w:val="2"/>
        </w:numPr>
        <w:tabs>
          <w:tab w:val="clear" w:pos="708"/>
          <w:tab w:val="left" w:pos="993" w:leader="none"/>
        </w:tabs>
        <w:ind w:left="993" w:hanging="567"/>
        <w:jc w:val="both"/>
        <w:rPr>
          <w:bCs/>
        </w:rPr>
      </w:pPr>
      <w:r>
        <w:rPr>
          <w:bCs/>
        </w:rPr>
        <w:t>DEL CIUDADANO RIALIÑO GARCÍA SANTOS, CANDIDATO PROPIETARIO A DIPUTADO POR EL PRINCIPIO DE REPRESENTACIÓN PROPORCIONAL, POR LA QUINTA CIRCUNSCRIPCIÓN, EN EL NÚMERO DE LISTA 09, EL PARTIDO SOLICITÓ EL REGISTRO DEL CIUDADANO GILBERTO ORTUÑO BAILÓN, COMO CANDIDATO PROPIETARIO A DIPUTADO POR EL PRINCIPIO DE REPRESENTACIÓN PROPORCIONAL POR LA QUINTA CIRCUNSCRIPCIÓN, EN EL MENCIONADO NÚMERO DE LISTA 09.</w:t>
      </w:r>
    </w:p>
    <w:p>
      <w:pPr>
        <w:pStyle w:val="TextBodyIndent"/>
        <w:ind w:left="360" w:hanging="360"/>
        <w:rPr>
          <w:bCs/>
        </w:rPr>
      </w:pPr>
      <w:r>
        <w:rPr>
          <w:bCs/>
        </w:rPr>
      </w:r>
    </w:p>
    <w:p>
      <w:pPr>
        <w:pStyle w:val="Normal"/>
        <w:numPr>
          <w:ilvl w:val="1"/>
          <w:numId w:val="2"/>
        </w:numPr>
        <w:tabs>
          <w:tab w:val="clear" w:pos="708"/>
          <w:tab w:val="left" w:pos="993" w:leader="none"/>
        </w:tabs>
        <w:ind w:left="993" w:hanging="567"/>
        <w:jc w:val="both"/>
        <w:rPr>
          <w:bCs/>
        </w:rPr>
      </w:pPr>
      <w:r>
        <w:rPr>
          <w:bCs/>
        </w:rPr>
        <w:t>DEL CIUDADANO RIGOBERTO VILLALOBOS ARCIGA, CANDIDATO PROPIETARIO A DIPUTADO POR EL PRINCIPIO DE REPRESENTACIÓN PROPORCIONAL, POR LA QUINTA CIRCUNSCRIPCIÓN, EN EL NÚMERO DE LISTA 31, EL PARTIDO SOLICITÓ EL REGISTRO DEL CIUDADANO PABLO RODRÍGUEZ MARÍN, COMO CANDIDATO PROPIETARIO A DIPUTADO POR EL PRINCIPIO DE REPRESENTACIÓN PROPORCIONAL POR LA QUINTA CIRCUNSCRIPCIÓN, EN EL MENCIONADO NÚMERO DE LISTA 31.</w:t>
      </w:r>
    </w:p>
    <w:p>
      <w:pPr>
        <w:pStyle w:val="TextBodyIndent"/>
        <w:ind w:left="360" w:hanging="360"/>
        <w:rPr>
          <w:bCs/>
        </w:rPr>
      </w:pPr>
      <w:r>
        <w:rPr>
          <w:bCs/>
        </w:rPr>
      </w:r>
    </w:p>
    <w:p>
      <w:pPr>
        <w:pStyle w:val="Normal"/>
        <w:numPr>
          <w:ilvl w:val="1"/>
          <w:numId w:val="2"/>
        </w:numPr>
        <w:tabs>
          <w:tab w:val="clear" w:pos="708"/>
          <w:tab w:val="left" w:pos="993" w:leader="none"/>
        </w:tabs>
        <w:ind w:left="993" w:hanging="567"/>
        <w:jc w:val="both"/>
        <w:rPr>
          <w:bCs/>
        </w:rPr>
      </w:pPr>
      <w:r>
        <w:rPr>
          <w:bCs/>
        </w:rPr>
        <w:t>DEL CIUDADANO JOSÉ RAMÓN DÍAZ TORNEZ, CANDIDATO PROPIETARIO A DIPUTADO POR EL PRINCIPIO DE REPRESENTACIÓN PROPORCIONAL, POR LA QUINTA CIRCUNSCRIPCIÓN, EN EL NÚMERO DE LISTA 35, EL PARTIDO SOLICITÓ EL REGISTRO DEL CIUDADANO ABEL GUZMÁN, COMO CANDIDATO PROPIETARIO A DIPUTADO POR EL PRINCIPIO DE REPRESENTACIÓN PROPORCIONAL POR LA QUINTA CIRCUNSCRIPCIÓN, EN EL MENCIONADO NÚMERO DE LISTA 35.</w:t>
      </w:r>
    </w:p>
    <w:p>
      <w:pPr>
        <w:pStyle w:val="Normal"/>
        <w:jc w:val="both"/>
        <w:rPr>
          <w:bCs/>
        </w:rPr>
      </w:pPr>
      <w:r>
        <w:rPr>
          <w:bCs/>
        </w:rPr>
      </w:r>
    </w:p>
    <w:p>
      <w:pPr>
        <w:pStyle w:val="Normal"/>
        <w:jc w:val="both"/>
        <w:rPr>
          <w:bCs/>
        </w:rPr>
      </w:pPr>
      <w:r>
        <w:rPr>
          <w:bCs/>
        </w:rPr>
      </w:r>
    </w:p>
    <w:p>
      <w:pPr>
        <w:pStyle w:val="Normal"/>
        <w:numPr>
          <w:ilvl w:val="0"/>
          <w:numId w:val="2"/>
        </w:numPr>
        <w:jc w:val="both"/>
        <w:rPr>
          <w:bCs/>
        </w:rPr>
      </w:pPr>
      <w:r>
        <w:rPr>
          <w:bCs/>
        </w:rPr>
        <w:t>QUE MEDIANTE ESCRITOS RECIBIDOS EN LA PRESIDENCIA DEL CONSEJO GENERAL DE ESTE INSTITUTO, LOS DÍAS 03 Y 05 DE JUNIO DE 2003, LOS CIUDADANOS DORA PATRICIA MERCADO CASTRO Y WILFRIDO ISAMÍ SALAZAR RULE, PRESIDENTA Y SECRETARIO GENERAL DEL COMITÉ EJECUTIVO NACIONAL DE MÉXICO POSIBLE, CON FUNDAMENTO EN EL ARTÍCULO 181, PÁRRAFO 1, INCISO b) DEL CÓDIGO FEDERAL DE INSTITUCIONES Y PROCEDIMIENTOS ELECTORALES Y EN VIRTUD DE LA RENUNCIA DE ALGUNOS DE SUS CANDIDATOS, SOLICITARON LA SUSTITUCIÓN DE LOS MISMOS, AL TENOR DE LO SIGUIENTE:</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 LA CIUDADANA NICOLASA MARTÍNEZ MORUA, CANDIDATA SUPLENTE A DIPUTADA POR EL PRINCIPIO DE REPRESENTACIÓN PROPORCIONAL, POR LA CUARTA CIRCUNSCRIPCIÓN, EN EL NÚMERO DE LISTA 01, EL PARTIDO SOLICITÓ EL REGISTRO DEL CIUDADANO JAVIER TREVIÑO RANGEL, COMO CANDIDATO SUPLENTE A DIPUTADO POR EL PRINCIPIO DE REPRESENTACIÓN PROPORCIONAL POR LA CUARTA CIRCUNSCRIPCIÓN, EN EL MENCIONADO NÚMERO DE LISTA 01.</w:t>
      </w:r>
    </w:p>
    <w:p>
      <w:pPr>
        <w:pStyle w:val="Normal"/>
        <w:ind w:left="426" w:hanging="0"/>
        <w:jc w:val="both"/>
        <w:rPr>
          <w:bCs/>
        </w:rPr>
      </w:pPr>
      <w:r>
        <w:rPr>
          <w:bCs/>
        </w:rPr>
      </w:r>
    </w:p>
    <w:p>
      <w:pPr>
        <w:pStyle w:val="Normal"/>
        <w:numPr>
          <w:ilvl w:val="1"/>
          <w:numId w:val="2"/>
        </w:numPr>
        <w:tabs>
          <w:tab w:val="clear" w:pos="708"/>
          <w:tab w:val="left" w:pos="851" w:leader="none"/>
        </w:tabs>
        <w:ind w:left="851" w:hanging="425"/>
        <w:jc w:val="both"/>
        <w:rPr>
          <w:bCs/>
        </w:rPr>
      </w:pPr>
      <w:r>
        <w:rPr>
          <w:bCs/>
        </w:rPr>
        <w:t>DE LA CIUDADANA ERIKA POBLANO SÁNCHEZ, CANDIDATA SUPLENTE A DIPUTADA POR EL PRINCIPIO DE REPRESENTACIÓN PROPORCIONAL, POR LA QUINTA CIRCUNSCRIPCIÓN, EN EL NÚMERO DE LISTA 01, EL PARTIDO SOLICITÓ EL REGISTRO DE LA CIUDADANA HERMELINDA TIBURCIO CAYETANO, COMO CANDIDATA SUPLENTE A DIPUTADA POR EL PRINCIPIO DE REPRESENTACIÓN PROPORCIONAL POR LA QUINTA CIRCUNSCRIPCIÓN, EN EL MENCIONADO NÚMERO DE LISTA 01.</w:t>
      </w:r>
    </w:p>
    <w:p>
      <w:pPr>
        <w:pStyle w:val="Normal"/>
        <w:jc w:val="both"/>
        <w:rPr>
          <w:bCs/>
        </w:rPr>
      </w:pPr>
      <w:r>
        <w:rPr>
          <w:bCs/>
        </w:rPr>
      </w:r>
    </w:p>
    <w:p>
      <w:pPr>
        <w:pStyle w:val="Normal"/>
        <w:jc w:val="both"/>
        <w:rPr>
          <w:bCs/>
        </w:rPr>
      </w:pPr>
      <w:r>
        <w:rPr>
          <w:bCs/>
        </w:rPr>
      </w:r>
    </w:p>
    <w:p>
      <w:pPr>
        <w:pStyle w:val="Normal"/>
        <w:numPr>
          <w:ilvl w:val="0"/>
          <w:numId w:val="2"/>
        </w:numPr>
        <w:jc w:val="both"/>
        <w:rPr/>
      </w:pPr>
      <w:r>
        <w:rPr/>
        <w:t>QUE MEDIANTE ESCRITOS RECIBIDOS EN LA PRESIDENCIA DEL CONSEJO GENERAL DE ESTE INSTITUTO LOS DÍAS 03 Y 06 DE JUNIO DEL AÑO 2003, EL LICENCIADO SALVADOR ORDAZ MONTES DE OCA, PRESIDENTE DEL COMITÉ EJECUTIVO NACIONAL DEL PARTIDO LIBERAL MEXICANO,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jc w:val="both"/>
        <w:rPr/>
      </w:pPr>
      <w:r>
        <w:rPr/>
      </w:r>
    </w:p>
    <w:p>
      <w:pPr>
        <w:pStyle w:val="Normal"/>
        <w:numPr>
          <w:ilvl w:val="1"/>
          <w:numId w:val="2"/>
        </w:numPr>
        <w:tabs>
          <w:tab w:val="clear" w:pos="708"/>
          <w:tab w:val="left" w:pos="851" w:leader="none"/>
        </w:tabs>
        <w:ind w:left="851" w:hanging="425"/>
        <w:jc w:val="both"/>
        <w:rPr>
          <w:bCs/>
        </w:rPr>
      </w:pPr>
      <w:r>
        <w:rPr>
          <w:bCs/>
        </w:rPr>
        <w:t>DEL CIUDADANO HÉCTOR SAÚL VILLALOBOS ALVARADO, CANDIDATO PROPIETARIO A DIPUTADO POR EL PRINCIPIO DE REPRESENTACIÓN PROPORCIONAL, POR LA PRIMERA CIRCUNSCRIPCIÓN, EN EL NÚMERO DE LISTA 02, EL PARTIDO SOLICITÓ EL REGISTRO DEL CIUDADANO ISAÍAS GONZÁLEZ CUEVAS, COMO CANDIDATO PROPIETARIO A DIPUTADO POR EL PRINCIPIO DE REPRESENTACIÓN PROPORCIONAL POR LA PRIMERA CIRCUNSCRIPCIÓN, EN EL MENCIONADO NÚMERO DE LISTA 02.</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GUADALUPE DE JESÚS HUCHIM KOYOC, CANDIDATO SUPLENTE A DIPUTADO POR EL PRINCIPIO DE REPRESENTACIÓN PROPORCIONAL, POR LA TERCERA CIRCUNSCRIPCIÓN, EN EL NÚMERO DE LISTA 01, EL PARTIDO SOLICITÓ EL REGISTRO DEL CIUDADANO JUAN JOSÉ LLANES GIL DEL ÁNGEL, COMO CANDIDATO SUPLENTE A DIPUTADO POR EL PRINCIPIO DE REPRESENTACIÓN PROPORCIONAL POR LA TERCERA CIRCUNSCRIPCIÓN, EN EL MENCIONADO NÚMERO DE LISTA 01.</w:t>
      </w:r>
    </w:p>
    <w:p>
      <w:pPr>
        <w:pStyle w:val="TextBodyIndent"/>
        <w:ind w:left="360" w:hanging="360"/>
        <w:rPr>
          <w:bCs/>
        </w:rPr>
      </w:pPr>
      <w:r>
        <w:rPr>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REPRESENTACIÓN PROPORCIONAL, POR LA TERCERA CIRCUNSCRIPCIÓN, EN EL NÚMERO DE LISTA 02, INTEGRADA POR LOS CIUDADANOS JULIO SPLINKER MARTÍNEZ, PROPIETARIO Y BULMARO PERALTA DE JESÚS, SUPLENTE, EL PARTIDO SOLICITÓ EL REGISTRO DE LOS CIUDADANOS GUADALUPE DE JESÚS HUCHIM KOYOC Y CARLOS MANUEL CASTILLO AGUILAR, COMO CANDIDATOS  PROPIETARIO Y SUPLENTE, RESPECTIVAMENTE, A DIPUTADOS POR EL PRINCIPIO DE REPRESENTACIÓN PROPORCIONAL POR LA MENCIONADA TERCERA CIRCUNSCRIPCIÓN, EN LA LISTA NÚMERO 02.</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JUAN JOSÉ LLANES GIL DEL ÁNGEL, CANDIDATO PROPIETARIO A DIPUTADO POR EL PRINCIPIO DE REPRESENTACIÓN PROPORCIONAL, POR LA TERCERA CIRCUNSCRIPCIÓN, EN EL NÚMERO DE LISTA 04, EL PARTIDO SOLICITÓ EL REGISTRO DEL CIUDADANO JOSÉ MARCELINO AMARO MORALES, COMO CANDIDATO PROPIETARIO A DIPUTADO POR EL PRINCIPIO DE REPRESENTACIÓN PROPORCIONAL POR LA TERCERA CIRCUNSCRIPCIÓN, EN EL MENCIONADO NÚMERO DE LISTA 04.</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WILFRIDO IGNACIO CONSTANTINO RABAZA, CANDIDATO SUPLENTE A DIPUTADO POR EL PRINCIPIO DE REPRESENTACIÓN PROPORCIONAL, POR LA TERCERA CIRCUNSCRIPCIÓN, EN EL NÚMERO DE LISTA 06, EL PARTIDO SOLICITÓ EL REGISTRO DEL CIUDADANO DAVID ALVARADO MARTÍNEZ, COMO CANDIDATO SUPLENTE A DIPUTADO POR EL PRINCIPIO DE REPRESENTACIÓN PROPORCIONAL POR LA TERCERA CIRCUNSCRIPCIÓN, EN EL MENCIONADO NÚMERO DE LISTA 06.</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CARLOS MANUEL CASTILLO AGUILAR, CANDIDATO PROPIETARIO A DIPUTADO POR EL PRINCIPIO DE REPRESENTACIÓN PROPORCIONAL, POR LA TERCERA CIRCUNSCRIPCIÓN, EN EL NÚMERO DE LISTA 31, EL PARTIDO SOLICITÓ EL REGISTRO DEL CIUDADANO EDGARD GONZÁLEZ SUÁREZ, COMO CANDIDATO PROPIETARIO A DIPUTADO POR EL PRINCIPIO DE REPRESENTACIÓN PROPORCIONAL POR LA TERCERA CIRCUNSCRIPCIÓN, EN EL MENCIONADO NÚMERO DE LISTA 31.</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JOSÉ MARCELINO AMARO MORALES, CANDIDATO SUPLENTE A DIPUTADO POR EL PRINCIPIO DE REPRESENTACIÓN PROPORCIONAL, POR LA TERCERA CIRCUNSCRIPCIÓN, EN EL NÚMERO DE LISTA 40, EL PARTIDO SOLICITÓ EL REGISTRO DE LA CIUDADANA YOLANDA RAMÍREZ PUCHETA, COMO CANDIDATA SUPLENTE A DIPUTADA POR EL PRINCIPIO DE REPRESENTACIÓN PROPORCIONAL POR LA TERCERA CIRCUNSCRIPCIÓN, EN EL MENCIONADO NÚMERO DE LISTA 40.</w:t>
      </w:r>
    </w:p>
    <w:p>
      <w:pPr>
        <w:pStyle w:val="TextBodyIndent"/>
        <w:ind w:left="360" w:hanging="360"/>
        <w:rPr>
          <w:bCs/>
        </w:rPr>
      </w:pPr>
      <w:r>
        <w:rPr>
          <w:bCs/>
        </w:rPr>
      </w:r>
    </w:p>
    <w:p>
      <w:pPr>
        <w:pStyle w:val="Normal"/>
        <w:numPr>
          <w:ilvl w:val="1"/>
          <w:numId w:val="2"/>
        </w:numPr>
        <w:tabs>
          <w:tab w:val="clear" w:pos="708"/>
          <w:tab w:val="left" w:pos="851" w:leader="none"/>
        </w:tabs>
        <w:ind w:left="851" w:hanging="425"/>
        <w:jc w:val="both"/>
        <w:rPr/>
      </w:pPr>
      <w:r>
        <w:rPr/>
        <w:t>DE LA FÓRMULA COMPLETA DE CANDIDATOS A DIPUTADOS POR EL PRINCIPIO DE REPRESENTACIÓN PROPORCIONAL, POR LA CUARTA CIRCUNSCRIPCIÓN, EN EL NÚMERO DE LISTA 02, INTEGRADA POR LOS CIUDADANOS SILVIA PREUSS WINFIELD, PROPIETARIA Y JOSÉ ANTONIO ARGUDÍN BARRERA, SUPLENTE, EL PARTIDO SOLICITÓ EL REGISTRO DE LOS CIUDADANOS LEOPOLDO MARTÍNEZ LICONA Y PABLO MIGUEL NÁJERA ROMERO, COMO CANDIDATOS PROPIETARIO Y SUPLENTE, RESPECTIVAMENTE, A DIPUTADOS POR EL PRINCIPIO DE REPRESENTACIÓN PROPORCIONAL POR LA MENCIONADA CUARTA CIRCUNSCRIPCIÓN, EN LA LISTA NÚMERO 02.</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L CIUDADANO FRANCISCO HUMBERTO BUENDÍA BASULTO, CANDIDATO PROPIETARIO A DIPUTADO POR EL PRINCIPIO DE REPRESENTACIÓN PROPORCIONAL, POR LA CUARTA CIRCUNSCRIPCIÓN, EN EL NÚMERO DE LISTA 03, EL PARTIDO SOLICITÓ EL REGISTRO DE LA CIUDADANA SANDRA PATRICIA HERNÁNDEZ DEL ÁNGEL, COMO CANDIDATA PROPIETARIA A DIPUTADA POR EL PRINCIPIO DE REPRESENTACIÓN PROPORCIONAL POR LA CUARTA CIRCUNSCRIPCIÓN, EN EL MENCIONADO NÚMERO DE LISTA 03.</w:t>
      </w:r>
    </w:p>
    <w:p>
      <w:pPr>
        <w:pStyle w:val="Normal"/>
        <w:numPr>
          <w:ilvl w:val="1"/>
          <w:numId w:val="2"/>
        </w:numPr>
        <w:tabs>
          <w:tab w:val="clear" w:pos="708"/>
          <w:tab w:val="left" w:pos="851" w:leader="none"/>
        </w:tabs>
        <w:ind w:left="851" w:hanging="425"/>
        <w:jc w:val="both"/>
        <w:rPr/>
      </w:pPr>
      <w:r>
        <w:rPr/>
        <w:t>DE LA FÓRMULA COMPLETA DE CANDIDATOS A DIPUTADOS POR EL PRINCIPIO DE REPRESENTACIÓN PROPORCIONAL, POR LA CUARTA CIRCUNSCRIPCIÓN, EN EL NÚMERO DE LISTA 05, INTEGRADA POR LOS CIUDADANOS LEOPOLDO MARTINEZ LICONA, PROPIETARIA Y PABLO MIGUEL NÁJERA ROMERO, SUPLENTE, EL PARTIDO SOLICITÓ EL REGISTRO DE LOS CIUDADANOS ARTURO GARCÍA DE LEÓN PEREYRA Y CRISTOBAL ÁLVAREZ BUTRÓN, COMO CANDIDATOS PROPIETARIO Y SUPLENTE, RESPECTIVAMENTE, A DIPUTADOS POR EL PRINCIPIO DE REPRESENTACIÓN PROPORCIONAL POR LA MENCIONADA CUARTA CIRCUNSCRIPCIÓN, EN LA LISTA NÚMERO 05.</w:t>
      </w:r>
    </w:p>
    <w:p>
      <w:pPr>
        <w:pStyle w:val="Normal"/>
        <w:jc w:val="both"/>
        <w:rPr>
          <w:bCs/>
        </w:rPr>
      </w:pPr>
      <w:r>
        <w:rPr>
          <w:bCs/>
        </w:rPr>
      </w:r>
    </w:p>
    <w:p>
      <w:pPr>
        <w:pStyle w:val="Normal"/>
        <w:numPr>
          <w:ilvl w:val="1"/>
          <w:numId w:val="2"/>
        </w:numPr>
        <w:tabs>
          <w:tab w:val="clear" w:pos="708"/>
          <w:tab w:val="left" w:pos="851" w:leader="none"/>
        </w:tabs>
        <w:ind w:left="851" w:hanging="425"/>
        <w:jc w:val="both"/>
        <w:rPr>
          <w:bCs/>
        </w:rPr>
      </w:pPr>
      <w:r>
        <w:rPr>
          <w:bCs/>
        </w:rPr>
        <w:t>DE LA CIUDADANA SANDRA PATRICIA HERNÁNDEZ DEL ÁNGEL, CANDIDATA PROPIETARIA A DIPUTADA POR EL PRINCIPIO DE REPRESENTACIÓN PROPORCIONAL, POR LA CUARTA CIRCUNSCRIPCIÓN, EN EL NÚMERO DE LISTA 06, EL PARTIDO SOLICITÓ EL REGISTRO DE LA CIUDADANA LAURA PATRICIA MORALES CASTELLANOS, COMO CANDIDATA PROPIETARIA A DIPUTADA POR EL PRINCIPIO DE REPRESENTACIÓN PROPORCIONAL POR LA CUARTA CIRCUNSCRIPCIÓN, EN EL MENCIONADO NÚMERO DE LISTA 06.</w:t>
      </w:r>
    </w:p>
    <w:p>
      <w:pPr>
        <w:pStyle w:val="Normal"/>
        <w:jc w:val="both"/>
        <w:rPr>
          <w:bCs/>
        </w:rPr>
      </w:pPr>
      <w:r>
        <w:rPr>
          <w:bCs/>
        </w:rPr>
      </w:r>
    </w:p>
    <w:p>
      <w:pPr>
        <w:pStyle w:val="Normal"/>
        <w:jc w:val="both"/>
        <w:rPr>
          <w:bCs/>
        </w:rPr>
      </w:pPr>
      <w:r>
        <w:rPr>
          <w:bCs/>
        </w:rPr>
      </w:r>
    </w:p>
    <w:p>
      <w:pPr>
        <w:pStyle w:val="Normal"/>
        <w:numPr>
          <w:ilvl w:val="0"/>
          <w:numId w:val="2"/>
        </w:numPr>
        <w:jc w:val="both"/>
        <w:rPr>
          <w:bCs/>
        </w:rPr>
      </w:pPr>
      <w:r>
        <w:rPr>
          <w:bCs/>
        </w:rPr>
        <w:t>QUE EL PORCENTAJE DE GÉNERO RESPECTO DE LAS CANDIDATURAS PROPIETARIAS DE REPRESENTACIÓN PROPORCIONAL POSTULADAS POR EL PARTIDO DE LA REVOLUCIÓN DEMOCRÁTICA, ACTUALIZADO DESPUÉS DE EFECTUADAS LAS RESPECTIVAS SUSTITUCIONES, ES EL QUE SE INDICA A CONTINUACIÓN:</w:t>
      </w:r>
    </w:p>
    <w:p>
      <w:pPr>
        <w:pStyle w:val="Normal"/>
        <w:jc w:val="both"/>
        <w:rPr>
          <w:bCs/>
        </w:rPr>
      </w:pPr>
      <w:r>
        <w:rPr>
          <w:bCs/>
        </w:rPr>
      </w:r>
    </w:p>
    <w:p>
      <w:pPr>
        <w:pStyle w:val="Normal"/>
        <w:jc w:val="both"/>
        <w:rPr>
          <w:bCs/>
        </w:rPr>
      </w:pPr>
      <w:r>
        <w:rPr>
          <w:bCs/>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85</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42.5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15</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57.5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2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00.00%</w:t>
            </w:r>
          </w:p>
        </w:tc>
      </w:tr>
    </w:tbl>
    <w:p>
      <w:pPr>
        <w:pStyle w:val="Normal"/>
        <w:jc w:val="both"/>
        <w:rPr/>
      </w:pPr>
      <w:r>
        <w:rPr/>
      </w:r>
    </w:p>
    <w:p>
      <w:pPr>
        <w:pStyle w:val="Normal"/>
        <w:jc w:val="both"/>
        <w:rPr/>
      </w:pPr>
      <w:r>
        <w:rPr/>
      </w:r>
    </w:p>
    <w:p>
      <w:pPr>
        <w:pStyle w:val="Sangra3detindependiente"/>
        <w:rPr>
          <w:b w:val="false"/>
          <w:b w:val="false"/>
        </w:rPr>
      </w:pPr>
      <w:r>
        <w:rPr>
          <w:b w:val="false"/>
        </w:rPr>
        <w:t>QUE EL PORCENTAJE DE GÉNERO RESPECTO DE LAS CANDIDATURAS PROPIETARIAS DE REPRESENTACIÓN PROPORCIONAL POSTULADAS POR EL PARTIDO DEL TRABAJO, ACTUALIZADO DESPUÉS DE EFECTUADAS LAS RESPECTIVAS SUSTITUCIONES, ES EL QUE SE INDICA A CONTINUACIÓN:</w:t>
      </w:r>
    </w:p>
    <w:p>
      <w:pPr>
        <w:pStyle w:val="Normal"/>
        <w:jc w:val="both"/>
        <w:rPr>
          <w:b/>
          <w:b/>
          <w:bCs/>
        </w:rPr>
      </w:pPr>
      <w:r>
        <w:rPr>
          <w:b/>
          <w:bCs/>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15</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57.5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85</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42.50%</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2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rPr>
            </w:pPr>
            <w:r>
              <w:rPr>
                <w:bCs/>
                <w:sz w:val="20"/>
              </w:rPr>
              <w:t>100.00%</w:t>
            </w:r>
          </w:p>
        </w:tc>
      </w:tr>
    </w:tbl>
    <w:p>
      <w:pPr>
        <w:pStyle w:val="Normal"/>
        <w:jc w:val="both"/>
        <w:rPr/>
      </w:pPr>
      <w:r>
        <w:rPr/>
      </w:r>
    </w:p>
    <w:p>
      <w:pPr>
        <w:pStyle w:val="Normal"/>
        <w:jc w:val="both"/>
        <w:rPr/>
      </w:pPr>
      <w:r>
        <w:rPr/>
      </w:r>
    </w:p>
    <w:p>
      <w:pPr>
        <w:pStyle w:val="Normal"/>
        <w:ind w:left="360" w:hanging="0"/>
        <w:jc w:val="both"/>
        <w:rPr/>
      </w:pPr>
      <w:r>
        <w:rPr/>
        <w:t xml:space="preserve">QUE EL PORCENTAJE DE GÉNERO RESPECTO DE LAS CANDIDATURAS PROPIETARIAS DE REPRESENTACIÓN PROPORCIONAL POSTULADAS POR </w:t>
      </w:r>
      <w:r>
        <w:rPr>
          <w:bCs/>
        </w:rPr>
        <w:t xml:space="preserve">LOS PARTIDOS VERDE ECOLOGISTA DE MÉXICO; </w:t>
      </w:r>
      <w:r>
        <w:rPr/>
        <w:t>CONVERGENCIA;  Y LIBERAL MEXICANO, ES IDÉNTICO AL PLASMADO EN EL ACUERDO DEL CONSEJO GENERAL APROBADO EN SESIÓN ESPECIAL DE FECHA TRES DE MAYO DE DOS MIL TRES.</w:t>
      </w:r>
    </w:p>
    <w:p>
      <w:pPr>
        <w:pStyle w:val="Normal"/>
        <w:ind w:left="360" w:hanging="0"/>
        <w:jc w:val="both"/>
        <w:rPr/>
      </w:pPr>
      <w:r>
        <w:rPr/>
      </w:r>
    </w:p>
    <w:p>
      <w:pPr>
        <w:pStyle w:val="Normal"/>
        <w:ind w:left="360" w:hanging="0"/>
        <w:jc w:val="both"/>
        <w:rPr/>
      </w:pPr>
      <w:r>
        <w:rPr/>
        <w:t xml:space="preserve">QUE EL PORCENTAJE DE GÉNERO RESPECTO DE LAS CANDIDATURAS PROPIETARIAS DE REPRESENTACIÓN PROPORCIONAL POSTULADAS POR </w:t>
      </w:r>
      <w:r>
        <w:rPr>
          <w:bCs/>
        </w:rPr>
        <w:t>LOS PARTIDOS</w:t>
      </w:r>
      <w:r>
        <w:rPr>
          <w:b/>
          <w:bCs/>
        </w:rPr>
        <w:t xml:space="preserve"> </w:t>
      </w:r>
      <w:r>
        <w:rPr/>
        <w:t>DE LA SOCIEDAD NACIONALISTA</w:t>
      </w:r>
      <w:r>
        <w:rPr>
          <w:bCs/>
        </w:rPr>
        <w:t>; Y MÉXICO POSIBLE</w:t>
      </w:r>
      <w:r>
        <w:rPr/>
        <w:t xml:space="preserve"> ES IDÉNTICO AL PLASMADO EN EL ACUERDO DEL CONSEJO GENERAL APROBADO EN SESIÓN EXTRAORDINARIA DE FECHA ONCE DE MAYO DE DOS MIL TRES.</w:t>
      </w:r>
    </w:p>
    <w:p>
      <w:pPr>
        <w:pStyle w:val="Normal"/>
        <w:ind w:left="360" w:hanging="0"/>
        <w:jc w:val="both"/>
        <w:rPr/>
      </w:pPr>
      <w:r>
        <w:rPr/>
      </w:r>
    </w:p>
    <w:p>
      <w:pPr>
        <w:pStyle w:val="TextBody"/>
        <w:tabs>
          <w:tab w:val="clear" w:pos="708"/>
          <w:tab w:val="left" w:pos="392" w:leader="none"/>
        </w:tabs>
        <w:ind w:left="392" w:hanging="392"/>
        <w:rPr/>
      </w:pPr>
      <w:r>
        <w:rPr>
          <w:b/>
          <w:bCs/>
        </w:rPr>
        <w:t>20.</w:t>
      </w:r>
      <w:r>
        <w:rPr/>
        <w:tab/>
      </w:r>
      <w:r>
        <w:rPr>
          <w:bCs/>
        </w:rPr>
        <w:t>QUE MEDIANTE ESCRITO RECIBIDO EL DÍA ONCE DE JUNIO DE DOS MIL TRES, EN EL CONSEJO DISTRITAL 05 DEL ESTADO DE MICHOACÁN, EL CIUDADANO GUILLERMO ESPINOSA PARRA, PRESENTÓ SU RENUNCIA A LA CANDIDATURA A DIPUTADO SUPLENTE POR EL PRINCIPIO DE MAYORÍA RELATIVA, POR EL MENCIONADO DISTRITO, POSTULADO POR CONVERGENCIA.</w:t>
      </w:r>
    </w:p>
    <w:p>
      <w:pPr>
        <w:pStyle w:val="TextBody"/>
        <w:tabs>
          <w:tab w:val="clear" w:pos="708"/>
          <w:tab w:val="left" w:pos="392" w:leader="none"/>
        </w:tabs>
        <w:ind w:left="392" w:hanging="392"/>
        <w:rPr>
          <w:bCs/>
        </w:rPr>
      </w:pPr>
      <w:r>
        <w:rPr>
          <w:bCs/>
        </w:rPr>
      </w:r>
    </w:p>
    <w:p>
      <w:pPr>
        <w:pStyle w:val="TextBodyIndent"/>
        <w:rPr>
          <w:bCs/>
        </w:rPr>
      </w:pPr>
      <w:r>
        <w:rPr>
          <w:bCs/>
        </w:rPr>
        <w:t>QUE MEDIANTE ESCRITO RECIBIDO EL DÍA ONCE DE JUNIO DE DOS MIL TRES, EN EL CONSEJO DISTRITAL 04 DEL ESTADO DE TAMAULIPAS, EL CIUDADANO AGAPITO MARTÍNEZ CRUZ, PRESENTÓ SU RENUNCIA Y DESCONOCIMIENTO A LA CANDIDATURA A DIPUTADO PROPIETARIO POR EL PRINCIPIO DE REPRESENTACIÓN PROPORCIONAL, POR LA SEGUNDA CIRCUNSCRIPCIÓN, EN EL NÚMERO DE LISTA 36, POSTULADO POR EL PARTIDO LIBERAL MEXICANO.</w:t>
      </w:r>
    </w:p>
    <w:p>
      <w:pPr>
        <w:pStyle w:val="Normal"/>
        <w:jc w:val="both"/>
        <w:rPr>
          <w:b/>
          <w:b/>
          <w:bCs/>
        </w:rPr>
      </w:pPr>
      <w:r>
        <w:rPr>
          <w:b/>
          <w:bCs/>
        </w:rPr>
      </w:r>
    </w:p>
    <w:p>
      <w:pPr>
        <w:pStyle w:val="TextBodyIndent"/>
        <w:rPr>
          <w:bCs/>
        </w:rPr>
      </w:pPr>
      <w:r>
        <w:rPr>
          <w:bCs/>
        </w:rPr>
        <w:t>QUE MEDIANTE ESCRITO RECIBIDO EL DÍA DOCE DE JUNIO DE DOS MIL TRES, EN EL CONSEJO DISTRITAL 05 DEL ESTADO DE MICHOACÁN, EL CIUDADANO DAVID GARCÍA CARREÓN, PRESENTO SU RENUNCIA A LA CANDIDATURA A DIPUTADO SUPLENTE POR EL PRINCIPIO DE MAYORÍA RELATIVA, POR EL MENCIONADO DISTRITO, POSTULADO POR MÉXICO POSIBLE.</w:t>
      </w:r>
    </w:p>
    <w:p>
      <w:pPr>
        <w:pStyle w:val="Normal"/>
        <w:jc w:val="both"/>
        <w:rPr>
          <w:b/>
          <w:b/>
          <w:bCs/>
        </w:rPr>
      </w:pPr>
      <w:r>
        <w:rPr>
          <w:b/>
          <w:bCs/>
        </w:rPr>
      </w:r>
    </w:p>
    <w:p>
      <w:pPr>
        <w:pStyle w:val="TextBodyIndent"/>
        <w:rPr>
          <w:bCs/>
        </w:rPr>
      </w:pPr>
      <w:r>
        <w:rPr>
          <w:bCs/>
        </w:rPr>
        <w:t>QUE AL RESPECTO, EL ARTICULO 181, PÁRRAFO 1, INCISO b); DEL CÓDIGO FEDERAL DE INSTITUCIONES Y PROCEDIMIENTOS ELECTORALES, SEÑALA QUE LAS SUSTITUCIONES DE CANDIDATOS NO PODRÁN VERIFICARSE CUANDO LA RENUNCIA SE PRESENTE DENTRO DE LOS TREINTA DÍAS ANTERIORES AL DE LA ELECCIÓN.</w:t>
      </w:r>
    </w:p>
    <w:p>
      <w:pPr>
        <w:pStyle w:val="Normal"/>
        <w:jc w:val="both"/>
        <w:rPr>
          <w:b/>
          <w:b/>
          <w:bCs/>
        </w:rPr>
      </w:pPr>
      <w:r>
        <w:rPr>
          <w:b/>
          <w:bCs/>
        </w:rPr>
      </w:r>
    </w:p>
    <w:p>
      <w:pPr>
        <w:pStyle w:val="Normal"/>
        <w:ind w:left="360" w:hanging="0"/>
        <w:jc w:val="both"/>
        <w:rPr/>
      </w:pPr>
      <w:r>
        <w:rPr>
          <w:bCs/>
        </w:rPr>
        <w:t>POR SU PARTE, LA CONSTITUCIÓN POLÍTICA DE LOS ESTADOS UNIDOS MEXICANOS EN SU ARTÍCULO 51, ESTABLECE QUE: “</w:t>
      </w:r>
      <w:r>
        <w:rPr>
          <w:bCs/>
          <w:i/>
        </w:rPr>
        <w:t>La Cámara de Diputados se compondrá de representantes de la Nación, electos en su totalidad cada tres años. Por cada diputado propietario se elegirá un suplente.</w:t>
      </w:r>
      <w:r>
        <w:rPr>
          <w:bCs/>
        </w:rPr>
        <w:t xml:space="preserve">”, EN RELACIÓN CON LO ANTERIOR Y CON FUNDAMENTO EN EL ARTÍCULO 175, PÁRRAFO 2, DEL CÓDIGO FEDERAL DE INSTITUCIONES Y PROCEDIMIENTOS ELECTORALES, QUE A LA LETRA SEÑALA: </w:t>
      </w:r>
      <w:r>
        <w:rPr>
          <w:bCs/>
          <w:i/>
        </w:rPr>
        <w:t>“Las candidaturas a diputados a elegirse por el principio de mayoría relativa y por el principio de representación proporcional, así como la de senadores por el principio de mayoría relativa y por el de representación proporcional, se registrarán por fórmulas de candidatos compuestas cada una por un propietario y un suplente y serán consideradas fórmulas y candidatos, separadamente, salvo para efectos de la votación”</w:t>
      </w:r>
      <w:r>
        <w:rPr>
          <w:bCs/>
        </w:rPr>
        <w:t xml:space="preserve">. EN TAL VIRTUD, SE HACE JURÍDICAMENTE INDISPENSABLE LA INTEGRACIÓN DE UNA FÓRMULA CON UN PROPIETARIO Y UN SUPLENTE, RESULTANDO EN CASO DE EVENTUALES AUSENCIAS TEMPORALES O PERMANENTES DE CUALQUIERA DE ELLOS, LA IMPOSIBILIDAD DE CUMPLIR CON LOS ARTICULOS CITADOS. </w:t>
      </w:r>
    </w:p>
    <w:p>
      <w:pPr>
        <w:pStyle w:val="Normal"/>
        <w:jc w:val="both"/>
        <w:rPr>
          <w:bCs/>
        </w:rPr>
      </w:pPr>
      <w:r>
        <w:rPr>
          <w:bCs/>
        </w:rPr>
      </w:r>
    </w:p>
    <w:p>
      <w:pPr>
        <w:pStyle w:val="Normal"/>
        <w:ind w:left="360" w:hanging="0"/>
        <w:jc w:val="both"/>
        <w:rPr>
          <w:bCs/>
        </w:rPr>
      </w:pPr>
      <w:r>
        <w:rPr>
          <w:bCs/>
        </w:rPr>
        <w:t>QUE AL NO PROCEDER LA SUSTITUCIÓN DE ESTAS CANDIDATURAS, PROCEDE LA CANCELACIÓN DEL REGISTRO DE LAS MISMAS.</w:t>
      </w:r>
    </w:p>
    <w:p>
      <w:pPr>
        <w:pStyle w:val="Normal"/>
        <w:jc w:val="both"/>
        <w:rPr>
          <w:bCs/>
        </w:rPr>
      </w:pPr>
      <w:r>
        <w:rPr>
          <w:bCs/>
        </w:rPr>
      </w:r>
    </w:p>
    <w:p>
      <w:pPr>
        <w:pStyle w:val="TextBody"/>
        <w:tabs>
          <w:tab w:val="clear" w:pos="708"/>
          <w:tab w:val="left" w:pos="392" w:leader="none"/>
        </w:tabs>
        <w:ind w:left="392" w:hanging="392"/>
        <w:rPr>
          <w:bCs/>
        </w:rPr>
      </w:pPr>
      <w:r>
        <w:rPr>
          <w:bCs/>
        </w:rPr>
        <w:tab/>
        <w:t>QUE EN VIRTUD DE LO EXPUESTO LA LISTA CORRESPONDIENTE A LA SEGUNDA CIRCUNSCRIPCIÓN, DEL PARTIDO LIBERAL MEXICANO, SE RECORRE A PARTIR DEL NÚMERO 36, PARA QUEDAR INTEGRADA ÚNICAMENTE POR 39 FÓRMULAS.</w:t>
      </w:r>
    </w:p>
    <w:p>
      <w:pPr>
        <w:pStyle w:val="Normal"/>
        <w:ind w:left="360" w:hanging="0"/>
        <w:jc w:val="both"/>
        <w:rPr>
          <w:bCs/>
        </w:rPr>
      </w:pPr>
      <w:r>
        <w:rPr>
          <w:bCs/>
        </w:rPr>
      </w:r>
    </w:p>
    <w:p>
      <w:pPr>
        <w:pStyle w:val="Normal"/>
        <w:ind w:left="360" w:hanging="0"/>
        <w:jc w:val="both"/>
        <w:rPr/>
      </w:pPr>
      <w:r>
        <w:rPr/>
      </w:r>
    </w:p>
    <w:p>
      <w:pPr>
        <w:pStyle w:val="Normal"/>
        <w:ind w:left="360" w:hanging="0"/>
        <w:jc w:val="both"/>
        <w:rPr/>
      </w:pPr>
      <w:r>
        <w:rPr/>
      </w:r>
    </w:p>
    <w:p>
      <w:pPr>
        <w:pStyle w:val="Normal"/>
        <w:jc w:val="both"/>
        <w:rPr/>
      </w:pPr>
      <w:r>
        <w:rPr/>
        <w:t>EN ATENCIÓN A LO ANTERIOR, EL CONSEJO GENERAL DEL INSTITUTO FEDERAL ELECTORAL, CON FUNDAMENTO EN LOS ARTÍCULOS 36, PÁRRAFO 1, INCISO d); 178, PÁRRAFOS 1, 2 Y 3; 180, PÁRRAFO 2 Y 181, PÁRRAFO 1, INCISO b) DEL CÓDIGO FEDERAL DE INSTITUCIONES Y PROCEDIMIENTOS ELECTORALES, EMITE EL SIGUIENTE:</w:t>
      </w:r>
    </w:p>
    <w:p>
      <w:pPr>
        <w:pStyle w:val="Normal"/>
        <w:ind w:left="360" w:hanging="0"/>
        <w:jc w:val="both"/>
        <w:rPr/>
      </w:pPr>
      <w:r>
        <w:rPr/>
      </w:r>
    </w:p>
    <w:p>
      <w:pPr>
        <w:pStyle w:val="Normal"/>
        <w:ind w:left="360" w:hanging="0"/>
        <w:jc w:val="both"/>
        <w:rPr/>
      </w:pPr>
      <w:r>
        <w:rPr/>
      </w:r>
    </w:p>
    <w:p>
      <w:pPr>
        <w:pStyle w:val="Normal"/>
        <w:jc w:val="center"/>
        <w:rPr>
          <w:b/>
          <w:b/>
        </w:rPr>
      </w:pPr>
      <w:r>
        <w:rPr>
          <w:b/>
        </w:rPr>
        <w:t>A C U E R D O</w:t>
      </w:r>
    </w:p>
    <w:p>
      <w:pPr>
        <w:pStyle w:val="Normal"/>
        <w:jc w:val="center"/>
        <w:rPr>
          <w:b/>
          <w:b/>
          <w:bCs/>
        </w:rPr>
      </w:pPr>
      <w:r>
        <w:rPr>
          <w:b/>
          <w:bCs/>
        </w:rPr>
      </w:r>
    </w:p>
    <w:p>
      <w:pPr>
        <w:pStyle w:val="Normal"/>
        <w:jc w:val="center"/>
        <w:rPr>
          <w:bCs/>
        </w:rPr>
      </w:pPr>
      <w:r>
        <w:rPr>
          <w:bCs/>
        </w:rPr>
      </w:r>
    </w:p>
    <w:p>
      <w:pPr>
        <w:pStyle w:val="Normal"/>
        <w:jc w:val="both"/>
        <w:rPr/>
      </w:pPr>
      <w:r>
        <w:rPr>
          <w:b/>
        </w:rPr>
        <w:t xml:space="preserve">PRIMERO.- </w:t>
      </w:r>
      <w:r>
        <w:rPr/>
        <w:t>SE REGISTRAN LAS CANDIDATURAS A DIPUTADOS POR EL PRINCIPIO DE MAYORÍA RELATIVA PARA LAS ELECCIONES FEDERALES DEL AÑO 2003</w:t>
      </w:r>
      <w:r>
        <w:rPr>
          <w:bCs/>
        </w:rPr>
        <w:t xml:space="preserve">, </w:t>
      </w:r>
      <w:r>
        <w:rPr/>
        <w:t>PRESENTADAS POR LOS PARTIDOS DE LA REVOLUCIÓN DEMOCRÁTICA; DEL TRABAJO; VERDE ECOLOGISTA DE MÉXICO; CONVERGENCIA; DE LA SOCIEDAD NACIONALISTA; ALIANZA SOCIAL; MÉXICO POSIBLE; LIBERAL MEXICANO; Y FUERZA CIUDADANA QUE A CONTINUACIÓN SE ENLISTAN:</w:t>
      </w:r>
    </w:p>
    <w:p>
      <w:pPr>
        <w:pStyle w:val="Normal"/>
        <w:jc w:val="both"/>
        <w:rPr/>
      </w:pPr>
      <w:r>
        <w:rPr/>
      </w:r>
    </w:p>
    <w:p>
      <w:pPr>
        <w:pStyle w:val="Heading3"/>
        <w:rPr>
          <w:bCs/>
        </w:rPr>
      </w:pPr>
      <w:r>
        <w:rPr>
          <w:bCs/>
        </w:rPr>
        <w:t>PARTIDO DE LA REVOLUCIÓN DEMOCRÁTICA</w:t>
      </w:r>
    </w:p>
    <w:p>
      <w:pPr>
        <w:pStyle w:val="Normal"/>
        <w:rPr>
          <w:bCs/>
        </w:rPr>
      </w:pPr>
      <w:r>
        <w:rPr>
          <w:bCs/>
        </w:rPr>
      </w:r>
    </w:p>
    <w:p>
      <w:pPr>
        <w:pStyle w:val="Normal"/>
        <w:jc w:val="both"/>
        <w:rPr>
          <w:b/>
          <w:b/>
        </w:rPr>
      </w:pPr>
      <w:r>
        <w:rPr>
          <w:b/>
        </w:rPr>
        <w:t xml:space="preserve">ENTIDAD: </w:t>
      </w:r>
      <w:r>
        <w:rPr/>
        <w:t>GUANAJUAT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IRADO ZUÑIGA ALEJANDR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RCÍA PÉREZ JOSÉ</w:t>
            </w:r>
          </w:p>
        </w:tc>
      </w:tr>
    </w:tbl>
    <w:p>
      <w:pPr>
        <w:pStyle w:val="Normal"/>
        <w:rPr/>
      </w:pPr>
      <w:r>
        <w:rPr/>
      </w:r>
    </w:p>
    <w:p>
      <w:pPr>
        <w:pStyle w:val="Normal"/>
        <w:jc w:val="both"/>
        <w:rPr>
          <w:b/>
          <w:b/>
        </w:rPr>
      </w:pPr>
      <w:r>
        <w:rPr>
          <w:b/>
        </w:rPr>
        <w:t xml:space="preserve">ENTIDAD: </w:t>
      </w:r>
      <w:r>
        <w:rPr/>
        <w:t>GUERRERO</w:t>
      </w:r>
    </w:p>
    <w:p>
      <w:pPr>
        <w:pStyle w:val="Normal"/>
        <w:jc w:val="both"/>
        <w:rPr>
          <w:b/>
          <w:b/>
        </w:rPr>
      </w:pPr>
      <w:r>
        <w:rPr>
          <w:b/>
        </w:rPr>
      </w:r>
    </w:p>
    <w:tbl>
      <w:tblPr>
        <w:tblW w:w="5495" w:type="dxa"/>
        <w:jc w:val="left"/>
        <w:tblInd w:w="-113" w:type="dxa"/>
        <w:tblLayout w:type="fixed"/>
        <w:tblCellMar>
          <w:top w:w="0" w:type="dxa"/>
          <w:left w:w="108" w:type="dxa"/>
          <w:bottom w:w="0" w:type="dxa"/>
          <w:right w:w="108" w:type="dxa"/>
        </w:tblCellMar>
      </w:tblPr>
      <w:tblGrid>
        <w:gridCol w:w="1100"/>
        <w:gridCol w:w="4395"/>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UIZ DELGADO JOSÉ ISIDORO</w:t>
            </w:r>
          </w:p>
        </w:tc>
      </w:tr>
    </w:tbl>
    <w:p>
      <w:pPr>
        <w:pStyle w:val="Normal"/>
        <w:rPr/>
      </w:pPr>
      <w:r>
        <w:rPr/>
      </w:r>
    </w:p>
    <w:p>
      <w:pPr>
        <w:pStyle w:val="Normal"/>
        <w:jc w:val="both"/>
        <w:rPr>
          <w:b/>
          <w:b/>
        </w:rPr>
      </w:pPr>
      <w:r>
        <w:rPr>
          <w:b/>
        </w:rPr>
        <w:t xml:space="preserve">ENTIDAD: </w:t>
      </w:r>
      <w:r>
        <w:rPr/>
        <w:t>DISTRITO FEDERAL</w:t>
      </w:r>
    </w:p>
    <w:p>
      <w:pPr>
        <w:pStyle w:val="Normal"/>
        <w:jc w:val="both"/>
        <w:rPr>
          <w:b/>
          <w:b/>
        </w:rPr>
      </w:pPr>
      <w:r>
        <w:rPr>
          <w:b/>
        </w:rPr>
      </w:r>
    </w:p>
    <w:tbl>
      <w:tblPr>
        <w:tblW w:w="5495" w:type="dxa"/>
        <w:jc w:val="left"/>
        <w:tblInd w:w="-113" w:type="dxa"/>
        <w:tblLayout w:type="fixed"/>
        <w:tblCellMar>
          <w:top w:w="0" w:type="dxa"/>
          <w:left w:w="108" w:type="dxa"/>
          <w:bottom w:w="0" w:type="dxa"/>
          <w:right w:w="108" w:type="dxa"/>
        </w:tblCellMar>
      </w:tblPr>
      <w:tblGrid>
        <w:gridCol w:w="1100"/>
        <w:gridCol w:w="4395"/>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ELGADILLO MEJÍA HUGO OTIL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VALADEZ GARCÍA TABITA</w:t>
            </w:r>
          </w:p>
        </w:tc>
      </w:tr>
    </w:tbl>
    <w:p>
      <w:pPr>
        <w:pStyle w:val="Normal"/>
        <w:rPr/>
      </w:pPr>
      <w:r>
        <w:rPr/>
      </w:r>
    </w:p>
    <w:p>
      <w:pPr>
        <w:pStyle w:val="Normal"/>
        <w:rPr/>
      </w:pPr>
      <w:r>
        <w:rPr/>
      </w:r>
    </w:p>
    <w:p>
      <w:pPr>
        <w:pStyle w:val="Normal"/>
        <w:rPr/>
      </w:pPr>
      <w:r>
        <w:rPr/>
      </w:r>
    </w:p>
    <w:p>
      <w:pPr>
        <w:pStyle w:val="Normal"/>
        <w:rPr/>
      </w:pPr>
      <w:r>
        <w:rPr/>
      </w:r>
    </w:p>
    <w:p>
      <w:pPr>
        <w:pStyle w:val="Heading3"/>
        <w:rPr>
          <w:bCs/>
        </w:rPr>
      </w:pPr>
      <w:r>
        <w:rPr>
          <w:bCs/>
        </w:rPr>
        <w:t>PARTIDO DEL TRABAJO</w:t>
      </w:r>
    </w:p>
    <w:p>
      <w:pPr>
        <w:pStyle w:val="Normal"/>
        <w:jc w:val="center"/>
        <w:rPr>
          <w:b/>
          <w:b/>
          <w:bCs/>
        </w:rPr>
      </w:pPr>
      <w:r>
        <w:rPr>
          <w:b/>
          <w:bCs/>
        </w:rPr>
      </w:r>
    </w:p>
    <w:p>
      <w:pPr>
        <w:pStyle w:val="Normal"/>
        <w:jc w:val="both"/>
        <w:rPr>
          <w:b/>
          <w:b/>
        </w:rPr>
      </w:pPr>
      <w:r>
        <w:rPr>
          <w:b/>
        </w:rPr>
        <w:t xml:space="preserve">ENTIDAD: </w:t>
      </w:r>
      <w:r>
        <w:rPr/>
        <w:t>COAHUIL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RILLO PÉREZ MARCOS</w:t>
            </w:r>
          </w:p>
        </w:tc>
      </w:tr>
    </w:tbl>
    <w:p>
      <w:pPr>
        <w:pStyle w:val="Normal"/>
        <w:jc w:val="center"/>
        <w:rPr>
          <w:b/>
          <w:b/>
          <w:bCs/>
        </w:rPr>
      </w:pPr>
      <w:r>
        <w:rPr>
          <w:b/>
          <w:bCs/>
        </w:rPr>
      </w:r>
    </w:p>
    <w:p>
      <w:pPr>
        <w:pStyle w:val="Normal"/>
        <w:jc w:val="both"/>
        <w:rPr/>
      </w:pPr>
      <w:r>
        <w:rPr>
          <w:b/>
        </w:rPr>
        <w:t xml:space="preserve">ENTIDAD: </w:t>
      </w:r>
      <w:r>
        <w:rPr/>
        <w:t>MÉXIC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LVAEZ ÁLVAREZ BRAUL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ONZÁLEZ GUTIÉRREZ IGNAC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TÍNEZ HERNÁNDEZ MIGUEL</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RALES SERRANO JOSÉ PASCUAL</w:t>
            </w:r>
          </w:p>
        </w:tc>
      </w:tr>
    </w:tbl>
    <w:p>
      <w:pPr>
        <w:pStyle w:val="Normal"/>
        <w:jc w:val="both"/>
        <w:rPr>
          <w:b/>
          <w:b/>
        </w:rPr>
      </w:pPr>
      <w:r>
        <w:rPr>
          <w:b/>
        </w:rPr>
      </w:r>
    </w:p>
    <w:p>
      <w:pPr>
        <w:pStyle w:val="Normal"/>
        <w:jc w:val="both"/>
        <w:rPr>
          <w:b/>
          <w:b/>
        </w:rPr>
      </w:pPr>
      <w:r>
        <w:rPr>
          <w:b/>
        </w:rPr>
        <w:t xml:space="preserve">ENTIDAD: </w:t>
      </w:r>
      <w:r>
        <w:rPr/>
        <w:t>NUEVO LEÓN</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S PAEZ ILEANA FELICIA</w:t>
            </w:r>
          </w:p>
        </w:tc>
      </w:tr>
    </w:tbl>
    <w:p>
      <w:pPr>
        <w:pStyle w:val="Normal"/>
        <w:jc w:val="center"/>
        <w:rPr>
          <w:b/>
          <w:b/>
        </w:rPr>
      </w:pPr>
      <w:r>
        <w:rPr>
          <w:b/>
        </w:rPr>
      </w:r>
    </w:p>
    <w:p>
      <w:pPr>
        <w:pStyle w:val="Normal"/>
        <w:jc w:val="center"/>
        <w:rPr>
          <w:b/>
          <w:b/>
        </w:rPr>
      </w:pPr>
      <w:r>
        <w:rPr>
          <w:b/>
        </w:rPr>
      </w:r>
    </w:p>
    <w:p>
      <w:pPr>
        <w:pStyle w:val="Heading3"/>
        <w:rPr>
          <w:bCs/>
        </w:rPr>
      </w:pPr>
      <w:r>
        <w:rPr>
          <w:bCs/>
        </w:rPr>
        <w:t>PARTIDO VERDE ECOLOGISTA DE MÉXICO</w:t>
      </w:r>
    </w:p>
    <w:p>
      <w:pPr>
        <w:pStyle w:val="Normal"/>
        <w:jc w:val="both"/>
        <w:rPr>
          <w:b/>
          <w:b/>
          <w:bCs/>
        </w:rPr>
      </w:pPr>
      <w:r>
        <w:rPr>
          <w:b/>
          <w:bCs/>
        </w:rPr>
      </w:r>
    </w:p>
    <w:p>
      <w:pPr>
        <w:pStyle w:val="Normal"/>
        <w:jc w:val="both"/>
        <w:rPr>
          <w:b/>
          <w:b/>
        </w:rPr>
      </w:pPr>
      <w:r>
        <w:rPr>
          <w:b/>
        </w:rPr>
      </w:r>
    </w:p>
    <w:p>
      <w:pPr>
        <w:pStyle w:val="Normal"/>
        <w:jc w:val="both"/>
        <w:rPr>
          <w:b/>
          <w:b/>
        </w:rPr>
      </w:pPr>
      <w:r>
        <w:rPr>
          <w:b/>
        </w:rPr>
        <w:t xml:space="preserve">ENTIDAD: </w:t>
      </w:r>
      <w:r>
        <w:rPr>
          <w:bCs/>
        </w:rPr>
        <w:t>HIDALGO</w:t>
      </w:r>
    </w:p>
    <w:p>
      <w:pPr>
        <w:pStyle w:val="Normal"/>
        <w:jc w:val="both"/>
        <w:rPr>
          <w:b/>
          <w:b/>
        </w:rPr>
      </w:pPr>
      <w:r>
        <w:rPr>
          <w:b/>
        </w:rPr>
      </w:r>
    </w:p>
    <w:tbl>
      <w:tblPr>
        <w:tblW w:w="5211" w:type="dxa"/>
        <w:jc w:val="left"/>
        <w:tblInd w:w="-113" w:type="dxa"/>
        <w:tblLayout w:type="fixed"/>
        <w:tblCellMar>
          <w:top w:w="0" w:type="dxa"/>
          <w:left w:w="108" w:type="dxa"/>
          <w:bottom w:w="0" w:type="dxa"/>
          <w:right w:w="108" w:type="dxa"/>
        </w:tblCellMar>
      </w:tblPr>
      <w:tblGrid>
        <w:gridCol w:w="1100"/>
        <w:gridCol w:w="411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ORALES GODINEZ AGUSTÍN</w:t>
            </w:r>
          </w:p>
        </w:tc>
      </w:tr>
    </w:tbl>
    <w:p>
      <w:pPr>
        <w:pStyle w:val="Normal"/>
        <w:jc w:val="both"/>
        <w:rPr>
          <w:b/>
          <w:b/>
        </w:rPr>
      </w:pPr>
      <w:r>
        <w:rPr>
          <w:b/>
        </w:rPr>
      </w:r>
    </w:p>
    <w:p>
      <w:pPr>
        <w:pStyle w:val="Normal"/>
        <w:jc w:val="both"/>
        <w:rPr>
          <w:b/>
          <w:b/>
        </w:rPr>
      </w:pPr>
      <w:r>
        <w:rPr>
          <w:b/>
        </w:rPr>
        <w:t xml:space="preserve">ENTIDAD: </w:t>
      </w:r>
      <w:r>
        <w:rPr/>
        <w:t>JALISC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111"/>
        <w:gridCol w:w="411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TÍNEZ CASILLAS ROSA ELI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QUEIROS CERDA DENISS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jc w:val="both"/>
        <w:rPr>
          <w:b/>
          <w:b/>
        </w:rPr>
      </w:pPr>
      <w:r>
        <w:rPr>
          <w:b/>
        </w:rPr>
      </w:r>
    </w:p>
    <w:p>
      <w:pPr>
        <w:pStyle w:val="Normal"/>
        <w:jc w:val="both"/>
        <w:rPr>
          <w:b/>
          <w:b/>
        </w:rPr>
      </w:pPr>
      <w:r>
        <w:rPr>
          <w:b/>
        </w:rPr>
        <w:t xml:space="preserve">ENTIDAD: </w:t>
      </w:r>
      <w:r>
        <w:rPr/>
        <w:t>YUCATÁN</w:t>
      </w:r>
    </w:p>
    <w:p>
      <w:pPr>
        <w:pStyle w:val="Normal"/>
        <w:jc w:val="both"/>
        <w:rPr>
          <w:b/>
          <w:b/>
        </w:rPr>
      </w:pPr>
      <w:r>
        <w:rPr>
          <w:b/>
        </w:rPr>
      </w:r>
    </w:p>
    <w:tbl>
      <w:tblPr>
        <w:tblW w:w="5211" w:type="dxa"/>
        <w:jc w:val="left"/>
        <w:tblInd w:w="-113" w:type="dxa"/>
        <w:tblLayout w:type="fixed"/>
        <w:tblCellMar>
          <w:top w:w="0" w:type="dxa"/>
          <w:left w:w="108" w:type="dxa"/>
          <w:bottom w:w="0" w:type="dxa"/>
          <w:right w:w="108" w:type="dxa"/>
        </w:tblCellMar>
      </w:tblPr>
      <w:tblGrid>
        <w:gridCol w:w="1090"/>
        <w:gridCol w:w="4121"/>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VILA MARRUFO MANE DE JESÚS</w:t>
            </w:r>
          </w:p>
        </w:tc>
      </w:tr>
    </w:tbl>
    <w:p>
      <w:pPr>
        <w:pStyle w:val="Normal"/>
        <w:jc w:val="both"/>
        <w:rPr>
          <w:b/>
          <w:b/>
        </w:rPr>
      </w:pPr>
      <w:r>
        <w:rPr>
          <w:b/>
        </w:rPr>
      </w:r>
    </w:p>
    <w:p>
      <w:pPr>
        <w:pStyle w:val="Normal"/>
        <w:jc w:val="center"/>
        <w:rPr>
          <w:b/>
          <w:b/>
          <w:bCs/>
        </w:rPr>
      </w:pPr>
      <w:r>
        <w:rPr>
          <w:b/>
          <w:bCs/>
        </w:rPr>
        <w:t>CONVERGENCIA</w:t>
      </w:r>
    </w:p>
    <w:p>
      <w:pPr>
        <w:pStyle w:val="Normal"/>
        <w:jc w:val="center"/>
        <w:rPr>
          <w:b/>
          <w:b/>
          <w:bCs/>
        </w:rPr>
      </w:pPr>
      <w:r>
        <w:rPr>
          <w:b/>
          <w:bCs/>
        </w:rPr>
      </w:r>
    </w:p>
    <w:p>
      <w:pPr>
        <w:pStyle w:val="Normal"/>
        <w:jc w:val="center"/>
        <w:rPr>
          <w:b/>
          <w:b/>
          <w:bCs/>
        </w:rPr>
      </w:pPr>
      <w:r>
        <w:rPr>
          <w:b/>
          <w:bCs/>
        </w:rPr>
      </w:r>
    </w:p>
    <w:p>
      <w:pPr>
        <w:pStyle w:val="Normal"/>
        <w:jc w:val="both"/>
        <w:rPr>
          <w:b/>
          <w:b/>
        </w:rPr>
      </w:pPr>
      <w:r>
        <w:rPr>
          <w:b/>
        </w:rPr>
        <w:t xml:space="preserve">ENTIDAD: </w:t>
      </w:r>
      <w:r>
        <w:rPr>
          <w:bCs/>
        </w:rPr>
        <w:t>CHIAPAS</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ÉREZ CRUZ ANITA</w:t>
            </w:r>
          </w:p>
        </w:tc>
      </w:tr>
    </w:tbl>
    <w:p>
      <w:pPr>
        <w:pStyle w:val="Normal"/>
        <w:jc w:val="both"/>
        <w:rPr>
          <w:b/>
          <w:b/>
        </w:rPr>
      </w:pPr>
      <w:r>
        <w:rPr>
          <w:b/>
        </w:rPr>
      </w:r>
    </w:p>
    <w:p>
      <w:pPr>
        <w:pStyle w:val="Heading2"/>
        <w:rPr/>
      </w:pPr>
      <w:r>
        <w:rPr/>
        <w:t xml:space="preserve">ENTIDAD: </w:t>
      </w:r>
      <w:r>
        <w:rPr>
          <w:b w:val="false"/>
        </w:rPr>
        <w:t>GUANAJUAT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BARRA HERRERA SALVADOR</w:t>
            </w:r>
          </w:p>
        </w:tc>
      </w:tr>
    </w:tbl>
    <w:p>
      <w:pPr>
        <w:pStyle w:val="Normal"/>
        <w:jc w:val="both"/>
        <w:rPr>
          <w:b/>
          <w:b/>
        </w:rPr>
      </w:pPr>
      <w:r>
        <w:rPr>
          <w:b/>
        </w:rPr>
      </w:r>
    </w:p>
    <w:p>
      <w:pPr>
        <w:pStyle w:val="Normal"/>
        <w:jc w:val="both"/>
        <w:rPr>
          <w:b/>
          <w:b/>
        </w:rPr>
      </w:pPr>
      <w:r>
        <w:rPr>
          <w:b/>
        </w:rPr>
        <w:t xml:space="preserve">ENTIDAD: </w:t>
      </w:r>
      <w:r>
        <w:rPr>
          <w:bCs/>
        </w:rPr>
        <w:t>GUERRER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DIRCIO BAUTISTA ALICIO</w:t>
            </w:r>
          </w:p>
        </w:tc>
      </w:tr>
    </w:tbl>
    <w:p>
      <w:pPr>
        <w:pStyle w:val="Normal"/>
        <w:jc w:val="center"/>
        <w:rPr>
          <w:b/>
          <w:b/>
          <w:bCs/>
        </w:rPr>
      </w:pPr>
      <w:r>
        <w:rPr>
          <w:b/>
          <w:bCs/>
        </w:rPr>
      </w:r>
    </w:p>
    <w:p>
      <w:pPr>
        <w:pStyle w:val="Normal"/>
        <w:jc w:val="both"/>
        <w:rPr>
          <w:b/>
          <w:b/>
        </w:rPr>
      </w:pPr>
      <w:r>
        <w:rPr>
          <w:b/>
        </w:rPr>
        <w:t xml:space="preserve">ENTIDAD: </w:t>
      </w:r>
      <w:r>
        <w:rPr>
          <w:bCs/>
        </w:rPr>
        <w:t>MÉXIC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CEVEDO ZAVALA ADRIAN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EA LÓPEZ ANTON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EYES GARCÍA FERNANDO</w:t>
            </w:r>
          </w:p>
        </w:tc>
      </w:tr>
    </w:tbl>
    <w:p>
      <w:pPr>
        <w:pStyle w:val="Normal"/>
        <w:jc w:val="center"/>
        <w:rPr>
          <w:b/>
          <w:b/>
          <w:bCs/>
        </w:rPr>
      </w:pPr>
      <w:r>
        <w:rPr>
          <w:b/>
          <w:bCs/>
        </w:rPr>
      </w:r>
    </w:p>
    <w:p>
      <w:pPr>
        <w:pStyle w:val="Normal"/>
        <w:jc w:val="both"/>
        <w:rPr>
          <w:b/>
          <w:b/>
        </w:rPr>
      </w:pPr>
      <w:r>
        <w:rPr>
          <w:b/>
        </w:rPr>
        <w:t xml:space="preserve">ENTIDAD: </w:t>
      </w:r>
      <w:r>
        <w:rPr>
          <w:bCs/>
        </w:rPr>
        <w:t>MICHOACÁN</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AQUE CEJA RAÚL</w:t>
            </w:r>
          </w:p>
        </w:tc>
      </w:tr>
    </w:tbl>
    <w:p>
      <w:pPr>
        <w:pStyle w:val="Normal"/>
        <w:jc w:val="center"/>
        <w:rPr>
          <w:b/>
          <w:b/>
          <w:bCs/>
        </w:rPr>
      </w:pPr>
      <w:r>
        <w:rPr>
          <w:b/>
          <w:bCs/>
        </w:rPr>
      </w:r>
    </w:p>
    <w:p>
      <w:pPr>
        <w:pStyle w:val="Normal"/>
        <w:jc w:val="both"/>
        <w:rPr>
          <w:b/>
          <w:b/>
        </w:rPr>
      </w:pPr>
      <w:r>
        <w:rPr>
          <w:b/>
        </w:rPr>
        <w:t xml:space="preserve">ENTIDAD: </w:t>
      </w:r>
      <w:r>
        <w:rPr>
          <w:bCs/>
        </w:rPr>
        <w:t>OAXAC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EBER JORDAN MIRNA</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ARTIDO DE LA SOCIEDAD NACIONALISTA</w:t>
      </w:r>
    </w:p>
    <w:p>
      <w:pPr>
        <w:pStyle w:val="Normal"/>
        <w:jc w:val="center"/>
        <w:rPr>
          <w:b/>
          <w:b/>
          <w:bCs/>
        </w:rPr>
      </w:pPr>
      <w:r>
        <w:rPr>
          <w:b/>
          <w:bCs/>
        </w:rPr>
      </w:r>
    </w:p>
    <w:p>
      <w:pPr>
        <w:pStyle w:val="Normal"/>
        <w:jc w:val="center"/>
        <w:rPr>
          <w:b/>
          <w:b/>
          <w:bCs/>
        </w:rPr>
      </w:pPr>
      <w:r>
        <w:rPr>
          <w:b/>
          <w:bCs/>
        </w:rPr>
      </w:r>
    </w:p>
    <w:p>
      <w:pPr>
        <w:pStyle w:val="Heading2"/>
        <w:rPr/>
      </w:pPr>
      <w:r>
        <w:rPr/>
        <w:t xml:space="preserve">ENTIDAD: </w:t>
      </w:r>
      <w:r>
        <w:rPr>
          <w:b w:val="false"/>
          <w:bCs/>
        </w:rPr>
        <w:t>BAJA CALIFORNIA SUR</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SENDIZ MATA JORGE LUIS</w:t>
            </w:r>
          </w:p>
        </w:tc>
      </w:tr>
    </w:tbl>
    <w:p>
      <w:pPr>
        <w:pStyle w:val="Normal"/>
        <w:jc w:val="center"/>
        <w:rPr>
          <w:b/>
          <w:b/>
          <w:bCs/>
        </w:rPr>
      </w:pPr>
      <w:r>
        <w:rPr>
          <w:b/>
          <w:bCs/>
        </w:rPr>
      </w:r>
    </w:p>
    <w:p>
      <w:pPr>
        <w:pStyle w:val="Normal"/>
        <w:jc w:val="both"/>
        <w:rPr>
          <w:b/>
          <w:b/>
        </w:rPr>
      </w:pPr>
      <w:r>
        <w:rPr>
          <w:b/>
        </w:rPr>
        <w:t xml:space="preserve">ENTIDAD: </w:t>
      </w:r>
      <w:r>
        <w:rPr>
          <w:bCs/>
        </w:rPr>
        <w:t>DURANG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OMERO NAVAR JESÚS ELOY</w:t>
            </w:r>
          </w:p>
        </w:tc>
      </w:tr>
    </w:tbl>
    <w:p>
      <w:pPr>
        <w:pStyle w:val="Heading2"/>
        <w:rPr/>
      </w:pPr>
      <w:r>
        <w:rPr/>
      </w:r>
    </w:p>
    <w:p>
      <w:pPr>
        <w:pStyle w:val="Heading2"/>
        <w:rPr/>
      </w:pPr>
      <w:r>
        <w:rPr/>
        <w:t xml:space="preserve">ENTIDAD: </w:t>
      </w:r>
      <w:r>
        <w:rPr>
          <w:b w:val="false"/>
        </w:rPr>
        <w:t>GUERRERO</w:t>
      </w:r>
    </w:p>
    <w:p>
      <w:pPr>
        <w:pStyle w:val="Normal"/>
        <w:jc w:val="both"/>
        <w:rPr>
          <w:b/>
          <w:b/>
        </w:rPr>
      </w:pPr>
      <w:r>
        <w:rPr>
          <w:b/>
        </w:rPr>
      </w:r>
    </w:p>
    <w:tbl>
      <w:tblPr>
        <w:tblW w:w="5300" w:type="dxa"/>
        <w:jc w:val="left"/>
        <w:tblInd w:w="-113" w:type="dxa"/>
        <w:tblLayout w:type="fixed"/>
        <w:tblCellMar>
          <w:top w:w="0" w:type="dxa"/>
          <w:left w:w="108" w:type="dxa"/>
          <w:bottom w:w="0" w:type="dxa"/>
          <w:right w:w="108" w:type="dxa"/>
        </w:tblCellMar>
      </w:tblPr>
      <w:tblGrid>
        <w:gridCol w:w="109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UCARIO LÁZARO MAGDALEN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ZAMA HERNÁNDEZ MARIO</w:t>
            </w:r>
          </w:p>
        </w:tc>
      </w:tr>
    </w:tbl>
    <w:p>
      <w:pPr>
        <w:pStyle w:val="Normal"/>
        <w:jc w:val="both"/>
        <w:rPr>
          <w:b/>
          <w:b/>
        </w:rPr>
      </w:pPr>
      <w:r>
        <w:rPr>
          <w:b/>
        </w:rPr>
      </w:r>
    </w:p>
    <w:p>
      <w:pPr>
        <w:pStyle w:val="Normal"/>
        <w:jc w:val="both"/>
        <w:rPr>
          <w:b/>
          <w:b/>
        </w:rPr>
      </w:pPr>
      <w:r>
        <w:rPr>
          <w:b/>
        </w:rPr>
        <w:t xml:space="preserve">ENTIDAD: </w:t>
      </w:r>
      <w:r>
        <w:rPr>
          <w:bCs/>
        </w:rPr>
        <w:t>MÉXICO</w:t>
      </w:r>
    </w:p>
    <w:p>
      <w:pPr>
        <w:pStyle w:val="Normal"/>
        <w:jc w:val="both"/>
        <w:rPr>
          <w:b/>
          <w:b/>
        </w:rPr>
      </w:pPr>
      <w:r>
        <w:rPr>
          <w:b/>
        </w:rPr>
      </w:r>
    </w:p>
    <w:tbl>
      <w:tblPr>
        <w:tblW w:w="5300" w:type="dxa"/>
        <w:jc w:val="left"/>
        <w:tblInd w:w="-113" w:type="dxa"/>
        <w:tblLayout w:type="fixed"/>
        <w:tblCellMar>
          <w:top w:w="0" w:type="dxa"/>
          <w:left w:w="108" w:type="dxa"/>
          <w:bottom w:w="0" w:type="dxa"/>
          <w:right w:w="108" w:type="dxa"/>
        </w:tblCellMar>
      </w:tblPr>
      <w:tblGrid>
        <w:gridCol w:w="109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LÓPEZ VILCHIS ESMERALDA</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ARTIDO ALIANZA SOCIAL</w:t>
      </w:r>
    </w:p>
    <w:p>
      <w:pPr>
        <w:pStyle w:val="Normal"/>
        <w:jc w:val="center"/>
        <w:rPr>
          <w:b/>
          <w:b/>
          <w:bCs/>
        </w:rPr>
      </w:pPr>
      <w:r>
        <w:rPr>
          <w:b/>
          <w:bCs/>
        </w:rPr>
      </w:r>
    </w:p>
    <w:p>
      <w:pPr>
        <w:pStyle w:val="Normal"/>
        <w:jc w:val="center"/>
        <w:rPr>
          <w:b/>
          <w:b/>
          <w:bCs/>
        </w:rPr>
      </w:pPr>
      <w:r>
        <w:rPr>
          <w:b/>
          <w:bCs/>
        </w:rPr>
      </w:r>
    </w:p>
    <w:p>
      <w:pPr>
        <w:pStyle w:val="Normal"/>
        <w:jc w:val="both"/>
        <w:rPr>
          <w:b/>
          <w:b/>
        </w:rPr>
      </w:pPr>
      <w:r>
        <w:rPr>
          <w:b/>
        </w:rPr>
        <w:t xml:space="preserve">ENTIDAD: </w:t>
      </w:r>
      <w:r>
        <w:rPr>
          <w:bCs/>
        </w:rPr>
        <w:t>CHIHUAHU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ILVA RUIZ ERNESTO</w:t>
            </w:r>
          </w:p>
        </w:tc>
      </w:tr>
    </w:tbl>
    <w:p>
      <w:pPr>
        <w:pStyle w:val="Normal"/>
        <w:jc w:val="center"/>
        <w:rPr>
          <w:b/>
          <w:b/>
          <w:bCs/>
        </w:rPr>
      </w:pPr>
      <w:r>
        <w:rPr>
          <w:b/>
          <w:bCs/>
        </w:rPr>
      </w:r>
    </w:p>
    <w:p>
      <w:pPr>
        <w:pStyle w:val="Normal"/>
        <w:jc w:val="both"/>
        <w:rPr>
          <w:b/>
          <w:b/>
        </w:rPr>
      </w:pPr>
      <w:r>
        <w:rPr>
          <w:b/>
        </w:rPr>
        <w:t xml:space="preserve">ENTIDAD: </w:t>
      </w:r>
      <w:r>
        <w:rPr>
          <w:bCs/>
        </w:rPr>
        <w:t>DISTRITO FEDERAL</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RUZ ROMÁN GRACIELA</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AUCILLO ARANDA ANA MARÍA</w:t>
            </w:r>
          </w:p>
        </w:tc>
      </w:tr>
    </w:tbl>
    <w:p>
      <w:pPr>
        <w:pStyle w:val="Heading6"/>
        <w:rPr/>
      </w:pPr>
      <w:r>
        <w:rPr/>
      </w:r>
    </w:p>
    <w:p>
      <w:pPr>
        <w:pStyle w:val="Normal"/>
        <w:rPr/>
      </w:pPr>
      <w:r>
        <w:rPr/>
      </w:r>
    </w:p>
    <w:p>
      <w:pPr>
        <w:pStyle w:val="Heading6"/>
        <w:rPr/>
      </w:pPr>
      <w:r>
        <w:rPr/>
        <w:t>MÉXICO POSIBLE</w:t>
      </w:r>
    </w:p>
    <w:p>
      <w:pPr>
        <w:pStyle w:val="Normal"/>
        <w:jc w:val="center"/>
        <w:rPr>
          <w:bCs/>
        </w:rPr>
      </w:pPr>
      <w:r>
        <w:rPr>
          <w:bCs/>
        </w:rPr>
      </w:r>
    </w:p>
    <w:p>
      <w:pPr>
        <w:pStyle w:val="Normal"/>
        <w:jc w:val="center"/>
        <w:rPr>
          <w:bCs/>
        </w:rPr>
      </w:pPr>
      <w:r>
        <w:rPr>
          <w:bCs/>
        </w:rPr>
      </w:r>
    </w:p>
    <w:p>
      <w:pPr>
        <w:pStyle w:val="Normal"/>
        <w:jc w:val="both"/>
        <w:rPr>
          <w:b/>
          <w:b/>
        </w:rPr>
      </w:pPr>
      <w:r>
        <w:rPr>
          <w:b/>
        </w:rPr>
        <w:t xml:space="preserve">ENTIDAD: </w:t>
      </w:r>
      <w:r>
        <w:rPr>
          <w:bCs/>
        </w:rPr>
        <w:t>BAJA CALIFORNIA SUR</w:t>
      </w:r>
    </w:p>
    <w:p>
      <w:pPr>
        <w:pStyle w:val="Normal"/>
        <w:rPr>
          <w:b/>
          <w:b/>
        </w:rPr>
      </w:pPr>
      <w:r>
        <w:rPr>
          <w:b/>
        </w:rPr>
      </w:r>
    </w:p>
    <w:tbl>
      <w:tblPr>
        <w:tblW w:w="5637" w:type="dxa"/>
        <w:jc w:val="left"/>
        <w:tblInd w:w="-113" w:type="dxa"/>
        <w:tblLayout w:type="fixed"/>
        <w:tblCellMar>
          <w:top w:w="0" w:type="dxa"/>
          <w:left w:w="108" w:type="dxa"/>
          <w:bottom w:w="0" w:type="dxa"/>
          <w:right w:w="108" w:type="dxa"/>
        </w:tblCellMar>
      </w:tblPr>
      <w:tblGrid>
        <w:gridCol w:w="1090"/>
        <w:gridCol w:w="4547"/>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ENDOZA ORANTES BENJAMIN SOSTENES</w:t>
            </w:r>
          </w:p>
        </w:tc>
      </w:tr>
    </w:tbl>
    <w:p>
      <w:pPr>
        <w:pStyle w:val="Normal"/>
        <w:jc w:val="both"/>
        <w:rPr>
          <w:b/>
          <w:b/>
        </w:rPr>
      </w:pPr>
      <w:r>
        <w:rPr>
          <w:b/>
        </w:rPr>
      </w:r>
    </w:p>
    <w:p>
      <w:pPr>
        <w:pStyle w:val="Normal"/>
        <w:jc w:val="both"/>
        <w:rPr>
          <w:b/>
          <w:b/>
        </w:rPr>
      </w:pPr>
      <w:r>
        <w:rPr>
          <w:b/>
        </w:rPr>
        <w:t xml:space="preserve">ENTIDAD: </w:t>
      </w:r>
      <w:r>
        <w:rPr>
          <w:bCs/>
        </w:rPr>
        <w:t>HIDALG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BAUTISTA RUFINO GRACIELA</w:t>
            </w:r>
          </w:p>
        </w:tc>
      </w:tr>
    </w:tbl>
    <w:p>
      <w:pPr>
        <w:pStyle w:val="Normal"/>
        <w:jc w:val="both"/>
        <w:rPr>
          <w:b/>
          <w:b/>
        </w:rPr>
      </w:pPr>
      <w:r>
        <w:rPr>
          <w:b/>
        </w:rPr>
      </w:r>
    </w:p>
    <w:p>
      <w:pPr>
        <w:pStyle w:val="Normal"/>
        <w:jc w:val="both"/>
        <w:rPr/>
      </w:pPr>
      <w:r>
        <w:rPr>
          <w:b/>
        </w:rPr>
        <w:t xml:space="preserve">ENTIDAD: </w:t>
      </w:r>
      <w:r>
        <w:rPr/>
        <w:t>MÉXIC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090"/>
        <w:gridCol w:w="4210"/>
        <w:gridCol w:w="4022"/>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ÁNCHEZ RODRÍGUEZ JOSE GERARDO</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AVILA MONDRAGÓN FABIAN</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NDOZA TREJO VICENTE</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NCES CAMPOS ALEJANDRA</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RCÍA ANAYA LAURA</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RANGO ARIAS MARLENE IVON</w:t>
            </w:r>
          </w:p>
        </w:tc>
      </w:tr>
    </w:tbl>
    <w:p>
      <w:pPr>
        <w:pStyle w:val="Normal"/>
        <w:jc w:val="both"/>
        <w:rPr>
          <w:b/>
          <w:b/>
        </w:rPr>
      </w:pPr>
      <w:r>
        <w:rPr>
          <w:b/>
        </w:rPr>
      </w:r>
    </w:p>
    <w:p>
      <w:pPr>
        <w:pStyle w:val="Normal"/>
        <w:jc w:val="both"/>
        <w:rPr>
          <w:b/>
          <w:b/>
        </w:rPr>
      </w:pPr>
      <w:r>
        <w:rPr>
          <w:b/>
        </w:rPr>
        <w:t xml:space="preserve">ENTIDAD: </w:t>
      </w:r>
      <w:r>
        <w:rPr>
          <w:bCs/>
        </w:rPr>
        <w:t>PUEBLA</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3970"/>
        <w:gridCol w:w="4252"/>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BORUNDA LUCERO SAR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ARCÍA CASAS CARLOS EDUARD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UÑEZ ROMERO M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ERNÁNDEZ HUERTA CECILIA TERE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FLORES MARTÍNEZ JESÚS EDUARD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bl>
    <w:p>
      <w:pPr>
        <w:pStyle w:val="Normal"/>
        <w:jc w:val="both"/>
        <w:rPr>
          <w:b/>
          <w:b/>
        </w:rPr>
      </w:pPr>
      <w:r>
        <w:rPr>
          <w:b/>
        </w:rPr>
      </w:r>
    </w:p>
    <w:p>
      <w:pPr>
        <w:pStyle w:val="Normal"/>
        <w:jc w:val="both"/>
        <w:rPr>
          <w:b/>
          <w:b/>
        </w:rPr>
      </w:pPr>
      <w:r>
        <w:rPr>
          <w:b/>
        </w:rPr>
        <w:t xml:space="preserve">ENTIDAD: </w:t>
      </w:r>
      <w:r>
        <w:rPr>
          <w:bCs/>
        </w:rPr>
        <w:t>QUINTANA RO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3970"/>
        <w:gridCol w:w="4252"/>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RROYO MARROQUÍN TUL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RINCÓN GALLARDO Y GARCÍA SARA EUGENIA</w:t>
            </w:r>
          </w:p>
        </w:tc>
      </w:tr>
    </w:tbl>
    <w:p>
      <w:pPr>
        <w:pStyle w:val="Normal"/>
        <w:jc w:val="center"/>
        <w:rPr>
          <w:b/>
          <w:b/>
        </w:rPr>
      </w:pPr>
      <w:r>
        <w:rPr>
          <w:b/>
        </w:rPr>
      </w:r>
    </w:p>
    <w:p>
      <w:pPr>
        <w:pStyle w:val="Normal"/>
        <w:jc w:val="both"/>
        <w:rPr>
          <w:b/>
          <w:b/>
        </w:rPr>
      </w:pPr>
      <w:r>
        <w:rPr>
          <w:b/>
        </w:rPr>
        <w:t xml:space="preserve">ENTIDAD: </w:t>
      </w:r>
      <w:r>
        <w:rPr>
          <w:bCs/>
        </w:rPr>
        <w:t>TLAXCALA</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111"/>
        <w:gridCol w:w="411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SAN GERMÁN RAMÍREZ MARTA BÁRBAR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FUENTES GUTIÉRREZ MA. GUADALUPE DEL SOCORRO</w:t>
            </w:r>
          </w:p>
        </w:tc>
      </w:tr>
    </w:tbl>
    <w:p>
      <w:pPr>
        <w:pStyle w:val="Normal"/>
        <w:jc w:val="center"/>
        <w:rPr>
          <w:b/>
          <w:b/>
        </w:rPr>
      </w:pPr>
      <w:r>
        <w:rPr>
          <w:b/>
        </w:rPr>
      </w:r>
    </w:p>
    <w:p>
      <w:pPr>
        <w:pStyle w:val="Normal"/>
        <w:jc w:val="both"/>
        <w:rPr>
          <w:b/>
          <w:b/>
        </w:rPr>
      </w:pPr>
      <w:r>
        <w:rPr>
          <w:b/>
        </w:rPr>
        <w:t xml:space="preserve">ENTIDAD: </w:t>
      </w:r>
      <w:r>
        <w:rPr>
          <w:bCs/>
        </w:rPr>
        <w:t>SONOR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PÉREZ ALMADA OCTAVIO</w:t>
            </w:r>
          </w:p>
        </w:tc>
      </w:tr>
    </w:tbl>
    <w:p>
      <w:pPr>
        <w:pStyle w:val="Normal"/>
        <w:jc w:val="center"/>
        <w:rPr>
          <w:b/>
          <w:b/>
        </w:rPr>
      </w:pPr>
      <w:r>
        <w:rPr>
          <w:b/>
        </w:rPr>
      </w:r>
    </w:p>
    <w:p>
      <w:pPr>
        <w:pStyle w:val="Normal"/>
        <w:jc w:val="both"/>
        <w:rPr>
          <w:b/>
          <w:b/>
        </w:rPr>
      </w:pPr>
      <w:r>
        <w:rPr>
          <w:b/>
        </w:rPr>
        <w:t xml:space="preserve">ENTIDAD: </w:t>
      </w:r>
      <w:r>
        <w:rPr>
          <w:bCs/>
        </w:rPr>
        <w:t>TAMAULIPAS</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BARAJAS GUERRERO ADRIÁ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ÁZQUEZ URTIZ JESÚS RAMÓN</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FLORES CHAPA VIRGILIO</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RTIDO LIBERAL MEXICANO</w:t>
      </w:r>
    </w:p>
    <w:p>
      <w:pPr>
        <w:pStyle w:val="Normal"/>
        <w:jc w:val="center"/>
        <w:rPr>
          <w:b/>
          <w:b/>
        </w:rPr>
      </w:pPr>
      <w:r>
        <w:rPr>
          <w:b/>
        </w:rPr>
      </w:r>
    </w:p>
    <w:p>
      <w:pPr>
        <w:pStyle w:val="Normal"/>
        <w:jc w:val="center"/>
        <w:rPr>
          <w:b/>
          <w:b/>
        </w:rPr>
      </w:pPr>
      <w:r>
        <w:rPr>
          <w:b/>
        </w:rPr>
      </w:r>
    </w:p>
    <w:p>
      <w:pPr>
        <w:pStyle w:val="Normal"/>
        <w:jc w:val="both"/>
        <w:rPr>
          <w:b/>
          <w:b/>
        </w:rPr>
      </w:pPr>
      <w:r>
        <w:rPr>
          <w:b/>
        </w:rPr>
        <w:t xml:space="preserve">ENTIDAD: </w:t>
      </w:r>
      <w:r>
        <w:rPr>
          <w:bCs/>
        </w:rPr>
        <w:t>BAJA CALIFORNI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YAR NEGRETE SALVADOR</w:t>
            </w:r>
          </w:p>
        </w:tc>
      </w:tr>
    </w:tbl>
    <w:p>
      <w:pPr>
        <w:pStyle w:val="Normal"/>
        <w:jc w:val="center"/>
        <w:rPr>
          <w:b/>
          <w:b/>
        </w:rPr>
      </w:pPr>
      <w:r>
        <w:rPr>
          <w:b/>
        </w:rPr>
      </w:r>
    </w:p>
    <w:p>
      <w:pPr>
        <w:pStyle w:val="Normal"/>
        <w:jc w:val="both"/>
        <w:rPr>
          <w:b/>
          <w:b/>
        </w:rPr>
      </w:pPr>
      <w:r>
        <w:rPr>
          <w:b/>
        </w:rPr>
        <w:t xml:space="preserve">ENTIDAD: </w:t>
      </w:r>
      <w:r>
        <w:rPr>
          <w:bCs/>
        </w:rPr>
        <w:t>CHIHUAHU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ARAVEO ARAGÓN BLASITA LILIANA</w:t>
            </w:r>
          </w:p>
        </w:tc>
      </w:tr>
    </w:tbl>
    <w:p>
      <w:pPr>
        <w:pStyle w:val="Normal"/>
        <w:jc w:val="center"/>
        <w:rPr>
          <w:b/>
          <w:b/>
        </w:rPr>
      </w:pPr>
      <w:r>
        <w:rPr>
          <w:b/>
        </w:rPr>
      </w:r>
    </w:p>
    <w:p>
      <w:pPr>
        <w:pStyle w:val="Normal"/>
        <w:jc w:val="both"/>
        <w:rPr>
          <w:b/>
          <w:b/>
        </w:rPr>
      </w:pPr>
      <w:r>
        <w:rPr>
          <w:b/>
        </w:rPr>
        <w:t xml:space="preserve">ENTIDAD: </w:t>
      </w:r>
      <w:r>
        <w:rPr/>
        <w:t>GUANAJUAT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3970"/>
        <w:gridCol w:w="4252"/>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397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t>
            </w:r>
          </w:p>
        </w:tc>
        <w:tc>
          <w:tcPr>
            <w:tcW w:w="425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ARZOLA RODRÍGUEZ IGNAC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397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GARCÍA TORRES BRENDA FABIOLA</w:t>
            </w:r>
          </w:p>
        </w:tc>
        <w:tc>
          <w:tcPr>
            <w:tcW w:w="425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397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OLIVARES LÓPEZ VÍCTOR HUGO</w:t>
            </w:r>
          </w:p>
        </w:tc>
        <w:tc>
          <w:tcPr>
            <w:tcW w:w="425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MACÍAS HERNÁNDEZ ESTHER SUSANA</w:t>
            </w:r>
          </w:p>
        </w:tc>
      </w:tr>
    </w:tbl>
    <w:p>
      <w:pPr>
        <w:pStyle w:val="Normal"/>
        <w:jc w:val="center"/>
        <w:rPr>
          <w:b/>
          <w:b/>
        </w:rPr>
      </w:pPr>
      <w:r>
        <w:rPr>
          <w:b/>
        </w:rPr>
      </w:r>
    </w:p>
    <w:p>
      <w:pPr>
        <w:pStyle w:val="Heading2"/>
        <w:rPr/>
      </w:pPr>
      <w:r>
        <w:rPr/>
        <w:t xml:space="preserve">ENTIDAD: </w:t>
      </w:r>
      <w:r>
        <w:rPr>
          <w:b w:val="false"/>
          <w:bCs/>
        </w:rPr>
        <w:t>JALISC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395"/>
        <w:gridCol w:w="3827"/>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ESPAÑA HERRERA MARÍA ARCELIA</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GONZÁLEZ RUÍZ JOSÉ ALBERT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CAMPA ESCOBEDO JOSÉ LUI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UREÑA GONZÁLEZ GILBERT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HERNÁNDEZ RAMÍREZ JOSÉ GUADALUPE</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HERNÁNDEZ RUVALCABA MARTHA ELVIA</w:t>
            </w:r>
          </w:p>
        </w:tc>
      </w:tr>
    </w:tbl>
    <w:p>
      <w:pPr>
        <w:pStyle w:val="Normal"/>
        <w:jc w:val="both"/>
        <w:rPr>
          <w:b/>
          <w:b/>
        </w:rPr>
      </w:pPr>
      <w:r>
        <w:rPr>
          <w:b/>
        </w:rPr>
        <w:t xml:space="preserve">ENTIDAD: </w:t>
      </w:r>
      <w:r>
        <w:rPr>
          <w:bCs/>
        </w:rPr>
        <w:t>MÉXICO</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CONTRERAS ISLAS HUMBERTO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LVARADO RUIZ MIGUEL ANGE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rPr>
            </w:pPr>
            <w:r>
              <w:rPr>
                <w:spacing w:val="-20"/>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RGAS BUENO BERNARDIN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rPr>
            </w:pPr>
            <w:r>
              <w:rPr>
                <w:spacing w:val="-20"/>
                <w:sz w:val="20"/>
              </w:rPr>
              <w:t>JIMÉNEZ TORRES WENCESLAO HERMENEGILD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0"/>
              </w:rPr>
            </w:pPr>
            <w:r>
              <w:rPr>
                <w:spacing w:val="-20"/>
                <w:sz w:val="20"/>
              </w:rPr>
              <w:t>--------------------------------------------------------------------------------</w:t>
            </w:r>
          </w:p>
        </w:tc>
      </w:tr>
    </w:tbl>
    <w:p>
      <w:pPr>
        <w:pStyle w:val="Normal"/>
        <w:jc w:val="center"/>
        <w:rPr>
          <w:b/>
          <w:b/>
        </w:rPr>
      </w:pPr>
      <w:r>
        <w:rPr>
          <w:b/>
        </w:rPr>
      </w:r>
    </w:p>
    <w:p>
      <w:pPr>
        <w:pStyle w:val="Normal"/>
        <w:jc w:val="both"/>
        <w:rPr>
          <w:b/>
          <w:b/>
        </w:rPr>
      </w:pPr>
      <w:r>
        <w:rPr>
          <w:b/>
        </w:rPr>
        <w:t xml:space="preserve">ENTIDAD: </w:t>
      </w:r>
      <w:r>
        <w:rPr/>
        <w:t>SONORA</w:t>
      </w:r>
    </w:p>
    <w:p>
      <w:pPr>
        <w:pStyle w:val="Normal"/>
        <w:jc w:val="both"/>
        <w:rPr>
          <w:b/>
          <w:b/>
        </w:rPr>
      </w:pPr>
      <w:r>
        <w:rPr>
          <w:b/>
        </w:rPr>
      </w:r>
    </w:p>
    <w:tbl>
      <w:tblPr>
        <w:tblW w:w="5353" w:type="dxa"/>
        <w:jc w:val="left"/>
        <w:tblInd w:w="-113" w:type="dxa"/>
        <w:tblLayout w:type="fixed"/>
        <w:tblCellMar>
          <w:top w:w="0" w:type="dxa"/>
          <w:left w:w="108" w:type="dxa"/>
          <w:bottom w:w="0" w:type="dxa"/>
          <w:right w:w="108" w:type="dxa"/>
        </w:tblCellMar>
      </w:tblPr>
      <w:tblGrid>
        <w:gridCol w:w="1100"/>
        <w:gridCol w:w="4253"/>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GARCÍA YOCUPICIO ADÁN</w:t>
            </w:r>
          </w:p>
        </w:tc>
      </w:tr>
    </w:tbl>
    <w:p>
      <w:pPr>
        <w:pStyle w:val="Normal"/>
        <w:jc w:val="both"/>
        <w:rPr>
          <w:b/>
          <w:b/>
        </w:rPr>
      </w:pPr>
      <w:r>
        <w:rPr>
          <w:b/>
        </w:rPr>
      </w:r>
    </w:p>
    <w:p>
      <w:pPr>
        <w:pStyle w:val="Normal"/>
        <w:jc w:val="both"/>
        <w:rPr>
          <w:b/>
          <w:b/>
        </w:rPr>
      </w:pPr>
      <w:r>
        <w:rPr>
          <w:b/>
        </w:rPr>
        <w:t xml:space="preserve">ENTIDAD: </w:t>
      </w:r>
      <w:r>
        <w:rPr>
          <w:bCs/>
        </w:rPr>
        <w:t>VERACRUZ</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HERRERA MEJÍA JUAN</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GUTIÉRREZ HERNÁNDEZ ANDRÉ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GONZÁLEZ AGUILAR BERNABÉ</w:t>
            </w:r>
          </w:p>
        </w:tc>
      </w:tr>
    </w:tbl>
    <w:p>
      <w:pPr>
        <w:pStyle w:val="Normal"/>
        <w:jc w:val="center"/>
        <w:rPr>
          <w:b/>
          <w:b/>
        </w:rPr>
      </w:pPr>
      <w:r>
        <w:rPr>
          <w:b/>
        </w:rPr>
      </w:r>
    </w:p>
    <w:p>
      <w:pPr>
        <w:pStyle w:val="Normal"/>
        <w:jc w:val="both"/>
        <w:rPr>
          <w:b/>
          <w:b/>
        </w:rPr>
      </w:pPr>
      <w:r>
        <w:rPr>
          <w:b/>
        </w:rPr>
        <w:t xml:space="preserve">ENTIDAD: </w:t>
      </w:r>
      <w:r>
        <w:rPr>
          <w:bCs/>
        </w:rPr>
        <w:t>DISTRITO FEDERAL</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ASTILLO SÁNCHEZ MIGUEL ÁNGEL</w:t>
            </w:r>
          </w:p>
        </w:tc>
      </w:tr>
    </w:tbl>
    <w:p>
      <w:pPr>
        <w:pStyle w:val="Normal"/>
        <w:jc w:val="center"/>
        <w:rPr>
          <w:b/>
          <w:b/>
        </w:rPr>
      </w:pPr>
      <w:r>
        <w:rPr>
          <w:b/>
        </w:rPr>
      </w:r>
    </w:p>
    <w:p>
      <w:pPr>
        <w:pStyle w:val="Normal"/>
        <w:jc w:val="center"/>
        <w:rPr>
          <w:b/>
          <w:b/>
        </w:rPr>
      </w:pPr>
      <w:r>
        <w:rPr>
          <w:b/>
        </w:rPr>
        <w:t>FUERZA CIUDADANA</w:t>
      </w:r>
    </w:p>
    <w:p>
      <w:pPr>
        <w:pStyle w:val="Normal"/>
        <w:jc w:val="center"/>
        <w:rPr>
          <w:b/>
          <w:b/>
        </w:rPr>
      </w:pPr>
      <w:r>
        <w:rPr>
          <w:b/>
        </w:rPr>
      </w:r>
    </w:p>
    <w:p>
      <w:pPr>
        <w:pStyle w:val="Normal"/>
        <w:jc w:val="both"/>
        <w:rPr>
          <w:b/>
          <w:b/>
        </w:rPr>
      </w:pPr>
      <w:r>
        <w:rPr>
          <w:b/>
        </w:rPr>
        <w:t xml:space="preserve">ENTIDAD: </w:t>
      </w:r>
      <w:r>
        <w:rPr>
          <w:bCs/>
        </w:rPr>
        <w:t>CHIHUAHUA</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MOLINA RAMOS NORMA</w:t>
            </w:r>
          </w:p>
        </w:tc>
      </w:tr>
    </w:tbl>
    <w:p>
      <w:pPr>
        <w:pStyle w:val="Normal"/>
        <w:jc w:val="both"/>
        <w:rPr>
          <w:b/>
          <w:b/>
        </w:rPr>
      </w:pPr>
      <w:r>
        <w:rPr>
          <w:b/>
        </w:rPr>
      </w:r>
    </w:p>
    <w:p>
      <w:pPr>
        <w:pStyle w:val="Normal"/>
        <w:jc w:val="both"/>
        <w:rPr>
          <w:b/>
          <w:b/>
        </w:rPr>
      </w:pPr>
      <w:r>
        <w:rPr>
          <w:b/>
        </w:rPr>
        <w:t xml:space="preserve">ENTIDAD: </w:t>
      </w:r>
      <w:r>
        <w:rPr>
          <w:bCs/>
        </w:rPr>
        <w:t>GUERRERO</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MENERA SOTELO LUZ MARÍA</w:t>
            </w:r>
          </w:p>
        </w:tc>
      </w:tr>
    </w:tbl>
    <w:p>
      <w:pPr>
        <w:pStyle w:val="Normal"/>
        <w:jc w:val="both"/>
        <w:rPr>
          <w:b/>
          <w:b/>
        </w:rPr>
      </w:pPr>
      <w:r>
        <w:rPr>
          <w:b/>
        </w:rPr>
      </w:r>
    </w:p>
    <w:p>
      <w:pPr>
        <w:pStyle w:val="Normal"/>
        <w:jc w:val="both"/>
        <w:rPr>
          <w:b/>
          <w:b/>
        </w:rPr>
      </w:pPr>
      <w:r>
        <w:rPr>
          <w:b/>
        </w:rPr>
        <w:t xml:space="preserve">ENTIDAD: </w:t>
      </w:r>
      <w:r>
        <w:rPr>
          <w:bCs/>
        </w:rPr>
        <w:t>NUEVO LEÓN</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ÁLEZ QUIJANO DÍAZ ANA MARÍA</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OLÍS PÉREZ BLANCA</w:t>
            </w:r>
          </w:p>
        </w:tc>
      </w:tr>
    </w:tbl>
    <w:p>
      <w:pPr>
        <w:pStyle w:val="Normal"/>
        <w:jc w:val="both"/>
        <w:rPr>
          <w:b/>
          <w:b/>
        </w:rPr>
      </w:pPr>
      <w:r>
        <w:rPr>
          <w:b/>
        </w:rPr>
        <w:t xml:space="preserve">ENTIDAD: </w:t>
      </w:r>
      <w:r>
        <w:rPr>
          <w:bCs/>
        </w:rPr>
        <w:t>OAXACA</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100"/>
        <w:gridCol w:w="4261"/>
        <w:gridCol w:w="39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VENDAÑO SANTIAGO EPIFANI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EDINA VALLES JESÚS RAMÓN</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LEMÁN CABRERA JULIO</w:t>
            </w:r>
          </w:p>
        </w:tc>
      </w:tr>
    </w:tbl>
    <w:p>
      <w:pPr>
        <w:pStyle w:val="Normal"/>
        <w:jc w:val="center"/>
        <w:rPr>
          <w:b/>
          <w:b/>
        </w:rPr>
      </w:pPr>
      <w:r>
        <w:rPr>
          <w:b/>
        </w:rPr>
      </w:r>
    </w:p>
    <w:p>
      <w:pPr>
        <w:pStyle w:val="Normal"/>
        <w:jc w:val="both"/>
        <w:rPr>
          <w:b/>
          <w:b/>
        </w:rPr>
      </w:pPr>
      <w:r>
        <w:rPr>
          <w:b/>
        </w:rPr>
        <w:t xml:space="preserve">ENTIDAD: </w:t>
      </w:r>
      <w:r>
        <w:rPr>
          <w:bCs/>
        </w:rPr>
        <w:t>VERACRUZ</w:t>
      </w:r>
    </w:p>
    <w:p>
      <w:pPr>
        <w:pStyle w:val="Normal"/>
        <w:jc w:val="both"/>
        <w:rPr>
          <w:b/>
          <w:b/>
        </w:rPr>
      </w:pPr>
      <w:r>
        <w:rPr>
          <w:b/>
        </w:rPr>
      </w:r>
    </w:p>
    <w:tbl>
      <w:tblPr>
        <w:tblW w:w="5361" w:type="dxa"/>
        <w:jc w:val="left"/>
        <w:tblInd w:w="-113" w:type="dxa"/>
        <w:tblLayout w:type="fixed"/>
        <w:tblCellMar>
          <w:top w:w="0" w:type="dxa"/>
          <w:left w:w="108" w:type="dxa"/>
          <w:bottom w:w="0" w:type="dxa"/>
          <w:right w:w="108" w:type="dxa"/>
        </w:tblCellMar>
      </w:tblPr>
      <w:tblGrid>
        <w:gridCol w:w="1100"/>
        <w:gridCol w:w="4261"/>
      </w:tblGrid>
      <w:tr>
        <w:trPr/>
        <w:tc>
          <w:tcPr>
            <w:tcW w:w="110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RIVERA SÁNCHEZ MARÍA DE LOS ÁNGELES</w:t>
            </w:r>
          </w:p>
        </w:tc>
      </w:tr>
    </w:tbl>
    <w:p>
      <w:pPr>
        <w:pStyle w:val="Normal"/>
        <w:jc w:val="center"/>
        <w:rPr>
          <w:b/>
          <w:b/>
        </w:rPr>
      </w:pPr>
      <w:r>
        <w:rPr>
          <w:b/>
        </w:rPr>
      </w:r>
    </w:p>
    <w:p>
      <w:pPr>
        <w:pStyle w:val="Normal"/>
        <w:jc w:val="center"/>
        <w:rPr>
          <w:b/>
          <w:b/>
        </w:rPr>
      </w:pPr>
      <w:r>
        <w:rPr>
          <w:b/>
        </w:rPr>
      </w:r>
    </w:p>
    <w:p>
      <w:pPr>
        <w:pStyle w:val="Normal"/>
        <w:jc w:val="both"/>
        <w:rPr/>
      </w:pPr>
      <w:r>
        <w:rPr>
          <w:b/>
        </w:rPr>
        <w:t xml:space="preserve">SEGUNDO.- </w:t>
      </w:r>
      <w:r>
        <w:rPr/>
        <w:t>SE REGISTRAN LAS CANDIDATURAS A DIPUTADOS POR EL PRINCIPIO DE REPRESENTACIÓN PROPORCIONAL PARA LAS ELECCIONES FEDERALES DEL AÑO 2003</w:t>
      </w:r>
      <w:r>
        <w:rPr>
          <w:bCs/>
        </w:rPr>
        <w:t xml:space="preserve">, </w:t>
      </w:r>
      <w:r>
        <w:rPr/>
        <w:t xml:space="preserve">PRESENTADAS POR </w:t>
      </w:r>
      <w:r>
        <w:rPr>
          <w:bCs/>
        </w:rPr>
        <w:t>LOS PARTIDOS DE LA REVOLUCIÓN DEMOCRÁTICA;</w:t>
      </w:r>
      <w:r>
        <w:rPr/>
        <w:t xml:space="preserve"> DEL TRABAJO; VERDE ECOLOGISTA DE MÉXICO; CONVERGENCIA; DE LA SOCIEDAD NACIONALISTA;</w:t>
      </w:r>
      <w:r>
        <w:rPr>
          <w:bCs/>
        </w:rPr>
        <w:t xml:space="preserve"> MÉXICO POSIBLE</w:t>
      </w:r>
      <w:r>
        <w:rPr/>
        <w:t xml:space="preserve"> Y LIBERAL MEXICANO, QUE A CONTINUACIÓN SE ENLISTAN:</w:t>
      </w:r>
    </w:p>
    <w:p>
      <w:pPr>
        <w:pStyle w:val="Normal"/>
        <w:spacing w:lineRule="exact" w:line="160"/>
        <w:jc w:val="both"/>
        <w:rPr/>
      </w:pPr>
      <w:r>
        <w:rPr/>
      </w:r>
    </w:p>
    <w:p>
      <w:pPr>
        <w:pStyle w:val="Normal"/>
        <w:spacing w:lineRule="exact" w:line="160"/>
        <w:jc w:val="both"/>
        <w:rPr/>
      </w:pPr>
      <w:r>
        <w:rPr/>
      </w:r>
    </w:p>
    <w:p>
      <w:pPr>
        <w:pStyle w:val="Heading3"/>
        <w:rPr>
          <w:bCs/>
        </w:rPr>
      </w:pPr>
      <w:r>
        <w:rPr>
          <w:bCs/>
        </w:rPr>
        <w:t>PARTIDO DE LA REVOLUCIÓN DEMOCRÁTICA</w:t>
      </w:r>
    </w:p>
    <w:p>
      <w:pPr>
        <w:pStyle w:val="Normal"/>
        <w:rPr>
          <w:bCs/>
        </w:rPr>
      </w:pPr>
      <w:r>
        <w:rPr>
          <w:bCs/>
        </w:rPr>
      </w:r>
    </w:p>
    <w:p>
      <w:pPr>
        <w:pStyle w:val="Normal"/>
        <w:rPr/>
      </w:pPr>
      <w:r>
        <w:rPr/>
      </w:r>
    </w:p>
    <w:p>
      <w:pPr>
        <w:pStyle w:val="Normal"/>
        <w:rPr>
          <w:b/>
          <w:b/>
          <w:bCs/>
        </w:rPr>
      </w:pPr>
      <w:r>
        <w:rPr>
          <w:b/>
          <w:bCs/>
        </w:rPr>
        <w:t xml:space="preserve">CIRCUNSCRIPCIÓN: </w:t>
      </w:r>
      <w:r>
        <w:rPr>
          <w:bCs/>
        </w:rPr>
        <w:t>PRIMER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spacing w:val="-20"/>
              </w:rPr>
            </w:pPr>
            <w:r>
              <w:rPr>
                <w:b w:val="false"/>
                <w:bCs/>
                <w:spacing w:val="-20"/>
              </w:rPr>
              <w:t>MALDONADO MAGAÑA LORENIA</w:t>
            </w:r>
          </w:p>
        </w:tc>
      </w:tr>
    </w:tbl>
    <w:p>
      <w:pPr>
        <w:pStyle w:val="Normal"/>
        <w:rPr/>
      </w:pPr>
      <w:r>
        <w:rPr/>
      </w:r>
    </w:p>
    <w:p>
      <w:pPr>
        <w:pStyle w:val="Normal"/>
        <w:rPr>
          <w:b/>
          <w:b/>
          <w:bCs/>
        </w:rPr>
      </w:pPr>
      <w:r>
        <w:rPr>
          <w:b/>
          <w:bCs/>
        </w:rPr>
        <w:t xml:space="preserve">CIRCUNSCRIPCIÓN: </w:t>
      </w:r>
      <w:r>
        <w:rPr>
          <w:bCs/>
        </w:rPr>
        <w:t>TERCER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spacing w:val="-20"/>
              </w:rPr>
            </w:pPr>
            <w:r>
              <w:rPr>
                <w:b w:val="false"/>
                <w:bCs/>
                <w:spacing w:val="-20"/>
              </w:rPr>
              <w:t>MENDEZ RODRÍGUEZ VÍCTOR MANUEL</w:t>
            </w:r>
          </w:p>
        </w:tc>
      </w:tr>
    </w:tbl>
    <w:p>
      <w:pPr>
        <w:pStyle w:val="Heading3"/>
        <w:rPr>
          <w:bCs/>
        </w:rPr>
      </w:pPr>
      <w:r>
        <w:rPr>
          <w:bCs/>
        </w:rPr>
      </w:r>
    </w:p>
    <w:p>
      <w:pPr>
        <w:pStyle w:val="Normal"/>
        <w:rPr>
          <w:b/>
          <w:b/>
          <w:bCs/>
        </w:rPr>
      </w:pPr>
      <w:r>
        <w:rPr>
          <w:b/>
          <w:bCs/>
        </w:rPr>
        <w:t xml:space="preserve">CIRCUNSCRIPCIÓN: </w:t>
      </w:r>
      <w:r>
        <w:rPr>
          <w:bCs/>
        </w:rPr>
        <w:t>CUART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spacing w:val="-20"/>
              </w:rPr>
            </w:pPr>
            <w:r>
              <w:rPr>
                <w:b w:val="false"/>
                <w:bCs/>
                <w:spacing w:val="-20"/>
              </w:rPr>
              <w:t>MAYA PADILLA EDUARD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spacing w:val="-20"/>
              </w:rPr>
            </w:pPr>
            <w:r>
              <w:rPr>
                <w:b w:val="false"/>
                <w:bCs/>
                <w:spacing w:val="-20"/>
              </w:rPr>
              <w:t>OLMOS CAPILLA GUILLERMO ANTON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spacing w:val="-20"/>
              </w:rPr>
            </w:pPr>
            <w:r>
              <w:rPr>
                <w:b w:val="false"/>
                <w:bCs/>
                <w:spacing w:val="-20"/>
              </w:rPr>
              <w:t>GÁLVEZ FLORES EDGAR SÁNDALO</w:t>
            </w:r>
          </w:p>
        </w:tc>
      </w:tr>
    </w:tbl>
    <w:p>
      <w:pPr>
        <w:pStyle w:val="Normal"/>
        <w:spacing w:lineRule="exact" w:line="220"/>
        <w:rPr/>
      </w:pPr>
      <w:r>
        <w:rPr/>
      </w:r>
    </w:p>
    <w:p>
      <w:pPr>
        <w:pStyle w:val="Heading3"/>
        <w:rPr>
          <w:bCs/>
        </w:rPr>
      </w:pPr>
      <w:r>
        <w:rPr>
          <w:bCs/>
        </w:rPr>
        <w:t>PARTIDO DEL TRABAJO</w:t>
      </w:r>
    </w:p>
    <w:p>
      <w:pPr>
        <w:pStyle w:val="Normal"/>
        <w:rPr>
          <w:b/>
          <w:b/>
          <w:bCs/>
        </w:rPr>
      </w:pPr>
      <w:r>
        <w:rPr>
          <w:b/>
          <w:bCs/>
        </w:rPr>
      </w:r>
    </w:p>
    <w:p>
      <w:pPr>
        <w:pStyle w:val="Heading7"/>
        <w:rPr/>
      </w:pPr>
      <w:r>
        <w:rPr/>
        <w:t xml:space="preserve">CIRCUNSCRIPCIÓN: </w:t>
      </w:r>
      <w:r>
        <w:rPr>
          <w:b w:val="false"/>
          <w:bCs w:val="false"/>
        </w:rPr>
        <w:t>TERCERA</w:t>
      </w:r>
    </w:p>
    <w:p>
      <w:pPr>
        <w:pStyle w:val="Normal"/>
        <w:rPr>
          <w:b/>
          <w:b/>
          <w:bCs/>
        </w:rPr>
      </w:pPr>
      <w:r>
        <w:rPr>
          <w:b/>
          <w:bCs/>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3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spacing w:val="-12"/>
              </w:rPr>
            </w:pPr>
            <w:r>
              <w:rPr>
                <w:b w:val="false"/>
                <w:bCs/>
                <w:spacing w:val="-12"/>
              </w:rPr>
              <w:t>LÓPEZ SANTIAGO MARIANO SANTANA</w:t>
            </w:r>
          </w:p>
        </w:tc>
      </w:tr>
    </w:tbl>
    <w:p>
      <w:pPr>
        <w:pStyle w:val="Normal"/>
        <w:rPr>
          <w:b/>
          <w:b/>
          <w:bCs/>
        </w:rPr>
      </w:pPr>
      <w:r>
        <w:rPr>
          <w:b/>
          <w:bCs/>
        </w:rPr>
      </w:r>
    </w:p>
    <w:p>
      <w:pPr>
        <w:pStyle w:val="Heading7"/>
        <w:rPr/>
      </w:pPr>
      <w:r>
        <w:rPr/>
        <w:t xml:space="preserve">CIRCUNSCRIPCIÓN: </w:t>
      </w:r>
      <w:r>
        <w:rPr>
          <w:b w:val="false"/>
          <w:bCs w:val="false"/>
        </w:rPr>
        <w:t>QUINTA</w:t>
      </w:r>
    </w:p>
    <w:p>
      <w:pPr>
        <w:pStyle w:val="Normal"/>
        <w:rPr>
          <w:b/>
          <w:b/>
          <w:bCs/>
        </w:rPr>
      </w:pPr>
      <w:r>
        <w:rPr>
          <w:b/>
          <w:bCs/>
        </w:rPr>
      </w:r>
    </w:p>
    <w:tbl>
      <w:tblPr>
        <w:tblW w:w="9196" w:type="dxa"/>
        <w:jc w:val="left"/>
        <w:tblInd w:w="-113" w:type="dxa"/>
        <w:tblLayout w:type="fixed"/>
        <w:tblCellMar>
          <w:top w:w="0" w:type="dxa"/>
          <w:left w:w="108" w:type="dxa"/>
          <w:bottom w:w="0" w:type="dxa"/>
          <w:right w:w="108" w:type="dxa"/>
        </w:tblCellMar>
      </w:tblPr>
      <w:tblGrid>
        <w:gridCol w:w="1526"/>
        <w:gridCol w:w="4111"/>
        <w:gridCol w:w="3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PIETARI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12"/>
                <w:sz w:val="20"/>
              </w:rPr>
            </w:pPr>
            <w:r>
              <w:rPr>
                <w:bCs/>
                <w:spacing w:val="-12"/>
                <w:sz w:val="20"/>
              </w:rPr>
              <w:t>ROCHA LARRAINZAR AMADOR FERNANDO</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IRADO PANIAGUA JOSÉ RAMÓN</w:t>
            </w:r>
          </w:p>
        </w:tc>
      </w:tr>
    </w:tbl>
    <w:p>
      <w:pPr>
        <w:pStyle w:val="Heading3"/>
        <w:spacing w:lineRule="exact" w:line="180"/>
        <w:rPr>
          <w:bCs/>
        </w:rPr>
      </w:pPr>
      <w:r>
        <w:rPr>
          <w:bCs/>
        </w:rPr>
      </w:r>
    </w:p>
    <w:p>
      <w:pPr>
        <w:pStyle w:val="Normal"/>
        <w:rPr>
          <w:bCs/>
        </w:rPr>
      </w:pPr>
      <w:r>
        <w:rPr>
          <w:bCs/>
        </w:rPr>
      </w:r>
    </w:p>
    <w:p>
      <w:pPr>
        <w:pStyle w:val="Heading3"/>
        <w:spacing w:lineRule="exact" w:line="180"/>
        <w:rPr>
          <w:bCs/>
        </w:rPr>
      </w:pPr>
      <w:r>
        <w:rPr>
          <w:bCs/>
        </w:rPr>
      </w:r>
    </w:p>
    <w:p>
      <w:pPr>
        <w:pStyle w:val="Heading3"/>
        <w:rPr>
          <w:bCs/>
        </w:rPr>
      </w:pPr>
      <w:r>
        <w:rPr>
          <w:bCs/>
        </w:rPr>
        <w:t>PARTIDO VERDE ECOLOGISTA DE MÉXICO</w:t>
      </w:r>
    </w:p>
    <w:p>
      <w:pPr>
        <w:pStyle w:val="Header"/>
        <w:tabs>
          <w:tab w:val="clear" w:pos="4419"/>
          <w:tab w:val="clear" w:pos="8838"/>
        </w:tabs>
        <w:rPr>
          <w:bCs/>
        </w:rPr>
      </w:pPr>
      <w:r>
        <w:rPr>
          <w:bCs/>
        </w:rPr>
      </w:r>
    </w:p>
    <w:p>
      <w:pPr>
        <w:pStyle w:val="Normal"/>
        <w:rPr/>
      </w:pPr>
      <w:r>
        <w:rPr>
          <w:b/>
          <w:bCs/>
        </w:rPr>
        <w:t xml:space="preserve">CIRCUNSCRIPCIÓN: </w:t>
      </w:r>
      <w:r>
        <w:rPr/>
        <w:t>SEGUNDA</w:t>
      </w:r>
    </w:p>
    <w:p>
      <w:pPr>
        <w:pStyle w:val="Normal"/>
        <w:rPr/>
      </w:pPr>
      <w:r>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ESPINOZA JAIME CUAUHTÉMO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OUX MAYA ROBERTO</w:t>
            </w:r>
          </w:p>
        </w:tc>
      </w:tr>
    </w:tbl>
    <w:p>
      <w:pPr>
        <w:pStyle w:val="Normal"/>
        <w:rPr/>
      </w:pPr>
      <w:r>
        <w:rPr/>
      </w:r>
    </w:p>
    <w:p>
      <w:pPr>
        <w:pStyle w:val="Normal"/>
        <w:rPr/>
      </w:pPr>
      <w:r>
        <w:rPr>
          <w:b/>
          <w:bCs/>
        </w:rPr>
        <w:t xml:space="preserve">CIRCUNSCRIPCIÓN: </w:t>
      </w:r>
      <w:r>
        <w:rPr/>
        <w:t>QUINTA</w:t>
      </w:r>
    </w:p>
    <w:p>
      <w:pPr>
        <w:pStyle w:val="Normal"/>
        <w:rPr/>
      </w:pPr>
      <w:r>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7</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LMONTES RICO FELIPE</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EYES EQUIHUA MART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LPICA ARRIOLA JUAN RAFAEL</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UZMÁN DE LLANO RODRIG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MORALES GAYTÁN CÉSAR </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OCHOA HERREJÓN DA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UZMÁN ABREGO ARTUR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SANTILLÁN GUTIÉRREZ JESÚS</w:t>
            </w:r>
          </w:p>
        </w:tc>
      </w:tr>
    </w:tbl>
    <w:p>
      <w:pPr>
        <w:pStyle w:val="Normal"/>
        <w:rPr/>
      </w:pPr>
      <w:r>
        <w:rPr/>
      </w:r>
    </w:p>
    <w:p>
      <w:pPr>
        <w:pStyle w:val="Normal"/>
        <w:rPr/>
      </w:pPr>
      <w:r>
        <w:rPr/>
      </w:r>
    </w:p>
    <w:p>
      <w:pPr>
        <w:pStyle w:val="Heading3"/>
        <w:rPr>
          <w:bCs/>
        </w:rPr>
      </w:pPr>
      <w:r>
        <w:rPr>
          <w:bCs/>
        </w:rPr>
        <w:t>CONVERGENCIA</w:t>
      </w:r>
    </w:p>
    <w:p>
      <w:pPr>
        <w:pStyle w:val="Normal"/>
        <w:jc w:val="both"/>
        <w:rPr>
          <w:b/>
          <w:b/>
          <w:bCs/>
        </w:rPr>
      </w:pPr>
      <w:r>
        <w:rPr>
          <w:b/>
          <w:bCs/>
        </w:rPr>
      </w:r>
    </w:p>
    <w:p>
      <w:pPr>
        <w:pStyle w:val="Normal"/>
        <w:jc w:val="both"/>
        <w:rPr>
          <w:b/>
          <w:b/>
        </w:rPr>
      </w:pPr>
      <w:r>
        <w:rPr>
          <w:b/>
        </w:rPr>
        <w:t>CIRCUNSCRIPCIÓN: SEGUNDA</w:t>
      </w:r>
    </w:p>
    <w:p>
      <w:pPr>
        <w:pStyle w:val="Normal"/>
        <w:jc w:val="both"/>
        <w:rPr>
          <w:b/>
          <w:b/>
        </w:rPr>
      </w:pPr>
      <w:r>
        <w:rPr>
          <w:b/>
        </w:rPr>
      </w:r>
    </w:p>
    <w:tbl>
      <w:tblPr>
        <w:tblW w:w="5566" w:type="dxa"/>
        <w:jc w:val="left"/>
        <w:tblInd w:w="-113" w:type="dxa"/>
        <w:tblLayout w:type="fixed"/>
        <w:tblCellMar>
          <w:top w:w="0" w:type="dxa"/>
          <w:left w:w="108" w:type="dxa"/>
          <w:bottom w:w="0" w:type="dxa"/>
          <w:right w:w="108" w:type="dxa"/>
        </w:tblCellMar>
      </w:tblPr>
      <w:tblGrid>
        <w:gridCol w:w="1526"/>
        <w:gridCol w:w="4040"/>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LORES SILLER JOSÉ LUI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CIRCUNSCRIPCIÓN: </w:t>
      </w:r>
      <w:r>
        <w:rPr/>
        <w:t>TERCERA</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3827"/>
        <w:gridCol w:w="3969"/>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ÓPEZ LENA CRUZ ALEJANDR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sz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UTIÉRREZ PÉREZ TOMÁS ENRI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ÓMEZ ROSALES LILIA</w:t>
            </w:r>
          </w:p>
        </w:tc>
        <w:tc>
          <w:tcPr>
            <w:tcW w:w="3969" w:type="dxa"/>
            <w:tcBorders>
              <w:top w:val="single" w:sz="4" w:space="0" w:color="000000"/>
              <w:left w:val="single" w:sz="4" w:space="0" w:color="000000"/>
            </w:tcBorders>
          </w:tcPr>
          <w:p>
            <w:pPr>
              <w:pStyle w:val="Normal"/>
              <w:snapToGrid w:val="false"/>
              <w:jc w:val="center"/>
              <w:rPr>
                <w:bCs/>
                <w:sz w:val="20"/>
              </w:rPr>
            </w:pPr>
            <w:r>
              <w:rPr>
                <w:bCs/>
                <w:sz w:val="20"/>
              </w:rPr>
            </w:r>
          </w:p>
        </w:tc>
      </w:tr>
    </w:tbl>
    <w:p>
      <w:pPr>
        <w:pStyle w:val="Normal"/>
        <w:rPr>
          <w:b/>
          <w:b/>
          <w:bCs/>
        </w:rPr>
      </w:pPr>
      <w:r>
        <w:rPr>
          <w:b/>
          <w:bCs/>
        </w:rPr>
      </w:r>
    </w:p>
    <w:p>
      <w:pPr>
        <w:pStyle w:val="Normal"/>
        <w:rPr/>
      </w:pPr>
      <w:r>
        <w:rPr>
          <w:b/>
          <w:bCs/>
        </w:rPr>
        <w:t xml:space="preserve">CIRCUNSCRIPCIÓN: </w:t>
      </w:r>
      <w:r>
        <w:rPr/>
        <w:t>QUINTA</w:t>
      </w:r>
    </w:p>
    <w:p>
      <w:pPr>
        <w:pStyle w:val="Normal"/>
        <w:rPr/>
      </w:pPr>
      <w:r>
        <w:rPr/>
      </w:r>
    </w:p>
    <w:tbl>
      <w:tblPr>
        <w:tblW w:w="5877" w:type="dxa"/>
        <w:jc w:val="left"/>
        <w:tblInd w:w="-113" w:type="dxa"/>
        <w:tblLayout w:type="fixed"/>
        <w:tblCellMar>
          <w:top w:w="0" w:type="dxa"/>
          <w:left w:w="108" w:type="dxa"/>
          <w:bottom w:w="0" w:type="dxa"/>
          <w:right w:w="108" w:type="dxa"/>
        </w:tblCellMar>
      </w:tblPr>
      <w:tblGrid>
        <w:gridCol w:w="1526"/>
        <w:gridCol w:w="4351"/>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BARCA ESCAMILLA FRANCISCO XAVIER</w:t>
            </w:r>
          </w:p>
        </w:tc>
      </w:tr>
    </w:tbl>
    <w:p>
      <w:pPr>
        <w:pStyle w:val="Heading3"/>
        <w:rPr>
          <w:bCs/>
        </w:rPr>
      </w:pPr>
      <w:r>
        <w:rPr>
          <w:bCs/>
        </w:rPr>
      </w:r>
    </w:p>
    <w:p>
      <w:pPr>
        <w:pStyle w:val="Normal"/>
        <w:rPr>
          <w:bCs/>
        </w:rPr>
      </w:pPr>
      <w:r>
        <w:rPr>
          <w:bCs/>
        </w:rPr>
      </w:r>
    </w:p>
    <w:p>
      <w:pPr>
        <w:pStyle w:val="Heading3"/>
        <w:rPr>
          <w:bCs/>
        </w:rPr>
      </w:pPr>
      <w:r>
        <w:rPr>
          <w:bCs/>
        </w:rPr>
        <w:t>PARTIDO DE LA SOCIEDAD NACIONALISTA</w:t>
      </w:r>
    </w:p>
    <w:p>
      <w:pPr>
        <w:pStyle w:val="Normal"/>
        <w:rPr>
          <w:bCs/>
        </w:rPr>
      </w:pPr>
      <w:r>
        <w:rPr>
          <w:bCs/>
        </w:rPr>
      </w:r>
    </w:p>
    <w:p>
      <w:pPr>
        <w:pStyle w:val="Normal"/>
        <w:rPr/>
      </w:pPr>
      <w:r>
        <w:rPr>
          <w:b/>
          <w:bCs/>
        </w:rPr>
        <w:t xml:space="preserve">CIRCUNSCRIPCIÓN: </w:t>
      </w:r>
      <w:r>
        <w:rPr/>
        <w:t>QUINTA</w:t>
      </w:r>
    </w:p>
    <w:p>
      <w:pPr>
        <w:pStyle w:val="Normal"/>
        <w:rPr/>
      </w:pPr>
      <w:r>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VILLALOBOS ARCIGA RIGOBER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9</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ORTUÑO BAILÓN GILBER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1</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ODRÍGUEZ MARÍN PABL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5</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GUZMÁN ABEL</w:t>
            </w:r>
          </w:p>
        </w:tc>
      </w:tr>
    </w:tbl>
    <w:p>
      <w:pPr>
        <w:pStyle w:val="Normal"/>
        <w:spacing w:lineRule="exact" w:line="240"/>
        <w:rPr/>
      </w:pPr>
      <w:r>
        <w:rPr/>
      </w:r>
    </w:p>
    <w:p>
      <w:pPr>
        <w:pStyle w:val="Normal"/>
        <w:spacing w:lineRule="exact" w:line="240"/>
        <w:rPr/>
      </w:pPr>
      <w:r>
        <w:rPr/>
      </w:r>
    </w:p>
    <w:p>
      <w:pPr>
        <w:pStyle w:val="Heading3"/>
        <w:rPr>
          <w:bCs/>
        </w:rPr>
      </w:pPr>
      <w:r>
        <w:rPr>
          <w:bCs/>
        </w:rPr>
        <w:t>MÉXICO POSIBLE</w:t>
      </w:r>
    </w:p>
    <w:p>
      <w:pPr>
        <w:pStyle w:val="Normal"/>
        <w:jc w:val="center"/>
        <w:rPr>
          <w:b/>
          <w:b/>
          <w:bCs/>
        </w:rPr>
      </w:pPr>
      <w:r>
        <w:rPr>
          <w:b/>
          <w:bCs/>
        </w:rPr>
      </w:r>
    </w:p>
    <w:p>
      <w:pPr>
        <w:pStyle w:val="Normal"/>
        <w:rPr>
          <w:b/>
          <w:b/>
          <w:bCs/>
        </w:rPr>
      </w:pPr>
      <w:r>
        <w:rPr>
          <w:b/>
          <w:bCs/>
        </w:rPr>
        <w:t xml:space="preserve">CIRCUNSCRIPCIÓN: </w:t>
      </w:r>
      <w:r>
        <w:rPr>
          <w:bCs/>
        </w:rPr>
        <w:t>CUARTA</w:t>
      </w:r>
    </w:p>
    <w:p>
      <w:pPr>
        <w:pStyle w:val="Normal"/>
        <w:rPr>
          <w:b/>
          <w:b/>
          <w:bCs/>
        </w:rPr>
      </w:pPr>
      <w:r>
        <w:rPr>
          <w:b/>
          <w:bCs/>
        </w:rPr>
      </w:r>
    </w:p>
    <w:tbl>
      <w:tblPr>
        <w:tblW w:w="5085" w:type="dxa"/>
        <w:jc w:val="left"/>
        <w:tblInd w:w="-113" w:type="dxa"/>
        <w:tblLayout w:type="fixed"/>
        <w:tblCellMar>
          <w:top w:w="0" w:type="dxa"/>
          <w:left w:w="108" w:type="dxa"/>
          <w:bottom w:w="0" w:type="dxa"/>
          <w:right w:w="108" w:type="dxa"/>
        </w:tblCellMar>
      </w:tblPr>
      <w:tblGrid>
        <w:gridCol w:w="1526"/>
        <w:gridCol w:w="3559"/>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REVIÑO RANGEL JAVIER</w:t>
            </w:r>
          </w:p>
        </w:tc>
      </w:tr>
    </w:tbl>
    <w:p>
      <w:pPr>
        <w:pStyle w:val="Normal"/>
        <w:rPr>
          <w:b/>
          <w:b/>
          <w:bCs/>
        </w:rPr>
      </w:pPr>
      <w:r>
        <w:rPr>
          <w:b/>
          <w:bCs/>
        </w:rPr>
      </w:r>
    </w:p>
    <w:p>
      <w:pPr>
        <w:pStyle w:val="Normal"/>
        <w:rPr>
          <w:b/>
          <w:b/>
          <w:bCs/>
        </w:rPr>
      </w:pPr>
      <w:r>
        <w:rPr>
          <w:b/>
          <w:bCs/>
        </w:rPr>
        <w:t xml:space="preserve">CIRCUNSCRIPCIÓN: </w:t>
      </w:r>
      <w:r>
        <w:rPr>
          <w:bCs/>
        </w:rPr>
        <w:t>QUINTA</w:t>
      </w:r>
    </w:p>
    <w:p>
      <w:pPr>
        <w:pStyle w:val="Normal"/>
        <w:rPr>
          <w:b/>
          <w:b/>
          <w:bCs/>
        </w:rPr>
      </w:pPr>
      <w:r>
        <w:rPr>
          <w:b/>
          <w:bCs/>
        </w:rPr>
      </w:r>
    </w:p>
    <w:tbl>
      <w:tblPr>
        <w:tblW w:w="5637" w:type="dxa"/>
        <w:jc w:val="left"/>
        <w:tblInd w:w="-113" w:type="dxa"/>
        <w:tblLayout w:type="fixed"/>
        <w:tblCellMar>
          <w:top w:w="0" w:type="dxa"/>
          <w:left w:w="108" w:type="dxa"/>
          <w:bottom w:w="0" w:type="dxa"/>
          <w:right w:w="108" w:type="dxa"/>
        </w:tblCellMar>
      </w:tblPr>
      <w:tblGrid>
        <w:gridCol w:w="1526"/>
        <w:gridCol w:w="4111"/>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bCs/>
                <w:spacing w:val="-10"/>
              </w:rPr>
            </w:pPr>
            <w:r>
              <w:rPr>
                <w:bCs/>
                <w:spacing w:val="-10"/>
              </w:rPr>
              <w:t>No. DE LIST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TIBURCIO CAYETANO HERMELINDA</w:t>
            </w:r>
          </w:p>
        </w:tc>
      </w:tr>
    </w:tbl>
    <w:p>
      <w:pPr>
        <w:pStyle w:val="Heading3"/>
        <w:spacing w:lineRule="exact" w:line="240"/>
        <w:rPr>
          <w:bCs/>
        </w:rPr>
      </w:pPr>
      <w:r>
        <w:rPr>
          <w:bCs/>
        </w:rPr>
      </w:r>
    </w:p>
    <w:p>
      <w:pPr>
        <w:pStyle w:val="Heading3"/>
        <w:spacing w:lineRule="exact" w:line="24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Heading3"/>
        <w:rPr>
          <w:bCs/>
        </w:rPr>
      </w:pPr>
      <w:r>
        <w:rPr>
          <w:bCs/>
        </w:rPr>
        <w:t>PARTIDO LIBERAL MEXICANO</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rPr/>
      </w:pPr>
      <w:r>
        <w:rPr>
          <w:b/>
          <w:bCs/>
        </w:rPr>
        <w:t xml:space="preserve">CIRCUNSCRIPCIÓN: </w:t>
      </w:r>
      <w:r>
        <w:rPr/>
        <w:t>PRIMERA</w:t>
      </w:r>
    </w:p>
    <w:p>
      <w:pPr>
        <w:pStyle w:val="Normal"/>
        <w:rPr/>
      </w:pPr>
      <w:r>
        <w:rPr/>
      </w:r>
    </w:p>
    <w:tbl>
      <w:tblPr>
        <w:tblW w:w="5361" w:type="dxa"/>
        <w:jc w:val="left"/>
        <w:tblInd w:w="-113" w:type="dxa"/>
        <w:tblLayout w:type="fixed"/>
        <w:tblCellMar>
          <w:top w:w="0" w:type="dxa"/>
          <w:left w:w="108" w:type="dxa"/>
          <w:bottom w:w="0" w:type="dxa"/>
          <w:right w:w="108" w:type="dxa"/>
        </w:tblCellMar>
      </w:tblPr>
      <w:tblGrid>
        <w:gridCol w:w="1526"/>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ÁLEZ CUEVAS ISAÍAS</w:t>
            </w:r>
          </w:p>
        </w:tc>
      </w:tr>
    </w:tbl>
    <w:p>
      <w:pPr>
        <w:pStyle w:val="Normal"/>
        <w:jc w:val="center"/>
        <w:rPr>
          <w:b/>
          <w:b/>
          <w:bCs/>
        </w:rPr>
      </w:pPr>
      <w:r>
        <w:rPr>
          <w:b/>
          <w:bCs/>
        </w:rPr>
      </w:r>
    </w:p>
    <w:p>
      <w:pPr>
        <w:pStyle w:val="Normal"/>
        <w:rPr/>
      </w:pPr>
      <w:r>
        <w:rPr>
          <w:b/>
          <w:bCs/>
        </w:rPr>
        <w:t xml:space="preserve">CIRCUNSCRIPCIÓN: </w:t>
      </w:r>
      <w:r>
        <w:rPr/>
        <w:t>TERCERA</w:t>
      </w:r>
    </w:p>
    <w:p>
      <w:pPr>
        <w:pStyle w:val="Normal"/>
        <w:rPr/>
      </w:pPr>
      <w:r>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1</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LLANES GIL DEL ÁNGEL JUAN JOS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HUCHIM KOYOC GUADALUPE DE JESÚS</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CASTILLO AGUILAR CARLOS MANU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AMARO MORALES JOSÉ MARCELIN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LVARADO MARTÍNEZ DAV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1</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ÁLEZ SUAREZ EDGARD</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0</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AMÍREZ PUCHETA YOLANDA</w:t>
            </w:r>
          </w:p>
        </w:tc>
      </w:tr>
    </w:tbl>
    <w:p>
      <w:pPr>
        <w:pStyle w:val="Normal"/>
        <w:rPr>
          <w:b/>
          <w:b/>
          <w:bCs/>
        </w:rPr>
      </w:pPr>
      <w:r>
        <w:rPr>
          <w:b/>
          <w:bCs/>
        </w:rPr>
      </w:r>
    </w:p>
    <w:p>
      <w:pPr>
        <w:pStyle w:val="Normal"/>
        <w:rPr/>
      </w:pPr>
      <w:r>
        <w:rPr>
          <w:b/>
          <w:bCs/>
        </w:rPr>
        <w:t xml:space="preserve">CIRCUNSCRIPCIÓN: </w:t>
      </w:r>
      <w:r>
        <w:rPr/>
        <w:t>CUARTA</w:t>
      </w:r>
    </w:p>
    <w:p>
      <w:pPr>
        <w:pStyle w:val="Normal"/>
        <w:rPr/>
      </w:pPr>
      <w:r>
        <w:rPr/>
      </w:r>
    </w:p>
    <w:tbl>
      <w:tblPr>
        <w:tblW w:w="9196" w:type="dxa"/>
        <w:jc w:val="left"/>
        <w:tblInd w:w="-113" w:type="dxa"/>
        <w:tblLayout w:type="fixed"/>
        <w:tblCellMar>
          <w:top w:w="0" w:type="dxa"/>
          <w:left w:w="108" w:type="dxa"/>
          <w:bottom w:w="0" w:type="dxa"/>
          <w:right w:w="108" w:type="dxa"/>
        </w:tblCellMar>
      </w:tblPr>
      <w:tblGrid>
        <w:gridCol w:w="1526"/>
        <w:gridCol w:w="3835"/>
        <w:gridCol w:w="383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No. DE LIST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MARTÍNEZ LICONA LEOPOLD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ÁJERA ROMERO PABLO MIGU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HERNÁNDEZ DEL ÁNGEL SANDRA PATRICI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GARCÍA DE LEÓN PEREYRA ARTURO</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ÁLVAREZ BUTRÓN CRISTOB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pacing w:val="-20"/>
                <w:sz w:val="20"/>
              </w:rPr>
            </w:pPr>
            <w:r>
              <w:rPr>
                <w:bCs/>
                <w:spacing w:val="-20"/>
                <w:sz w:val="20"/>
              </w:rPr>
              <w:t>MORALES CASTELLANOS LAURA PATRICIA</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bl>
    <w:p>
      <w:pPr>
        <w:pStyle w:val="Normal"/>
        <w:jc w:val="center"/>
        <w:rPr>
          <w:b/>
          <w:b/>
          <w:bCs/>
        </w:rPr>
      </w:pPr>
      <w:r>
        <w:rPr>
          <w:b/>
          <w:bCs/>
        </w:rPr>
      </w:r>
    </w:p>
    <w:p>
      <w:pPr>
        <w:pStyle w:val="Normal"/>
        <w:jc w:val="center"/>
        <w:rPr>
          <w:b/>
          <w:b/>
          <w:bCs/>
        </w:rPr>
      </w:pPr>
      <w:r>
        <w:rPr>
          <w:b/>
          <w:bCs/>
        </w:rPr>
      </w:r>
    </w:p>
    <w:p>
      <w:pPr>
        <w:pStyle w:val="Normal"/>
        <w:jc w:val="both"/>
        <w:rPr/>
      </w:pPr>
      <w:r>
        <w:rPr>
          <w:b/>
        </w:rPr>
        <w:t xml:space="preserve">TERCERO.- </w:t>
      </w:r>
      <w:r>
        <w:rPr/>
        <w:t xml:space="preserve">SE DEJAN SIN EFECTO LAS CONSTANCIAS DE REGISTRO DE LAS FÓRMULAS DE CANDIDATOS A DIPUTADOS POR AMBOS PRINCIPIOS REFERIDAS EN LOS CONSIDERANDOS </w:t>
      </w:r>
      <w:r>
        <w:rPr>
          <w:bCs/>
        </w:rPr>
        <w:t>1, 2, 3, 4, 5, 6, 7, 8, 9, 10, 12, 13, 14, 15, 16, 17</w:t>
      </w:r>
      <w:r>
        <w:rPr>
          <w:b/>
        </w:rPr>
        <w:t>,</w:t>
      </w:r>
      <w:r>
        <w:rPr>
          <w:bCs/>
        </w:rPr>
        <w:t xml:space="preserve"> 18 Y 20 </w:t>
      </w:r>
      <w:r>
        <w:rPr/>
        <w:t>DEL PRESENTE ACUERDO.</w:t>
      </w:r>
    </w:p>
    <w:p>
      <w:pPr>
        <w:pStyle w:val="Normal"/>
        <w:jc w:val="both"/>
        <w:rPr>
          <w:highlight w:val="cyan"/>
        </w:rPr>
      </w:pPr>
      <w:r>
        <w:rPr>
          <w:highlight w:val="cyan"/>
        </w:rPr>
      </w:r>
    </w:p>
    <w:p>
      <w:pPr>
        <w:pStyle w:val="Normal"/>
        <w:jc w:val="both"/>
        <w:rPr/>
      </w:pPr>
      <w:r>
        <w:rPr>
          <w:b/>
        </w:rPr>
        <w:t xml:space="preserve">CUARTO.- </w:t>
      </w:r>
      <w:r>
        <w:rPr/>
        <w:t xml:space="preserve">EXPÍDASE A LOS PARTIDOS </w:t>
      </w:r>
      <w:r>
        <w:rPr>
          <w:bCs/>
        </w:rPr>
        <w:t>DE LA REVOLUCIÓN DEMOCRÁTICA</w:t>
      </w:r>
      <w:r>
        <w:rPr/>
        <w:t>; DEL TRABAJO; VERDE ECOLOGISTA DE MÉXICO; CONVERGENCIA; DE LA SOCIEDAD NACIONALISTA; ALIANZA SOCIAL; MÉXICO POSIBLE; LIBERAL MEXICANO Y FUERZA CIUDADANA LAS CONSTANCIAS DE REGISTRO DE LAS FÓRMULAS DE CANDIDATOS A DIPUTADOS POR AMBOS PRINCIPIOS A QUE SE REFIEREN LOS NUMERALES PRIMERO Y SEGUNDO DE ESTE ACUERDO.</w:t>
      </w:r>
    </w:p>
    <w:p>
      <w:pPr>
        <w:pStyle w:val="Normal"/>
        <w:jc w:val="both"/>
        <w:rPr/>
      </w:pPr>
      <w:r>
        <w:rPr/>
      </w:r>
    </w:p>
    <w:p>
      <w:pPr>
        <w:pStyle w:val="Normal"/>
        <w:jc w:val="both"/>
        <w:rPr>
          <w:b/>
          <w:b/>
        </w:rPr>
      </w:pPr>
      <w:r>
        <w:rPr>
          <w:b/>
        </w:rPr>
      </w:r>
    </w:p>
    <w:p>
      <w:pPr>
        <w:pStyle w:val="Textoindependiente3"/>
        <w:rPr/>
      </w:pPr>
      <w:r>
        <w:rPr/>
        <w:t>QUINTO.-</w:t>
      </w:r>
      <w:r>
        <w:rPr>
          <w:b w:val="false"/>
          <w:bCs/>
        </w:rPr>
        <w:t xml:space="preserve"> SE CANCELAN LAS FÓRMULAS DE CANDIDATOS A DIPUTADOS POR EL PRINCIPIO DE MAYORÍA RELATIVA, MENCIONADAS EN EL CONSIDERANDO NÚMERO 20.</w:t>
      </w:r>
    </w:p>
    <w:p>
      <w:pPr>
        <w:pStyle w:val="Normal"/>
        <w:jc w:val="both"/>
        <w:rPr>
          <w:b/>
          <w:b/>
          <w:bCs/>
        </w:rPr>
      </w:pPr>
      <w:r>
        <w:rPr>
          <w:b/>
          <w:bCs/>
        </w:rPr>
      </w:r>
    </w:p>
    <w:p>
      <w:pPr>
        <w:pStyle w:val="Normal"/>
        <w:jc w:val="both"/>
        <w:rPr/>
      </w:pPr>
      <w:r>
        <w:rPr>
          <w:b/>
        </w:rPr>
        <w:t>SEXTO.-</w:t>
      </w:r>
      <w:r>
        <w:rPr>
          <w:bCs/>
        </w:rPr>
        <w:t xml:space="preserve"> SE CANCELA LA FÓRMULA DE CANDIDATOS A DIPUTADOS POR EL PRINCIPIO DE REPRESENTACIÓN PROPORCIONAL EN LA SEGUNDA CIRCUNSCRIPCIÓN PLURINOMINAL, INTEGRADA POR AGAPITO MARTÍNEZ CRUZ Y TERESO CÁZARES PÉREZ, PARA QUEDAR LA LISTA COMO SIGUE:</w:t>
      </w:r>
    </w:p>
    <w:p>
      <w:pPr>
        <w:pStyle w:val="Normal"/>
        <w:jc w:val="both"/>
        <w:rPr>
          <w:b/>
          <w:b/>
          <w:bCs/>
        </w:rPr>
      </w:pPr>
      <w:r>
        <w:rPr>
          <w:b/>
          <w:bCs/>
        </w:rPr>
      </w:r>
    </w:p>
    <w:p>
      <w:pPr>
        <w:pStyle w:val="Normal"/>
        <w:jc w:val="both"/>
        <w:rPr>
          <w:b/>
          <w:b/>
        </w:rPr>
      </w:pPr>
      <w:r>
        <w:rPr>
          <w:b/>
        </w:rPr>
      </w:r>
    </w:p>
    <w:p>
      <w:pPr>
        <w:pStyle w:val="Normal"/>
        <w:jc w:val="center"/>
        <w:rPr>
          <w:b/>
          <w:b/>
        </w:rPr>
      </w:pPr>
      <w:r>
        <w:rPr>
          <w:b/>
        </w:rPr>
        <w:t>SEGUNDA CIRCUNSCRIPCIÓN</w:t>
      </w:r>
    </w:p>
    <w:p>
      <w:pPr>
        <w:pStyle w:val="Normal"/>
        <w:rPr>
          <w:b/>
          <w:b/>
          <w:szCs w:val="24"/>
        </w:rPr>
      </w:pPr>
      <w:r>
        <w:rPr>
          <w:b/>
          <w:szCs w:val="24"/>
        </w:rPr>
      </w:r>
    </w:p>
    <w:tbl>
      <w:tblPr>
        <w:tblW w:w="9063" w:type="dxa"/>
        <w:jc w:val="center"/>
        <w:tblInd w:w="0" w:type="dxa"/>
        <w:tblLayout w:type="fixed"/>
        <w:tblCellMar>
          <w:top w:w="15" w:type="dxa"/>
          <w:left w:w="15" w:type="dxa"/>
          <w:bottom w:w="15" w:type="dxa"/>
          <w:right w:w="15" w:type="dxa"/>
        </w:tblCellMar>
      </w:tblPr>
      <w:tblGrid>
        <w:gridCol w:w="1168"/>
        <w:gridCol w:w="4245"/>
        <w:gridCol w:w="3650"/>
      </w:tblGrid>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color w:val="000000"/>
                <w:sz w:val="16"/>
              </w:rPr>
            </w:pPr>
            <w:r>
              <w:rPr>
                <w:rFonts w:cs="Arial"/>
                <w:b/>
                <w:bCs/>
                <w:sz w:val="16"/>
                <w:szCs w:val="15"/>
              </w:rPr>
              <w:t>NO. DE LISTA</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color w:val="000000"/>
                <w:sz w:val="16"/>
              </w:rPr>
            </w:pPr>
            <w:r>
              <w:rPr>
                <w:rFonts w:cs="Arial"/>
                <w:b/>
                <w:bCs/>
                <w:sz w:val="16"/>
                <w:szCs w:val="15"/>
              </w:rPr>
              <w:t>PROPIETARI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color w:val="000000"/>
                <w:sz w:val="16"/>
              </w:rPr>
            </w:pPr>
            <w:r>
              <w:rPr>
                <w:rFonts w:cs="Arial"/>
                <w:b/>
                <w:bCs/>
                <w:sz w:val="16"/>
                <w:szCs w:val="15"/>
              </w:rPr>
              <w:t>SUPLENTE</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HIDALGO NAVARRO MIGUEL</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GUERECA JAUREGUI LAURA MARIA</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DURAN MARTINEZ JORGE</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HERNANDEZ HERNANDEZ ERAST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 DE LA ROSA DORA ELI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ENDEZ RODRIGUEZ JUAN MANUEL</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4</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ALVO TORRES MARTIN ALFRED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VERAZA FAVELA ROBERT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5</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RODRIGUEZ LACK GUSTAVO GONZAL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IRANDA SALINAS GUILLERM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6</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PORRAS VALLES GLORI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LESSO ROCHA LUIS GERARD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7</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ORTIZ ZAMORA JUAN DE DIOS</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pacing w:val="-10"/>
                <w:sz w:val="16"/>
                <w:szCs w:val="16"/>
              </w:rPr>
            </w:pPr>
            <w:r>
              <w:rPr>
                <w:rFonts w:cs="Arial"/>
                <w:spacing w:val="-10"/>
                <w:sz w:val="16"/>
                <w:szCs w:val="16"/>
              </w:rPr>
              <w:t>YESCAS MARTINEZ MARIA TERESA DE JESUS</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8</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TORRES HARO JOAQUIN</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BARRIENTOS LUNA LETICIA</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9</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GONZALEZ CORONADO ANGELA JANNETH</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ARRASCO REYES ROSEND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0</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RUIZ LUNA RHUSKIN DE JESUS</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ASTILLO LOERA BENJAMIN</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1</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LUEVANO DIAZ DE LEON ROGELIO ANTONI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ESCOBEDO CAMACHO FILIBERTO ALFRED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2</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PREZA MONCIVAIS RUFIN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OLIS MURGA PABL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3</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QUESADA GOMEZ MARIA DEL SOCORR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IBARRA MEDINA GILBERT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4</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OLIS ALVAREZ ROBERT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IGALA CONTRERAS LUIS RICARD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5</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ORALES DIAZ ENRIQUE</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ALCIDO GAMIZ JOSE ANTONI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6</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ORTEZ PEREZ CRUZ</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ARRILLO MARTINEZ ERNESTO ALEJANDR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7</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DOMINGUEZ MALDONADO PAULA KARIN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GALARZA GOMEZ MARTIN GERARD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8</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ANCHEZ FLORES GUILLERMIN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BADILLO RAMIREZ FROYLAN</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19</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ALDIVAR ZERTUCHE ALMA PATRICI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ALDIVAR GARZA APOLINAR</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0</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DELGADO CARDENAS MARIA DE LA LUZ</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ASTAÑON RAMIREZ ALFONS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1</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PALACIOS CAMPOS MARIA DE JESUS</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PADILLA MUÑOZ MANUEL</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2</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HAVEZ VARGAS ALEJANDR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ARTINEZ ALCANTARA ERENDIRA JUDITH</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3</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VICENTE HERNANDEZ APOLONI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LOPEZ ZAPATA MIGUEL</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4</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ALDONADO SANCHEZ NOHEMI</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ACIAS PALOMINO J. MANUEL</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5</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PEREA DE AVILA LETICI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ARELLANO MAGADAN ARTUR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6</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GOMEZ MACIAS GERSON</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BECERRA NOVOA HECTOR RICARD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7</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TREVIÑO VELA JOSE M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ALINAS PEREZ NATIVIDAD</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8</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TRISTAN RODRIGUEZ MARIANO FRANCISC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BELTRAN MARTINEZ JOSE ANTONI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29</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GOMEZ GARCIA GUADALUPE RUBEN</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PEREZ GARCIA DARI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0</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BLANCO AVILA PEDRO ALFONS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GOODMAN CASTANEDO DELFOS ALBERT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1</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ESCOBEDO GARCIA CYNTHIA LETICI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AYNES GARCIA KARINA</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2</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HERNANDEZ RAMIREZ HILARI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HERNANDEZ PEREZ FAUSTIN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3</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SALDIVAR GONZALEZ JUAN</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CHAVEZ GONZALEZ EVARIST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4</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ONRREAL ROMERO HUMBERTO ALEJANDR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DELGADO CARDENAS RAFAEL</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5</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pacing w:val="-10"/>
                <w:sz w:val="16"/>
                <w:szCs w:val="16"/>
              </w:rPr>
            </w:pPr>
            <w:r>
              <w:rPr>
                <w:rFonts w:cs="Arial"/>
                <w:spacing w:val="-10"/>
                <w:sz w:val="16"/>
                <w:szCs w:val="16"/>
              </w:rPr>
              <w:t>VILLARREAL DE LA FUENTE JOSE VICENTE DE LA LUZ</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ARTINEZ TORRES AGUSTIN</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6</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HERNANDEZ RAMOS MARIA GUADALUPE</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TORRES VELA MARIA DEL SOCORR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7</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LOPEZ TREJO JORGE ALEJANDRO</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LOPEZ MATA ARMANDO</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8</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REYNAGA PIÑA ROSALVA</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ZAPATA SOLIS J. REYES</w:t>
            </w:r>
          </w:p>
        </w:tc>
      </w:tr>
      <w:tr>
        <w:trPr/>
        <w:tc>
          <w:tcPr>
            <w:tcW w:w="11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39</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GONZALEZ HERNANDEZ MARIA DE JESUS</w:t>
            </w:r>
          </w:p>
        </w:tc>
        <w:tc>
          <w:tcPr>
            <w:tcW w:w="36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16"/>
              </w:rPr>
            </w:pPr>
            <w:r>
              <w:rPr>
                <w:rFonts w:cs="Arial"/>
                <w:sz w:val="16"/>
                <w:szCs w:val="15"/>
              </w:rPr>
              <w:t>MARTINEZ AGUILAR NETZAHUALCOYOTL</w:t>
            </w:r>
          </w:p>
        </w:tc>
      </w:tr>
    </w:tbl>
    <w:p>
      <w:pPr>
        <w:pStyle w:val="Normal"/>
        <w:rPr/>
      </w:pPr>
      <w:r>
        <w:rPr/>
      </w:r>
    </w:p>
    <w:p>
      <w:pPr>
        <w:pStyle w:val="Normal"/>
        <w:jc w:val="both"/>
        <w:rPr>
          <w:b/>
          <w:b/>
        </w:rPr>
      </w:pPr>
      <w:r>
        <w:rPr>
          <w:b/>
        </w:rPr>
      </w:r>
    </w:p>
    <w:p>
      <w:pPr>
        <w:pStyle w:val="Normal"/>
        <w:jc w:val="both"/>
        <w:rPr/>
      </w:pPr>
      <w:r>
        <w:rPr>
          <w:b/>
        </w:rPr>
        <w:t xml:space="preserve">SÉPTIMO.- </w:t>
      </w:r>
      <w:r>
        <w:rPr/>
        <w:t>COMUNÍQUENSE DE INMEDIATO LAS SUSTITUCIONES A QUE SE REFIERE ESTE ACUERDO A LOS CONSEJOS DISTRITALES CORRESPONDIENTES.</w:t>
      </w:r>
    </w:p>
    <w:p>
      <w:pPr>
        <w:pStyle w:val="Normal"/>
        <w:jc w:val="both"/>
        <w:rPr/>
      </w:pPr>
      <w:r>
        <w:rPr/>
      </w:r>
    </w:p>
    <w:p>
      <w:pPr>
        <w:pStyle w:val="Normal"/>
        <w:jc w:val="both"/>
        <w:rPr/>
      </w:pPr>
      <w:r>
        <w:rPr>
          <w:b/>
        </w:rPr>
        <w:t xml:space="preserve">OCTAVO.- </w:t>
      </w:r>
      <w:r>
        <w:rPr/>
        <w:t>PUBLÍQUESE EL PRESENTE ACUERDO EN EL DIARIO OFICIAL DE LA FEDERACIÓN.</w:t>
      </w:r>
    </w:p>
    <w:p>
      <w:pPr>
        <w:pStyle w:val="Normal"/>
        <w:jc w:val="both"/>
        <w:rPr/>
      </w:pPr>
      <w:r>
        <w:rPr/>
      </w:r>
    </w:p>
    <w:p>
      <w:pPr>
        <w:pStyle w:val="Normal"/>
        <w:jc w:val="both"/>
        <w:rPr/>
      </w:pPr>
      <w:r>
        <w:rPr/>
        <w:t>EL PRESENTE ACUERDO FUE APROBADO EN SESIÓN ORDINARIA DEL CONSEJO GENERAL CELEBRADA EL 16 DE JUNIO DE 2003.</w:t>
      </w:r>
    </w:p>
    <w:p>
      <w:pPr>
        <w:pStyle w:val="TextBody"/>
        <w:rPr/>
      </w:pPr>
      <w:r>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rPr>
            </w:pPr>
            <w:r>
              <w:rPr>
                <w:b/>
              </w:rPr>
              <w:t>EL CONSEJERO PRESIDENTE DEL 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lang w:val="en-US"/>
              </w:rPr>
            </w:pPr>
            <w:r>
              <w:rPr>
                <w:b/>
                <w:lang w:val="en-US"/>
              </w:rPr>
              <w:t>MTRO. JOSE WOLDENBERG KARAKOWSKY</w:t>
            </w:r>
          </w:p>
        </w:tc>
        <w:tc>
          <w:tcPr>
            <w:tcW w:w="4534"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jc w:val="both"/>
        <w:rPr/>
      </w:pPr>
      <w:r>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1416" w:firstLine="708"/>
      <w:jc w:val="both"/>
      <w:outlineLvl w:val="4"/>
    </w:pPr>
    <w:rPr>
      <w:b/>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1068" w:firstLine="360"/>
      <w:jc w:val="both"/>
      <w:outlineLvl w:val="7"/>
    </w:pPr>
    <w:rPr>
      <w:b/>
    </w:rPr>
  </w:style>
  <w:style w:type="paragraph" w:styleId="Heading9">
    <w:name w:val="Heading 9"/>
    <w:basedOn w:val="Normal"/>
    <w:next w:val="Normal"/>
    <w:qFormat/>
    <w:pPr>
      <w:keepNext w:val="true"/>
      <w:numPr>
        <w:ilvl w:val="8"/>
        <w:numId w:val="1"/>
      </w:numPr>
      <w:ind w:left="1080" w:firstLine="360"/>
      <w:jc w:val="both"/>
      <w:outlineLvl w:val="8"/>
    </w:pPr>
    <w:rPr>
      <w:b/>
    </w:rPr>
  </w:style>
  <w:style w:type="character" w:styleId="WW8Num1z0">
    <w:name w:val="WW8Num1z0"/>
    <w:qFormat/>
    <w:rPr>
      <w:b/>
    </w:rPr>
  </w:style>
  <w:style w:type="character" w:styleId="WW8Num1z1">
    <w:name w:val="WW8Num1z1"/>
    <w:qFormat/>
    <w:rPr>
      <w:rFonts w:ascii="Symbol" w:hAnsi="Symbol" w:cs="Symbo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lang w:val="en-US"/>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360" w:hanging="0"/>
      <w:jc w:val="both"/>
    </w:pPr>
    <w:rPr>
      <w:b/>
      <w:bCs/>
    </w:rPr>
  </w:style>
  <w:style w:type="paragraph" w:styleId="Sangra3detindependiente">
    <w:name w:val="Sangría 3 de t. independiente"/>
    <w:basedOn w:val="Normal"/>
    <w:qFormat/>
    <w:pPr>
      <w:ind w:left="426" w:hanging="0"/>
      <w:jc w:val="both"/>
    </w:pPr>
    <w:rPr>
      <w:b/>
      <w:bCs/>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sz w:val="18"/>
      <w:lang w:val="es-ES_tradnl"/>
    </w:rPr>
  </w:style>
  <w:style w:type="paragraph" w:styleId="Textoindependiente3">
    <w:name w:val="Texto independiente 3"/>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05:00Z</dcterms:created>
  <dc:creator>INSTITUTO FEDERAL ELECTORAL</dc:creator>
  <dc:description/>
  <dc:language>en-US</dc:language>
  <cp:lastModifiedBy>I.F.E</cp:lastModifiedBy>
  <cp:lastPrinted>2003-06-16T14:27:00Z</cp:lastPrinted>
  <dcterms:modified xsi:type="dcterms:W3CDTF">2003-06-18T18:46:00Z</dcterms:modified>
  <cp:revision>27</cp:revision>
  <dc:subject/>
  <dc:title>PROYECTO DE ACUERDO DEL CONSEJO GENERAL SOBRE LAS SOLICITUDES DE SUSTITUCION DE CANDIDATOS PRESENTADAS POR LOS PARTIDOS POLITICOS</dc:title>
</cp:coreProperties>
</file>