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720"/>
        <w:rPr/>
      </w:pPr>
      <w:r>
        <w:rPr/>
        <w:t>CG149/2003</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ACUERDO DEL CONSEJO GENERAL DEL INSTITUTO FEDERAL ELECTORAL, POR EL QUE SE MODIFICA EL ACUERDO RELATIVO AL FINANCIAMIENTO PÚBLICO CORRESPONDIENTE A LA PARTE PROPORCIONAL DEL EJERCICIO 2003, A LAS AGRUPACIONES POLÍTICAS NACIONALES, PARA EL APOYO DE SUS ACTIVIDADES EDITORIALES, DE EDUCACIÓN Y CAPACITACIÓN POLÍTICA Y DE INVESTIGACIÓN SOCIOECONÓMICA Y POLÍTICA, APROBADO EN SESIÓN ORDINARIA DE FECHA TREINTA DE ABRIL DEL PRESENTE AÑO, EN ESTRICTO ACATAMIENTO A LA RESOLUCIÓN EMITIDA POR LA H. SALA SUPERIOR DEL TRIBUNAL ELECTORAL DEL PODER JUDICIAL DE LA FEDERACIÓN, RECAÍDA AL RECURSO DE APELACIÓN, EXPEDIENTE NÚMERO SUP-RAP-057/2003</w:t>
      </w:r>
      <w:r>
        <w:rPr>
          <w:lang w:val="es-MX"/>
        </w:rPr>
        <w:t>.</w:t>
      </w:r>
    </w:p>
    <w:p>
      <w:pPr>
        <w:pStyle w:val="Normal"/>
        <w:spacing w:lineRule="auto" w:line="360"/>
        <w:jc w:val="both"/>
        <w:rPr>
          <w:rFonts w:ascii="Arial" w:hAnsi="Arial" w:cs="Arial"/>
          <w:lang w:val="es-MX"/>
        </w:rPr>
      </w:pPr>
      <w:r>
        <w:rPr>
          <w:rFonts w:cs="Arial" w:ascii="Arial" w:hAnsi="Arial"/>
          <w:lang w:val="es-MX"/>
        </w:rPr>
      </w:r>
    </w:p>
    <w:p>
      <w:pPr>
        <w:pStyle w:val="Heading1"/>
        <w:spacing w:lineRule="auto" w:line="360"/>
        <w:rPr>
          <w:rFonts w:ascii="Arial" w:hAnsi="Arial" w:cs="Arial"/>
        </w:rPr>
      </w:pPr>
      <w:r>
        <w:rPr>
          <w:rFonts w:cs="Arial" w:ascii="Arial" w:hAnsi="Arial"/>
        </w:rPr>
        <w:t>A N T E C E D E N T E S</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szCs w:val="16"/>
        </w:rPr>
      </w:pPr>
      <w:r>
        <w:rPr>
          <w:rFonts w:cs="Arial" w:ascii="Arial" w:hAnsi="Arial"/>
          <w:szCs w:val="16"/>
        </w:rPr>
        <w:t>CON FECHA VEINTIOCHO DE ENERO DEL AÑO DOS MIL TRES, EL CONSEJO GENERAL DEL INSTITUTO FEDERAL ELECTORAL APROBÓ EN SESIÓN ORDINARIA EL ACUERDO SOBRE EL FINANCIAMIENTO PÚBLICO DE LOS PARTIDOS POLÍTICOS PARA EL AÑO 2003 Y DETERMINACIÓN DEL FINANCIAMIENTO PÚBLICO QUE SE OTORGARÁ EN EL AÑO DE 2003 A LAS AGRUPACIONES POLÍTICAS NACIONALES, PUBLICADO EN EL DIARIO OFICIAL DE LA FEDERACIÓN EL DÍA 11 DE FEBRERO DEL AÑO EN CURSO.</w:t>
      </w:r>
    </w:p>
    <w:p>
      <w:pPr>
        <w:pStyle w:val="Normal"/>
        <w:tabs>
          <w:tab w:val="clear" w:pos="708"/>
          <w:tab w:val="left" w:pos="1060" w:leader="none"/>
        </w:tabs>
        <w:jc w:val="both"/>
        <w:rPr>
          <w:rFonts w:ascii="Arial" w:hAnsi="Arial" w:cs="Arial"/>
          <w:szCs w:val="16"/>
        </w:rPr>
      </w:pPr>
      <w:r>
        <w:rPr>
          <w:rFonts w:cs="Arial" w:ascii="Arial" w:hAnsi="Arial"/>
          <w:szCs w:val="16"/>
        </w:rPr>
      </w:r>
    </w:p>
    <w:p>
      <w:pPr>
        <w:pStyle w:val="Normal"/>
        <w:numPr>
          <w:ilvl w:val="0"/>
          <w:numId w:val="3"/>
        </w:numPr>
        <w:spacing w:lineRule="auto" w:line="360"/>
        <w:jc w:val="both"/>
        <w:rPr>
          <w:rFonts w:ascii="Arial" w:hAnsi="Arial" w:cs="Arial"/>
          <w:szCs w:val="16"/>
        </w:rPr>
      </w:pPr>
      <w:r>
        <w:rPr>
          <w:rFonts w:cs="Arial" w:ascii="Arial" w:hAnsi="Arial"/>
          <w:szCs w:val="16"/>
        </w:rPr>
        <w:t>CON FECHA TREINTA DE ABRIL DEL AÑO DOS MIL TRES, EL CONSEJO GENERAL DEL INSTITUTO FEDERAL ELECTORAL APROBÓ EN SESIÓN ORDINARIA EL ACUERDO SOBRE EL FINANCIAMIENTO PÚBLICO CORRESPONDIENTE A LA PARTE PROPORCIONAL DEL EJERCICIO 2003 A LAS AGRUPACIONES POLÍTICAS NACIONALES, PARA EL APOYO DE SUS ACTIVIDADES EDITORIALES, DE EDUCACIÓN Y CAPACITACIÓN POLÍTICA Y DE INVESTIGACIÓN SOCIOECONÓMICA Y POLÍTICA. ACUERDO PUBLICADO EN EL CITADO ÓRGANO INFORMATIVO EL DÍA 2 DE JUNIO DEL AÑO EN CURSO.</w:t>
      </w:r>
    </w:p>
    <w:p>
      <w:pPr>
        <w:pStyle w:val="Normal"/>
        <w:spacing w:lineRule="auto" w:line="360"/>
        <w:jc w:val="both"/>
        <w:rPr>
          <w:rFonts w:ascii="Arial" w:hAnsi="Arial" w:cs="Arial"/>
          <w:szCs w:val="16"/>
        </w:rPr>
      </w:pPr>
      <w:r>
        <w:rPr>
          <w:rFonts w:cs="Arial" w:ascii="Arial" w:hAnsi="Arial"/>
          <w:szCs w:val="16"/>
        </w:rPr>
      </w:r>
    </w:p>
    <w:p>
      <w:pPr>
        <w:pStyle w:val="Heading1"/>
        <w:spacing w:lineRule="auto" w:line="360"/>
        <w:rPr>
          <w:rFonts w:ascii="Arial" w:hAnsi="Arial" w:cs="Arial"/>
        </w:rPr>
      </w:pPr>
      <w:r>
        <w:rPr>
          <w:rFonts w:cs="Arial" w:ascii="Arial" w:hAnsi="Arial"/>
        </w:rPr>
        <w:t>C O N S I D E R A N D O</w:t>
      </w:r>
    </w:p>
    <w:p>
      <w:pPr>
        <w:pStyle w:val="Normal"/>
        <w:autoSpaceDE w:val="false"/>
        <w:jc w:val="both"/>
        <w:rPr>
          <w:rFonts w:ascii="Arial" w:hAnsi="Arial" w:cs="Arial"/>
          <w:szCs w:val="16"/>
        </w:rPr>
      </w:pPr>
      <w:r>
        <w:rPr>
          <w:rFonts w:cs="Arial" w:ascii="Arial" w:hAnsi="Arial"/>
          <w:szCs w:val="16"/>
        </w:rPr>
      </w:r>
    </w:p>
    <w:p>
      <w:pPr>
        <w:pStyle w:val="Normal"/>
        <w:numPr>
          <w:ilvl w:val="0"/>
          <w:numId w:val="2"/>
        </w:numPr>
        <w:spacing w:lineRule="auto" w:line="360"/>
        <w:jc w:val="both"/>
        <w:rPr>
          <w:rFonts w:ascii="Arial" w:hAnsi="Arial" w:cs="Arial"/>
          <w:szCs w:val="16"/>
        </w:rPr>
      </w:pPr>
      <w:r>
        <w:rPr>
          <w:rFonts w:cs="Arial" w:ascii="Arial" w:hAnsi="Arial"/>
          <w:szCs w:val="16"/>
        </w:rPr>
        <w:t>QUE LA AGRUPACIÓN POLÍTICA NACIONAL DENOMINADA “DIANA LAURA” EL 6 DE JUNIO DEL 2003 INCONFORME CON EL ACUERDO SOBRE EL FINANCIAMIENTO PÚBLICO CORRESPONDIENTE A LA PARTE PROPORCIONAL DEL EJERCICIO 2003 A LAS AGRUPACIONES POLÍTICAS NACIONALES, PARA EL APOYO DE SUS ACTIVIDADES EDITORIALES, DE EDUCACIÓN Y CAPACITACIÓN POLÍTICA Y DE INVESTIGACIÓN SOCIOECONÓMICA Y POLÍTICA PROMOVIÓ, A TRAVÉS DE SU REPRESENTANTE LEGAL, ANTE EL TRIBUNAL ELECTORAL DEL PODER JUDICIAL DE LA FEDERACIÓN RECURSO DE APELACIÓN, RADICÁNDOSE EN EL EXPEDIENTE NO. SUP-RAP-057/2003.</w:t>
      </w:r>
    </w:p>
    <w:p>
      <w:pPr>
        <w:pStyle w:val="Normal"/>
        <w:spacing w:lineRule="auto" w:line="360"/>
        <w:ind w:left="340" w:hanging="0"/>
        <w:jc w:val="both"/>
        <w:rPr>
          <w:rFonts w:ascii="Arial" w:hAnsi="Arial" w:cs="Arial"/>
          <w:szCs w:val="16"/>
        </w:rPr>
      </w:pPr>
      <w:r>
        <w:rPr>
          <w:rFonts w:cs="Arial" w:ascii="Arial" w:hAnsi="Arial"/>
          <w:szCs w:val="16"/>
        </w:rPr>
      </w:r>
    </w:p>
    <w:p>
      <w:pPr>
        <w:pStyle w:val="Normal"/>
        <w:numPr>
          <w:ilvl w:val="0"/>
          <w:numId w:val="2"/>
        </w:numPr>
        <w:spacing w:lineRule="auto" w:line="360"/>
        <w:jc w:val="both"/>
        <w:rPr/>
      </w:pPr>
      <w:r>
        <w:rPr>
          <w:rFonts w:cs="Arial" w:ascii="Arial" w:hAnsi="Arial"/>
          <w:szCs w:val="16"/>
        </w:rPr>
        <w:t>QUE LA H. SALA SUPERIOR DEL CITADO ÓRGANO JURISDICCIONAL, EN SESIÓN PÚBLICA DEL DÍA 3 DE JULIO DEL 2003, RESOLVIÓ LO SIGUIENTE: “</w:t>
      </w:r>
      <w:r>
        <w:rPr>
          <w:rFonts w:cs="Arial" w:ascii="Arial" w:hAnsi="Arial"/>
          <w:b/>
          <w:szCs w:val="16"/>
        </w:rPr>
        <w:t>PRIMERO</w:t>
      </w:r>
      <w:r>
        <w:rPr>
          <w:rFonts w:cs="Arial" w:ascii="Arial" w:hAnsi="Arial"/>
          <w:szCs w:val="16"/>
        </w:rPr>
        <w:t>.- SE MODIFICA, EXCLUSIVAMENTE EN LA PARTE IMPUGNADA EL ACUERDO CG63/2003, EMITIDO POR EL CONSEJO GENERAL DEL INSTITUTO FEDERAL  ELECTORAL RELATIVO AL FINANCIAMIENTO PÚBLICO CORRESPONDIENTE A LA PARTE PROPORCIONAL DEL EJERCICIO 2003 A LAS AGRUPACIONES POLÍTICAS NACIONALES, PARA EL APOYO DE SUS ACTIVIDADES EDITORIALES, DE EDUCACIÓN Y CAPACITACIÓN POLÍTICA Y DE INVESTIGACIÓN SOCIOECONÓMICA Y POLÍTICA, APROBADO EN LA SESIÓN ORDINARIA DEL TREINTA DE ABRIL DEL AÑO DOS MIL TRES, EN LOS TÉRMINOS PRECISADOS EN LA PARTE FINAL DEL CONSIDERANDO TERCERO DE LA PRESENTE SENTENCIA”.</w:t>
      </w:r>
    </w:p>
    <w:p>
      <w:pPr>
        <w:pStyle w:val="Normal"/>
        <w:spacing w:lineRule="auto" w:line="360"/>
        <w:jc w:val="both"/>
        <w:rPr>
          <w:rFonts w:ascii="Arial" w:hAnsi="Arial" w:cs="Arial"/>
          <w:szCs w:val="16"/>
        </w:rPr>
      </w:pPr>
      <w:r>
        <w:rPr>
          <w:rFonts w:cs="Arial" w:ascii="Arial" w:hAnsi="Arial"/>
          <w:szCs w:val="16"/>
        </w:rPr>
      </w:r>
    </w:p>
    <w:p>
      <w:pPr>
        <w:pStyle w:val="Normal"/>
        <w:numPr>
          <w:ilvl w:val="0"/>
          <w:numId w:val="2"/>
        </w:numPr>
        <w:spacing w:lineRule="auto" w:line="360"/>
        <w:jc w:val="both"/>
        <w:rPr/>
      </w:pPr>
      <w:r>
        <w:rPr>
          <w:rFonts w:cs="Arial" w:ascii="Arial" w:hAnsi="Arial"/>
          <w:szCs w:val="16"/>
        </w:rPr>
        <w:t xml:space="preserve">QUE LA PARTE FINAL DEL CONSIDERANDO </w:t>
      </w:r>
      <w:r>
        <w:rPr>
          <w:rFonts w:cs="Arial" w:ascii="Arial" w:hAnsi="Arial"/>
          <w:b/>
          <w:szCs w:val="16"/>
        </w:rPr>
        <w:t>TERCERO</w:t>
      </w:r>
      <w:r>
        <w:rPr>
          <w:rFonts w:cs="Arial" w:ascii="Arial" w:hAnsi="Arial"/>
          <w:szCs w:val="16"/>
        </w:rPr>
        <w:t xml:space="preserve"> SEÑALA A LA LETRA LO SIGUIENTE: “EN CONSECUENCIA, HA LUGAR A MODIFICAR, EN LA PARTE IMPUGNADA, EL ACUERDO CG63/2003, EMITIDO POR EL CONSEJO GENERAL DEL INSTITUTO FEDERAL  ELECTORAL, EL TREINTA DE ABRIL DEL PRESENTE AÑO, PARA EL EFECTO DE QUE LA REFERIDA AUTORIDAD, EN LA PRÓXIMA SESIÓN ORDINARIA QUE REALICE, LE OTORGUE A LA AGRUPACIÓN POLÍTICA NACIONAL, DIANA LAURA, EL FINANCIAMIENTO PÚBLICO PARA EL APOYO DE SUS ACTIVIDADES EDITORIALES, DE EDUCACIÓN Y CAPACITACIÓN POLÍTICA Y DE INVESTIGACIÓN SOCIOECONÓMICA Y POLÍTICA, QUE CORRESPONDA POR LAS ACTIVIDADES CORRESPONDIENTES AL AÑO DOS MIL DOS, QUE DEBIDAMENTE ACREDITÓ, DE CONFORMIDAD CON LOS LINEAMIENTOS PREVISTOS EN EL REGLAMENTO DE LA MATERIA”.</w:t>
      </w:r>
    </w:p>
    <w:p>
      <w:pPr>
        <w:pStyle w:val="Normal"/>
        <w:spacing w:lineRule="auto" w:line="360"/>
        <w:jc w:val="both"/>
        <w:rPr>
          <w:rFonts w:ascii="Arial" w:hAnsi="Arial" w:cs="Arial"/>
          <w:szCs w:val="16"/>
        </w:rPr>
      </w:pPr>
      <w:r>
        <w:rPr>
          <w:rFonts w:cs="Arial" w:ascii="Arial" w:hAnsi="Arial"/>
          <w:szCs w:val="16"/>
        </w:rPr>
      </w:r>
    </w:p>
    <w:p>
      <w:pPr>
        <w:pStyle w:val="Normal"/>
        <w:numPr>
          <w:ilvl w:val="0"/>
          <w:numId w:val="2"/>
        </w:numPr>
        <w:spacing w:lineRule="auto" w:line="360"/>
        <w:jc w:val="both"/>
        <w:rPr/>
      </w:pPr>
      <w:r>
        <w:rPr>
          <w:rFonts w:cs="Arial" w:ascii="Arial" w:hAnsi="Arial"/>
        </w:rPr>
        <w:t xml:space="preserve">QUE EN ESTRICTO ACATAMIENTO A LA SENTENCIA ANTERIORMENTE CITADA, CORRESPONDE AL CONSEJO GENERAL DEL INSTITUTO FEDERAL  ELECTORAL REDISTRIBUIR </w:t>
      </w:r>
      <w:r>
        <w:rPr>
          <w:rFonts w:cs="Arial" w:ascii="Arial" w:hAnsi="Arial"/>
          <w:lang w:val="es-MX"/>
        </w:rPr>
        <w:t>LA PARTE PROPORCIONAL D</w:t>
      </w:r>
      <w:r>
        <w:rPr>
          <w:rFonts w:cs="Arial" w:ascii="Arial" w:hAnsi="Arial"/>
        </w:rPr>
        <w:t xml:space="preserve">EL FINANCIAMIENTO PÚBLICO </w:t>
      </w:r>
      <w:r>
        <w:rPr>
          <w:rFonts w:cs="Arial" w:ascii="Arial" w:hAnsi="Arial"/>
          <w:lang w:val="es-MX"/>
        </w:rPr>
        <w:t xml:space="preserve">DEL EJERCICIO 2003 </w:t>
      </w:r>
      <w:r>
        <w:rPr>
          <w:rFonts w:cs="Arial" w:ascii="Arial" w:hAnsi="Arial"/>
        </w:rPr>
        <w:t>OTORGADO A LAS AGRUPACIONES POLÍTICAS NACIONALES EN LA SESIÓN ORDINARIA DEL 30 DE ABRIL DEL 2003, PARA OTORGAR FINANCIAMIENTO A LA AGRUPACIÓN POLÍTICA NACIONAL DENOMINADA “DIANA LAURA”.</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pPr>
      <w:r>
        <w:rPr>
          <w:rFonts w:cs="Arial" w:ascii="Arial" w:hAnsi="Arial"/>
        </w:rPr>
        <w:t xml:space="preserve">QUE CON CONFORME A LO PRECEPTUADO EN EL ARTÍCULO 9.2. DEL REGLAMENTO PARA EL FINANCIAMIENTO PÚBLICO PARA LAS AGRUPACIONES POLÍTICAS NACIONALES, APROBADO EN SESIÓN ORDINARIA DEL CONSEJO GENERAL DEL INSTITUTO FEDERAL ELECTORAL CELEBRADA EL 12 DE DICIEMBRE DEL 2001 Y PUBLICADO EN EL DIARIO OFICIAL DE LA FEDERACIÓN EL 6 DE MARZO DEL 2002, Y CON BASE EN LA PARTIDA PRESUPUESTAL AUTORIZADA PARA EL FINANCIAMIENTO PÚBLICO CONSISTENTE EN UN FONDO EQUIVALENTE AL DOS POR CIENTO DEL TOTAL ANUAL APROBADO PARA TODOS LOS PARTIDOS POLÍTICOS NACIONALES POR ACTIVIDADES ORDINARIAS PERMANENTES, QUE ESTE AÑO CONFORME AL ACUERDO APROBADO EL 28 DE ENERO DEL 2003 ASCIENDE A LA CANTIDAD DE </w:t>
      </w:r>
      <w:r>
        <w:rPr>
          <w:rFonts w:cs="Arial" w:ascii="Arial" w:hAnsi="Arial"/>
          <w:b/>
          <w:sz w:val="22"/>
          <w:szCs w:val="22"/>
        </w:rPr>
        <w:t>$48,432,238.84</w:t>
      </w:r>
      <w:r>
        <w:rPr>
          <w:rFonts w:cs="Arial" w:ascii="Arial" w:hAnsi="Arial"/>
          <w:sz w:val="22"/>
          <w:szCs w:val="22"/>
        </w:rPr>
        <w:t xml:space="preserve"> (CUARENTA Y OCHO MILLONES CUATROCIENTOS TREINTA Y DOS MIL DOSCIENTOS TREINTA Y OCHO PESOS 84/100 M. N.), CANTIDAD QUE SE DIVIDIRÁ EN </w:t>
      </w:r>
      <w:r>
        <w:rPr>
          <w:rFonts w:cs="Arial" w:ascii="Arial" w:hAnsi="Arial"/>
          <w:szCs w:val="16"/>
        </w:rPr>
        <w:t xml:space="preserve">DOS PARTES: UN 40% DISTRIBUIDO DE FORMA IGUALITARIA POR UN IMPORTE DE  </w:t>
      </w:r>
      <w:r>
        <w:rPr>
          <w:rFonts w:cs="Arial" w:ascii="Arial" w:hAnsi="Arial"/>
        </w:rPr>
        <w:t>$19,372,895.53</w:t>
      </w:r>
      <w:r>
        <w:rPr>
          <w:rFonts w:cs="Arial" w:ascii="Arial" w:hAnsi="Arial"/>
          <w:sz w:val="20"/>
          <w:szCs w:val="20"/>
        </w:rPr>
        <w:t xml:space="preserve"> </w:t>
      </w:r>
      <w:r>
        <w:rPr>
          <w:rFonts w:cs="Arial" w:ascii="Arial" w:hAnsi="Arial"/>
          <w:szCs w:val="16"/>
        </w:rPr>
        <w:t>(DIECINUEVE MILLONES TRESCIENTOS SETENTA Y DOS MIL OCHOCIENTOS NOVENTA Y CINCO PESOS 53/100 M. N)</w:t>
      </w:r>
      <w:r>
        <w:rPr>
          <w:rFonts w:cs="Arial" w:ascii="Arial" w:hAnsi="Arial"/>
        </w:rPr>
        <w:t>. Y UN</w:t>
      </w:r>
      <w:r>
        <w:rPr>
          <w:rFonts w:cs="Arial" w:ascii="Arial" w:hAnsi="Arial"/>
          <w:szCs w:val="16"/>
        </w:rPr>
        <w:t xml:space="preserve"> 60% QUE EQUIVALE A </w:t>
      </w:r>
      <w:r>
        <w:rPr>
          <w:rFonts w:cs="Arial" w:ascii="Arial" w:hAnsi="Arial"/>
        </w:rPr>
        <w:t xml:space="preserve">$29,059,343.30 </w:t>
      </w:r>
      <w:r>
        <w:rPr>
          <w:rFonts w:cs="Arial" w:ascii="Arial" w:hAnsi="Arial"/>
          <w:szCs w:val="16"/>
        </w:rPr>
        <w:t>(VEINTINUEVE MILLONES CINCUENTA Y NUEVE MIL TRESCIENTOS CUARENTA Y TRES PESOS 30/100 M. N) QUE SE DISTRIBUIRÁ EN FORMA PROPORCIONAL A LOS GASTOS QUE COMPRUEBEN LAS AGRUPACIONES POLÍTICAS NACIONALES EN LAS ACTIVIDADES SUJETAS A FINANCIAMIENTO PÚBLICO</w:t>
      </w:r>
      <w:r>
        <w:rPr>
          <w:rFonts w:cs="Arial" w:ascii="Arial" w:hAnsi="Arial"/>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rPr>
      </w:pPr>
      <w:r>
        <w:rPr>
          <w:rFonts w:cs="Arial" w:ascii="Arial" w:hAnsi="Arial"/>
        </w:rPr>
        <w:t>QUE EL ARTÍCULO 9.2. EN CITA, EN SU INCISO B) DEL MENCIONADO REGLAMENTO, DISPONE EL CÁLCULO DE LA PARTE PROPORCIONAL DE LA SIGUIENTE FORMA: "B) EL SESENTA POR CIENTO DEL FONDO SERÁ DISTRIBUIDO DE FORMA PROPORCIONAL ENTRE LAS AGRUPACIONES POLÍTICAS QUE PRESENTEN COMPROBANTES DE LOS GASTOS REALIZADOS EN LAS ACTIVIDADES SEÑALADAS EN EL ARTÍCULO 2 DEL REGLAMENTO DE LA MATERIA CONFORME A LAS SIGUIENTES BASES: I. EL GASTO COMPROBADO POR CADA AGRUPACIÓN POLÍTICA SE DIVIDIRÁ ENTRE EL TOTAL DE GASTOS COMPROBADOS POR EL CONJUNTO DE LAS AGRUPACIONES POLÍTICAS NACIONALES. DEL RESULTADO DE ESTA OPERACIÓN SE OBTENDRÁ EL PORCENTAJE QUE CORRESPONDERÁ A CADA AGRUPACIÓN POLÍTICA DE LA BOLSA DEL FINANCIAMIENTO PÚBLICO QUE SE REPARTE DE FORMA PROPORCIONAL. II. EL PORCENTAJE OBTENIDO CONFORME A LA FRACCIÓN ANTERIOR SE APLICARÁ A LA CANTIDAD CORRESPONDIENTE AL SESENTA POR CIENTO DEL FONDO ESTABLECIDO CONFORME AL ARTÍCULO ANTERIOR, OBTENIENDO DE ESTA FORMA EL MONTO QUE CORRESPONDERÁ A CADA AGRUPACIÓN POLÍTICA”.</w:t>
      </w:r>
    </w:p>
    <w:p>
      <w:pPr>
        <w:pStyle w:val="Normal"/>
        <w:autoSpaceDE w:val="false"/>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QUE CON BASE EN LO EXPUESTO, SE PRESENTA EL INFORME RELATIVO A LOS IMPORTES A LOS QUE ASCENDIERON LOS GASTOS QUE LAS AGRUPACIONES POLÍTICAS NACIONALES COMPROBARON COMO EROGACIONES DURANTE EL EJERCICIO DEL AÑO 2002, PARA LA REALIZACIÓN DE ACTIVIDADES EDITORIALES, DE EDUCACIÓN Y CAPACITACIÓN POLÍTICA ASÍ COMO DE INVESTIGACIÓN SOCIOECONÓMICA Y POLÍTICA, LOS CUALES SE DETALLAN A CONTINUACIÓN:</w:t>
      </w:r>
    </w:p>
    <w:p>
      <w:pPr>
        <w:pStyle w:val="Normal"/>
        <w:spacing w:lineRule="auto" w:line="360"/>
        <w:jc w:val="both"/>
        <w:rPr>
          <w:rFonts w:ascii="Arial" w:hAnsi="Arial" w:cs="Arial"/>
        </w:rPr>
      </w:pPr>
      <w:r>
        <w:rPr>
          <w:rFonts w:cs="Arial" w:ascii="Arial" w:hAnsi="Arial"/>
        </w:rPr>
      </w:r>
    </w:p>
    <w:p>
      <w:pPr>
        <w:sectPr>
          <w:footerReference w:type="default" r:id="rId2"/>
          <w:footerReference w:type="first" r:id="rId3"/>
          <w:type w:val="nextPage"/>
          <w:pgSz w:w="12240" w:h="15840"/>
          <w:pgMar w:left="2160" w:right="862" w:gutter="0" w:header="0" w:top="3600" w:footer="709" w:bottom="1559"/>
          <w:pgNumType w:start="1" w:fmt="decimal"/>
          <w:formProt w:val="false"/>
          <w:titlePg/>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tbl>
      <w:tblPr>
        <w:tblW w:w="12580" w:type="dxa"/>
        <w:jc w:val="center"/>
        <w:tblInd w:w="0" w:type="dxa"/>
        <w:tblLayout w:type="fixed"/>
        <w:tblCellMar>
          <w:top w:w="0" w:type="dxa"/>
          <w:left w:w="70" w:type="dxa"/>
          <w:bottom w:w="0" w:type="dxa"/>
          <w:right w:w="70" w:type="dxa"/>
        </w:tblCellMar>
      </w:tblPr>
      <w:tblGrid>
        <w:gridCol w:w="430"/>
        <w:gridCol w:w="2160"/>
        <w:gridCol w:w="1440"/>
        <w:gridCol w:w="1440"/>
        <w:gridCol w:w="1260"/>
        <w:gridCol w:w="1440"/>
        <w:gridCol w:w="1080"/>
        <w:gridCol w:w="1080"/>
        <w:gridCol w:w="1260"/>
        <w:gridCol w:w="990"/>
      </w:tblGrid>
      <w:tr>
        <w:trPr>
          <w:tblHeader w:val="true"/>
        </w:trPr>
        <w:tc>
          <w:tcPr>
            <w:tcW w:w="4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18"/>
              </w:rPr>
            </w:pPr>
            <w:r>
              <w:rPr>
                <w:rFonts w:cs="Arial" w:ascii="Arial" w:hAnsi="Arial"/>
                <w:b/>
                <w:spacing w:val="-20"/>
                <w:sz w:val="18"/>
              </w:rPr>
              <w:t>AGRUPACIÓN POLÍTICA NACIONAL</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30"/>
                <w:sz w:val="18"/>
              </w:rPr>
            </w:pPr>
            <w:r>
              <w:rPr>
                <w:rFonts w:cs="Arial" w:ascii="Arial" w:hAnsi="Arial"/>
                <w:b/>
                <w:spacing w:val="-30"/>
                <w:sz w:val="18"/>
              </w:rPr>
              <w:t>IMPORTE DE LA DOCUMENTACIÓN PRESENTADA</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30"/>
                <w:sz w:val="18"/>
              </w:rPr>
            </w:pPr>
            <w:r>
              <w:rPr>
                <w:rFonts w:cs="Arial" w:ascii="Arial" w:hAnsi="Arial"/>
                <w:b/>
                <w:spacing w:val="-30"/>
                <w:sz w:val="18"/>
              </w:rPr>
              <w:t>NO SUSCEPTIBLES DE FINANCIAMIENTO</w:t>
            </w:r>
          </w:p>
        </w:tc>
        <w:tc>
          <w:tcPr>
            <w:tcW w:w="3780"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eastAsia="Arial Unicode MS" w:cs="Arial"/>
                <w:b/>
                <w:b/>
                <w:spacing w:val="-20"/>
                <w:sz w:val="18"/>
              </w:rPr>
            </w:pPr>
            <w:r>
              <w:rPr>
                <w:rFonts w:cs="Arial" w:ascii="Arial" w:hAnsi="Arial"/>
                <w:b/>
                <w:spacing w:val="-20"/>
                <w:sz w:val="18"/>
              </w:rPr>
              <w:t>IMPORTE DE GASTOS DIRECTOS</w:t>
            </w:r>
          </w:p>
        </w:tc>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eastAsia="Arial Unicode MS" w:cs="Arial"/>
                <w:b/>
                <w:b/>
                <w:spacing w:val="-20"/>
                <w:sz w:val="18"/>
              </w:rPr>
            </w:pPr>
            <w:r>
              <w:rPr>
                <w:rFonts w:cs="Arial" w:ascii="Arial" w:hAnsi="Arial"/>
                <w:b/>
                <w:spacing w:val="-20"/>
                <w:sz w:val="18"/>
              </w:rPr>
              <w:t>IMPORTE DE GASTOS INDIRECTOS</w:t>
            </w:r>
          </w:p>
        </w:tc>
        <w:tc>
          <w:tcPr>
            <w:tcW w:w="2250"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18"/>
              </w:rPr>
            </w:pPr>
            <w:r>
              <w:rPr>
                <w:rFonts w:cs="Arial" w:ascii="Arial" w:hAnsi="Arial"/>
                <w:b/>
                <w:spacing w:val="-20"/>
                <w:sz w:val="18"/>
              </w:rPr>
              <w:t>ACTIVO FIJO</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0"/>
                <w:sz w:val="18"/>
              </w:rPr>
            </w:pPr>
            <w:r>
              <w:rPr>
                <w:rFonts w:cs="Arial" w:ascii="Arial" w:hAnsi="Arial"/>
                <w:b/>
                <w:spacing w:val="-2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0"/>
                <w:sz w:val="18"/>
              </w:rPr>
            </w:pPr>
            <w:r>
              <w:rPr>
                <w:rFonts w:cs="Arial" w:ascii="Arial" w:hAnsi="Arial"/>
                <w:b/>
                <w:spacing w:val="-2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rPr>
            </w:pPr>
            <w:r>
              <w:rPr>
                <w:spacing w:val="-2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36"/>
                <w:sz w:val="18"/>
              </w:rPr>
            </w:pPr>
            <w:r>
              <w:rPr>
                <w:rFonts w:cs="Arial" w:ascii="Arial" w:hAnsi="Arial"/>
                <w:b/>
                <w:spacing w:val="-36"/>
                <w:sz w:val="18"/>
              </w:rPr>
              <w:t>EDUCACIÓN Y CAPACITACIÓN POLÍT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36"/>
                <w:sz w:val="18"/>
              </w:rPr>
            </w:pPr>
            <w:r>
              <w:rPr>
                <w:rFonts w:cs="Arial" w:ascii="Arial" w:hAnsi="Arial"/>
                <w:b/>
                <w:spacing w:val="-36"/>
                <w:sz w:val="18"/>
              </w:rPr>
              <w:t>INVESTIGACIÓN SOCIOECONÓMICA Y POLÍT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36"/>
                <w:sz w:val="18"/>
              </w:rPr>
            </w:pPr>
            <w:r>
              <w:rPr>
                <w:rFonts w:cs="Arial" w:ascii="Arial" w:hAnsi="Arial"/>
                <w:b/>
                <w:spacing w:val="-36"/>
                <w:sz w:val="18"/>
              </w:rPr>
              <w:t>TAREAS EDITORIA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0"/>
                <w:sz w:val="18"/>
              </w:rPr>
            </w:pPr>
            <w:r>
              <w:rPr>
                <w:rFonts w:cs="Arial" w:ascii="Arial" w:hAnsi="Arial"/>
                <w:b/>
                <w:spacing w:val="-2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36"/>
                <w:sz w:val="18"/>
              </w:rPr>
            </w:pPr>
            <w:r>
              <w:rPr>
                <w:rFonts w:cs="Arial" w:ascii="Arial" w:hAnsi="Arial"/>
                <w:b/>
                <w:spacing w:val="-36"/>
                <w:sz w:val="18"/>
              </w:rPr>
              <w:t>CANTIDAD PARA EL CÁLCULO DEL FINANCIAMIENTO PÚBLI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36"/>
                <w:sz w:val="18"/>
              </w:rPr>
            </w:pPr>
            <w:r>
              <w:rPr>
                <w:rFonts w:cs="Arial" w:ascii="Arial" w:hAnsi="Arial"/>
                <w:b/>
                <w:spacing w:val="-36"/>
                <w:sz w:val="18"/>
              </w:rPr>
              <w:t>CANTIDAD FUERA DEL CÁLCULO DEL FINANCIAMIENTO PÚBLIC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AFIRMA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 791,881.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 136,525.4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 144,318.6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 202,299.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 208,281.3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 45,261.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 12,582.3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 42,612.8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REPUBLIC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65,918.9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96,014.6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66,232.5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2,088.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1,583.7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Y UNIDAD NACIONAL (A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116,261.3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38,0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4,261.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74,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AZTE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72,6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72,5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00,1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CAMPESINA</w:t>
              <w:br/>
              <w:t>(SIN FINANCIAMI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92,071.8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0,625.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5,826.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85,620.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IANZA NACIONAL REVOLUCIONA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40,390.7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41,705.7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4,175.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4,51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TERNATIVA CIUDADAN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253,932.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64,695.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89,56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80,931.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18,745.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RQUITECTOS UNIDOS POR MÉX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4,430.3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699.1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4,5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8,231.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AMBLEA NACIONAL INDÍGENA PLURAL POR LA AUTONOM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30,292.3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27,405.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91,343.3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1,544.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CIUDADANA DEL MAGISTE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DE PROFESIONALES POR LA DEMOCRACIA Y EL DESARROL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15,090.7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1,066.4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5,552.2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1,472.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NACIONAL EMILIANO ZAP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0,319.7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410.3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3,909.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AMPESINOS DE MÉXICO POR LA DEMOCRACIA (SIN FINANCIAMIENTO POR 1 AÑO 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3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30,0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CAUSA CIUDADAN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354,400.0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6,706.8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73,520.1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5,312.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48,474.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00,386.8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ENTRO POLÍTICO MEXICA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22,175.9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77,549.2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79,743.9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8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04,442.4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51,640.2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IUDADANOS UNIDOS POR LOS DERECHOS HUMANOS (CUD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9,724.3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5,785.4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8,980.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889.8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480.7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588.2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MISIÓN DE ORGANIZACIONES DEL TRANSPORTE Y AGRUPACIONES CIUDADANAS, 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46,009.8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77,718.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4,732.0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559.7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CIENCIA POLÍT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40,463.6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1,0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4,543.8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1,489.9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0,155.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3,274.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SEJO NACIONAL PARA EL DESARROLLO INDÍGENA (CONADI, 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8,752.1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683.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3,209.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3,86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VERGENCIA SOCIALIS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757,875.9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0,286.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18,879.3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63,421.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83,276.6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2,012.9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CIUDAD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54,152.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4,32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28,019.0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6,187.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53,736.7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88.9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700.1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DE ACTIVIDADES DEMOCRÁTICAS INDEPENDIENTES CA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8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200.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RUZADA DEMOCRÁTICA NAC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16,795.3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74,199.4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0,691.9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87,101.1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440.8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361.9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FENSA CIUDAD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8,706.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4,906.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3,8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XX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217,025.2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0,35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51,794.6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24,880.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Y EQU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34,299.6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5,508.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81,636.3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0,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4,526.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2,629.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ANA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98,487.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20"/>
              </w:rPr>
            </w:pPr>
            <w:r>
              <w:rPr>
                <w:rFonts w:eastAsia="Arial Unicode MS" w:cs="Arial" w:ascii="Arial" w:hAnsi="Arial"/>
                <w:sz w:val="1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cs="Arial" w:ascii="Arial" w:hAnsi="Arial"/>
                <w:sz w:val="16"/>
                <w:szCs w:val="20"/>
              </w:rPr>
              <w:t>32,4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cs="Arial" w:ascii="Arial" w:hAnsi="Arial"/>
                <w:sz w:val="16"/>
                <w:szCs w:val="20"/>
              </w:rPr>
              <w:t>9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GNIDAD NAC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74,701.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7,6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4,5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4,03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8,566.8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VERSA AGRUPACIÓN POLÍTICA FEMINIS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190,839.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04,978.3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39,053.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17,215.7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29,591.9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DUCACIÓN Y CULTURA PARA LA DEMOCRA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3,4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0,7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7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NCUENTRO SOC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8,140.6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9,970.6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8,17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XPRESIÓN CIUDAD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8,512.6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3,241.6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3,666.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2,654.9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485.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465.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AMILIA EN MOVIMI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54,812.2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85,0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3,9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eastAsia="Arial" w:cs="Arial" w:ascii="Arial" w:hAnsi="Arial"/>
                <w:sz w:val="16"/>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912.2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ORO DEMOCRÁT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93,699.9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40,067.4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68,066.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8,157.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99,061.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0,87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342.8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3,133.2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DEMOCRÁTICO DE AGRUPACIONES SOCIALES Y POLÍTIC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25,956.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16,492.7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975.0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13.3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4.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INDÍGENA CAMPESINO Y POPU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9,650.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4,475.5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174.6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8,95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NACIONAL DE PUEBLOS INDÍGENAS Y COMUNIDADES MARGINAD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38,468.6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7,872.6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91,324.9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51,69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7,58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ERZA DEL COMERC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4,624.0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128.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752.1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7,343.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4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NDACIÓN ALTERNA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3,488.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9,443.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3,35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9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GENERACIÓN CIUDAD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44,065.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9,985.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31,56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519.7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HUMANISTA DEMÓCRATA JOSÉ MARÍA LUIS M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0,627.9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8,943.1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905.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6,97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1,804.5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ICIATIVA XX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92,150.1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92,150.1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CIUDADANO DE ESTUDIOS POLÍTIC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1,156.6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8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2,820.3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1,7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99.3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93.7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843.3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PARA EL DESARROLLO EQUITATIVO Y DEMOCRÁT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97,594.0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79,849.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1,95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35,790.0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TEGRACIÓN PARA LA DEMOCRACIA SOC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3,397.4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239.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3,978.5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6,1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5,304.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774.3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ACINTO LÓPEZ MORE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14,043.5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2,307.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0,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11,089.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0,647.4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UNTA DE MUJERES POLÍTIC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34,707.6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8,16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7,292.1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1,755.4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7,5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EXICANOS EN AVANCE POR EL DESARROLLO EQUITA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9,774.2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104.3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7,6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1,755.6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0,314.2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ÉXICO LÍDER NAC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238,197.8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865.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0,563.4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00,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581,769.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AUSA NUE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9,441.5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1,814.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1,102.5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6,52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IUDADANO METROPOLITA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6,737.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6,737.5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DE ACCIÓN REPUBLIC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25,446.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25,446.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MOVIMIENTO DE EXPRESIÓN POLÍTIC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03,116.2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9,400.2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3,5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8,47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1,746.0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INDÍGENA POPU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2,674.0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1,422.6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9,251.3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MEXICANO EL BARZ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74,521.6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23,430.5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46,454.9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20,748.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cs="Arial" w:ascii="Arial" w:hAnsi="Arial"/>
                <w:sz w:val="16"/>
                <w:szCs w:val="20"/>
              </w:rPr>
              <w:t xml:space="preserve">8,199.8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cs="Arial" w:ascii="Arial" w:hAnsi="Arial"/>
                <w:sz w:val="16"/>
                <w:szCs w:val="20"/>
              </w:rPr>
              <w:t xml:space="preserve">75,688.2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DE ORGANIZACIÓN CIUDAD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8,454.7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5,747.7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9,002.2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3,704.7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INDÍGE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43,025.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171.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8,195.5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8,502.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225.88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8,930.3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PATRIÓTICO MEXICA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16,473.2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5,551.6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9.3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822.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EN LUCHA POR LA DEMOCRA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47,399.6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8,649.3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70,413.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51,874.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12,004.9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038.5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419.2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Y PU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83,397.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9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15,608.5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35,320.9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5,568.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NUEVA GENERACIÓN AZTE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15,062.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86,5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28,562.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MÉXICO NUE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59,355.9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1,528.7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01,646.2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3,297.4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62,66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7,038.7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235.7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3,948.9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NUEVA DEMOCRA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38,634.8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78,502.9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02,543.3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1,97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15,613.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LATAFORMA CUAT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422,941.1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385.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01,389.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22,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24,53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2,636.2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AXIS DEMOCRÁT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113,903.6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6,107.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76,357.8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8,63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2,808.8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OFESIONALES POR LA DEMOCRA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86,748.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2,307.5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21,572.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9,992.7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875.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ED DE ACCIÓN DEMOCRÁT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92,409.4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92,409.4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ICARDO FLORES MAG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6,155.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2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8,75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3,653.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55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SENTIMIENTOS DE LA N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70,357.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1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69,347.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DAD OBRERA SOCIALISTA ¡UNÍ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248,768.2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1,153.8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46,025.6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49,745.7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51,323.8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0,519.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UNIDOS POR MÉXIC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95,15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96,15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99,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DE LA CLASE TRABAJADORA (UCLAT)</w:t>
              <w:br/>
              <w:t>(SIN FINANCIAMI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89,2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18,2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71,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INDEPENDIENTE DE ORGANIZACIONES SOCIALES “UNID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28,564.7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1,573.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9,093.0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92,690.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58,316.4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76,891.3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SINARQUIS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071,826.4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1,650.4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00,245.3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3,847.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00,170.4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95,912.8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VERSITARIOS EN AC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95,216.4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31,51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50,37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3,336.4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490,276.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141,989.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203,143.2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63,699.9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xml:space="preserve">81,443.9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20"/>
              </w:rPr>
            </w:pPr>
            <w:r>
              <w:rPr>
                <w:rFonts w:eastAsia="Arial Unicode MS" w:cs="Arial" w:ascii="Arial" w:hAnsi="Arial"/>
                <w:sz w:val="16"/>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20"/>
              </w:rPr>
            </w:pPr>
            <w:r>
              <w:rPr>
                <w:rFonts w:cs="Arial" w:ascii="Arial" w:hAnsi="Arial"/>
                <w:b/>
                <w:bCs/>
                <w:sz w:val="16"/>
                <w:szCs w:val="20"/>
              </w:rPr>
              <w:t>$42,265,32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20"/>
              </w:rPr>
            </w:pPr>
            <w:r>
              <w:rPr>
                <w:rFonts w:cs="Arial" w:ascii="Arial" w:hAnsi="Arial"/>
                <w:b/>
                <w:bCs/>
                <w:sz w:val="16"/>
                <w:szCs w:val="20"/>
              </w:rPr>
              <w:t>$9,100,01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20"/>
              </w:rPr>
            </w:pPr>
            <w:r>
              <w:rPr>
                <w:rFonts w:cs="Arial" w:ascii="Arial" w:hAnsi="Arial"/>
                <w:b/>
                <w:bCs/>
                <w:sz w:val="16"/>
                <w:szCs w:val="20"/>
              </w:rPr>
              <w:t>$10,806,43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20"/>
              </w:rPr>
            </w:pPr>
            <w:r>
              <w:rPr>
                <w:rFonts w:cs="Arial" w:ascii="Arial" w:hAnsi="Arial"/>
                <w:b/>
                <w:bCs/>
                <w:sz w:val="16"/>
                <w:szCs w:val="20"/>
              </w:rPr>
              <w:t>$3,757,35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pacing w:val="-20"/>
                <w:sz w:val="16"/>
                <w:szCs w:val="20"/>
              </w:rPr>
            </w:pPr>
            <w:r>
              <w:rPr>
                <w:rFonts w:cs="Arial" w:ascii="Arial" w:hAnsi="Arial"/>
                <w:b/>
                <w:bCs/>
                <w:spacing w:val="-20"/>
                <w:sz w:val="16"/>
                <w:szCs w:val="20"/>
              </w:rPr>
              <w:t>$14,625,54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pacing w:val="-20"/>
                <w:sz w:val="16"/>
                <w:szCs w:val="20"/>
              </w:rPr>
            </w:pPr>
            <w:r>
              <w:rPr>
                <w:rFonts w:cs="Arial" w:ascii="Arial" w:hAnsi="Arial"/>
                <w:b/>
                <w:bCs/>
                <w:spacing w:val="-20"/>
                <w:sz w:val="16"/>
                <w:szCs w:val="20"/>
              </w:rPr>
              <w:t>$3,663,97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20"/>
              </w:rPr>
            </w:pPr>
            <w:r>
              <w:rPr>
                <w:rFonts w:cs="Arial" w:ascii="Arial" w:hAnsi="Arial"/>
                <w:b/>
                <w:bCs/>
                <w:sz w:val="16"/>
                <w:szCs w:val="20"/>
              </w:rPr>
              <w:t xml:space="preserve">$ 63,114.28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pacing w:val="-20"/>
                <w:sz w:val="16"/>
                <w:szCs w:val="20"/>
              </w:rPr>
            </w:pPr>
            <w:r>
              <w:rPr>
                <w:rFonts w:cs="Arial" w:ascii="Arial" w:hAnsi="Arial"/>
                <w:b/>
                <w:bCs/>
                <w:spacing w:val="-20"/>
                <w:sz w:val="16"/>
                <w:szCs w:val="20"/>
              </w:rPr>
              <w:t xml:space="preserve">$ 248,891.50 </w:t>
            </w:r>
          </w:p>
        </w:tc>
      </w:tr>
    </w:tbl>
    <w:p>
      <w:pPr>
        <w:pStyle w:val="Normal"/>
        <w:spacing w:lineRule="auto" w:line="360"/>
        <w:ind w:left="360" w:hanging="0"/>
        <w:jc w:val="both"/>
        <w:rPr>
          <w:rFonts w:ascii="Arial" w:hAnsi="Arial" w:cs="Arial"/>
        </w:rPr>
      </w:pPr>
      <w:r>
        <w:rPr>
          <w:rFonts w:cs="Arial" w:ascii="Arial" w:hAnsi="Arial"/>
        </w:rPr>
      </w:r>
    </w:p>
    <w:p>
      <w:pPr>
        <w:sectPr>
          <w:footerReference w:type="default" r:id="rId4"/>
          <w:type w:val="nextPage"/>
          <w:pgSz w:orient="landscape" w:w="15840" w:h="12240"/>
          <w:pgMar w:left="357" w:right="1985" w:gutter="0" w:header="0" w:top="1985" w:footer="709" w:bottom="1418"/>
          <w:pgNumType w:fmt="decimal"/>
          <w:formProt w:val="false"/>
          <w:textDirection w:val="lrTb"/>
          <w:docGrid w:type="default" w:linePitch="360" w:charSpace="0"/>
        </w:sectPr>
        <w:pStyle w:val="Normal"/>
        <w:spacing w:lineRule="auto" w:line="360"/>
        <w:ind w:left="360" w:hanging="0"/>
        <w:jc w:val="both"/>
        <w:rPr>
          <w:rFonts w:ascii="Arial" w:hAnsi="Arial" w:cs="Arial"/>
        </w:rPr>
      </w:pPr>
      <w:r>
        <w:rPr>
          <w:rFonts w:cs="Arial" w:ascii="Arial" w:hAnsi="Arial"/>
        </w:rPr>
      </w:r>
    </w:p>
    <w:p>
      <w:pPr>
        <w:pStyle w:val="Normal"/>
        <w:autoSpaceDE w:val="false"/>
        <w:rPr>
          <w:rFonts w:ascii="Arial" w:hAnsi="Arial" w:cs="Arial"/>
          <w:sz w:val="19"/>
          <w:szCs w:val="19"/>
        </w:rPr>
      </w:pPr>
      <w:r>
        <w:rPr>
          <w:rFonts w:cs="Arial" w:ascii="Arial" w:hAnsi="Arial"/>
          <w:sz w:val="19"/>
          <w:szCs w:val="19"/>
        </w:rPr>
      </w:r>
    </w:p>
    <w:p>
      <w:pPr>
        <w:pStyle w:val="Normal"/>
        <w:numPr>
          <w:ilvl w:val="0"/>
          <w:numId w:val="2"/>
        </w:numPr>
        <w:spacing w:lineRule="auto" w:line="360"/>
        <w:jc w:val="both"/>
        <w:rPr>
          <w:rFonts w:ascii="Arial" w:hAnsi="Arial" w:cs="Arial"/>
          <w:szCs w:val="22"/>
        </w:rPr>
      </w:pPr>
      <w:r>
        <w:rPr>
          <w:rFonts w:cs="Arial" w:ascii="Arial" w:hAnsi="Arial"/>
          <w:szCs w:val="22"/>
        </w:rPr>
        <w:t>QUE POR OTRO LADO, EL ARTÍCULO 9.3. DEL CITADO REGLAMENTO ESTABLECE QUE NINGUNA DE LAS TRES ACTIVIDADES A QUE HACE MENCIÓN EL ARTÍCULO 2 DEL PROPIO REGLAMENTO, PODRÁ CONCENTRAR MÁS DEL 66% DE LOS GASTOS REALIZADOS POR LA AGRUPACIÓN POLÍTICA. SI LA AGRUPACIÓN POLÍTICA NACIONAL REBASARA EL PORCENTAJE ANTERIORMENTE PREVISTO, SÓLO EL 66% SERÁ SUSCEPTIBLE DE FINANCIAMIENTO PÚBLICO. POR LO QUE PROCEDE DESCRIBIR CUAL DE LOS TRES RUBROS DE GASTOS DIRECTOS DE LAS AGRUPACIONES POLÍTICAS REBASARON DICHO LÍMITE.</w:t>
      </w:r>
    </w:p>
    <w:p>
      <w:pPr>
        <w:pStyle w:val="Normal"/>
        <w:autoSpaceDE w:val="false"/>
        <w:rPr>
          <w:rFonts w:ascii="Arial" w:hAnsi="Arial" w:cs="Arial"/>
          <w:b/>
          <w:b/>
          <w:bCs/>
          <w:sz w:val="17"/>
          <w:szCs w:val="17"/>
        </w:rPr>
      </w:pPr>
      <w:r>
        <w:rPr>
          <w:rFonts w:cs="Arial" w:ascii="Arial" w:hAnsi="Arial"/>
          <w:b/>
          <w:bCs/>
          <w:sz w:val="17"/>
          <w:szCs w:val="17"/>
        </w:rPr>
      </w:r>
    </w:p>
    <w:tbl>
      <w:tblPr>
        <w:tblW w:w="8651" w:type="dxa"/>
        <w:jc w:val="center"/>
        <w:tblInd w:w="0" w:type="dxa"/>
        <w:tblLayout w:type="fixed"/>
        <w:tblCellMar>
          <w:top w:w="0" w:type="dxa"/>
          <w:left w:w="70" w:type="dxa"/>
          <w:bottom w:w="0" w:type="dxa"/>
          <w:right w:w="70" w:type="dxa"/>
        </w:tblCellMar>
      </w:tblPr>
      <w:tblGrid>
        <w:gridCol w:w="430"/>
        <w:gridCol w:w="2993"/>
        <w:gridCol w:w="1488"/>
        <w:gridCol w:w="1150"/>
        <w:gridCol w:w="1150"/>
        <w:gridCol w:w="1440"/>
      </w:tblGrid>
      <w:tr>
        <w:trPr>
          <w:tblHeader w:val="true"/>
        </w:trPr>
        <w:tc>
          <w:tcPr>
            <w:tcW w:w="4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right"/>
              <w:rPr/>
            </w:pPr>
            <w:r>
              <w:rPr/>
            </w:r>
          </w:p>
        </w:tc>
        <w:tc>
          <w:tcPr>
            <w:tcW w:w="29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18"/>
              </w:rPr>
            </w:pPr>
            <w:r>
              <w:rPr>
                <w:rFonts w:cs="Arial" w:ascii="Arial" w:hAnsi="Arial"/>
                <w:b/>
                <w:spacing w:val="-20"/>
                <w:sz w:val="18"/>
              </w:rPr>
              <w:t>AGRUPACIÓN POLÍTICA NACIONAL</w:t>
            </w:r>
          </w:p>
        </w:tc>
        <w:tc>
          <w:tcPr>
            <w:tcW w:w="14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30"/>
                <w:sz w:val="18"/>
              </w:rPr>
            </w:pPr>
            <w:r>
              <w:rPr>
                <w:rFonts w:cs="Arial" w:ascii="Arial" w:hAnsi="Arial"/>
                <w:b/>
                <w:spacing w:val="-30"/>
                <w:sz w:val="18"/>
              </w:rPr>
              <w:t>LÍMITE DEL 66%  RESPECTO DEL TOTAL DE GASTOS DIRECTOS APROBADOS</w:t>
            </w:r>
          </w:p>
        </w:tc>
        <w:tc>
          <w:tcPr>
            <w:tcW w:w="11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36"/>
                <w:sz w:val="18"/>
              </w:rPr>
            </w:pPr>
            <w:r>
              <w:rPr>
                <w:rFonts w:cs="Arial" w:ascii="Arial" w:hAnsi="Arial"/>
                <w:b/>
                <w:spacing w:val="-36"/>
                <w:sz w:val="18"/>
              </w:rPr>
              <w:t>EDUCACIÓN Y CAPACITACIÓN POLÍTICA</w:t>
            </w:r>
          </w:p>
        </w:tc>
        <w:tc>
          <w:tcPr>
            <w:tcW w:w="11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36"/>
                <w:sz w:val="18"/>
              </w:rPr>
            </w:pPr>
            <w:r>
              <w:rPr>
                <w:rFonts w:cs="Arial" w:ascii="Arial" w:hAnsi="Arial"/>
                <w:b/>
                <w:spacing w:val="-36"/>
                <w:sz w:val="18"/>
              </w:rPr>
              <w:t>INVESTIGACIÓN SOCIOECONÓMICA Y POLÍTICA</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36"/>
                <w:sz w:val="18"/>
              </w:rPr>
            </w:pPr>
            <w:r>
              <w:rPr>
                <w:rFonts w:cs="Arial" w:ascii="Arial" w:hAnsi="Arial"/>
                <w:b/>
                <w:spacing w:val="-36"/>
                <w:sz w:val="18"/>
              </w:rPr>
              <w:t>TAREAS EDITORIALE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AFIRMATIV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 366,233.6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6.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7.53%</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REPUBLICA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375,091.54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82.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7.96%</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Y UNIDAD NACIONAL (AU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645,652.46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66%</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89.34%</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AZTEC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245,916.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3.7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CAMPESINA</w:t>
              <w:br/>
              <w:t>(SIN FINANCIAMIENT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212,154.9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1.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88.8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IANZA NACIONAL REVOLUCIONARI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48,955.50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TERNATIVA CIUDADANA 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683,223.5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5.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7.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7.14%</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RQUITECTOS UNIDOS POR MÉXIC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67,802.5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6.68%</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AMBLEA NACIONAL INDÍGENA PLURAL POR LA AUTONOMÍ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26,286.58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CIUDADANA DEL MAGISTERI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spacing w:val="-20"/>
                <w:sz w:val="20"/>
                <w:szCs w:val="20"/>
              </w:rPr>
            </w:pPr>
            <w:r>
              <w:rPr>
                <w:rFonts w:eastAsia="Arial Unicode MS" w:cs="Arial" w:ascii="Arial" w:hAnsi="Arial"/>
                <w:b/>
                <w:spacing w:val="-2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DE PROFESIONALES POR LA DEMOCRACIA Y EL DESARROLL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4,884.49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68.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1.04%</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NACIONAL EMILIANO ZAPA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28,320.15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79.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0.97%</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AMPESINOS DE MÉXICO POR LA DEMOCRACIA (SIN FINANCIAMIENTO POR 1 AÑO 20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spacing w:val="-20"/>
                <w:sz w:val="20"/>
                <w:szCs w:val="20"/>
              </w:rPr>
            </w:pPr>
            <w:r>
              <w:rPr>
                <w:rFonts w:eastAsia="Arial Unicode MS" w:cs="Arial" w:ascii="Arial" w:hAnsi="Arial"/>
                <w:b/>
                <w:spacing w:val="-2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CAUSA CIUDADANA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724,222.16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70.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2.64%</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ENTRO POLÍTICO MEXICAN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259,371.02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5.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2.0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IUDADANOS UNIDOS POR LOS DERECHOS HUMANOS (CUDH)</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5,945.2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4.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5.99%</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MISIÓN DE ORGANIZACIONES DEL TRANSPORTE Y AGRUPACIONES CIUDADANAS, A.C.</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42,723.15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CIENCIA POLÍTIC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70,085.1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98%</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SEJO NACIONAL PARA EL DESARROLLO INDÍGENA (CONADI, A.C.)</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64,065.60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75.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4.58%</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VERGENCIA SOCIALIS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099,280.8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7.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3.03%</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CIUDADA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01,776.27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83.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98%</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DE ACTIVIDADES DEMOCRÁTICAS INDEPENDIENTES CAD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spacing w:val="-20"/>
                <w:sz w:val="20"/>
                <w:szCs w:val="20"/>
              </w:rPr>
            </w:pPr>
            <w:r>
              <w:rPr>
                <w:rFonts w:eastAsia="Arial Unicode MS" w:cs="Arial" w:ascii="Arial" w:hAnsi="Arial"/>
                <w:b/>
                <w:spacing w:val="-2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RUZADA DEMOCRÁTICA NACION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26,856.70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FENSA CIUDADA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65,146.22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5.3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4.64%</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XX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776,605.6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8.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1.6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Y EQUIDA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95,467.38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1.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1.79%</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ANA LAUR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59,001.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5%</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sz w:val="20"/>
                <w:szCs w:val="20"/>
              </w:rPr>
            </w:pPr>
            <w:r>
              <w:rPr>
                <w:rFonts w:cs="Arial" w:ascii="Arial" w:hAnsi="Arial"/>
                <w:sz w:val="20"/>
                <w:szCs w:val="20"/>
              </w:rPr>
              <w:t>96.7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GNIDAD NACION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6,849.1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2.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7.9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VERSA AGRUPACIÓN POLÍTICA FEMINIS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433,137.4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6.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3.57%</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DUCACIÓN Y CULTURA PARA LA DEMOCRACI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3,662.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NCUENTRO SOCI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1,572.84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76.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3.2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XPRESIÓN CIUDADA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1,659.56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77.3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2.64%</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AMILIA EN MOVIMIENT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42,174.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ORO DEMOCRÁTIC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452,288.48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9.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8.23%</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DEMOCRÁTICO DE AGRUPACIONES SOCIALES Y POLÍTICA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6,245.80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94.8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79%</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INDÍGENA CAMPESINO Y POPULA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6,182.3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92.7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NACIONAL DE PUEBLOS INDÍGENAS Y COMUNIDADES MARGINADA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622,390.53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73.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6.69%</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ERZA DEL COMERCI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46,923.08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94.7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NDACIÓN ALTERNATIV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28,614.3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GENERACIÓN CIUDADA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59,419.91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5.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4.47%</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HUMANISTA DEMÓCRATA JOSÉ MARÍA LUIS MOR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8,623.4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1.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27%</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75.4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ICIATIVA XX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spacing w:val="-20"/>
                <w:sz w:val="20"/>
                <w:szCs w:val="20"/>
              </w:rPr>
            </w:pPr>
            <w:r>
              <w:rPr>
                <w:rFonts w:eastAsia="Arial Unicode MS" w:cs="Arial" w:ascii="Arial" w:hAnsi="Arial"/>
                <w:b/>
                <w:spacing w:val="-2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CIUDADANO DE ESTUDIOS POLÍTICO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5,783.4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0.6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9.34%</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PARA EL DESARROLLO EQUITATIVO Y DEMOCRÁTIC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4,090.3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TEGRACIÓN PARA LA DEMOCRACIA SOCI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6,352.9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4.77%</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ACINTO LÓPEZ MOREN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371,841.43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1.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97%</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72.97%</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UNTA DE MUJERES POLÍTICA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8,771.4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9.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80.58%</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EXICANOS EN AVANCE POR EL DESARROLLO EQUITATIV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39,174.72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6.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3.5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ÉXICO LÍDER NACION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473,339.67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6.88%</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70.86%</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AUSA NUEV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64,434.2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2.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7.41%</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IUDADANO METROPOLITAN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spacing w:val="-20"/>
                <w:sz w:val="20"/>
                <w:szCs w:val="20"/>
              </w:rPr>
            </w:pPr>
            <w:r>
              <w:rPr>
                <w:rFonts w:eastAsia="Arial Unicode MS" w:cs="Arial" w:ascii="Arial" w:hAnsi="Arial"/>
                <w:b/>
                <w:spacing w:val="-2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DE ACCIÓN REPUBLICA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spacing w:val="-20"/>
                <w:sz w:val="20"/>
                <w:szCs w:val="20"/>
              </w:rPr>
            </w:pPr>
            <w:r>
              <w:rPr>
                <w:rFonts w:eastAsia="Arial Unicode MS" w:cs="Arial" w:ascii="Arial" w:hAnsi="Arial"/>
                <w:b/>
                <w:spacing w:val="-2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MOVIMIENTO DE EXPRESIÓN POLÍTICA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72,504.3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1.8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54%</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INDÍGENA POPULA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41,858.97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96.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1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MEXICANO EL BARZÓ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228,660.29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DE ORGANIZACIÓN CIUDADA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5,934.97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3.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INDÍGE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1,609.04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PATRIÓTICO MEXICAN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65.5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EN LUCHA POR LA DEMOCRACI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410,709.8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3.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6.5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Y PUNT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693,613.47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8.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1.4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NUEVA GENERACIÓN AZTEC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50,851.2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MÉXICO NUEV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420,818.4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7.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1.19%</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NUEVA DEMOCRACI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01,687.0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2.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1.5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LATAFORMA CUATR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549,626.5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3.64%</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AXIS DEMOCRÁTIC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656,691.97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98.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7%</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OFESIONALES POR LA DEMOCRACI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253,356.2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7.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6.0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ED DE ACCIÓN DEMOCRÁTIC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spacing w:val="-20"/>
                <w:sz w:val="20"/>
                <w:szCs w:val="20"/>
              </w:rPr>
            </w:pPr>
            <w:r>
              <w:rPr>
                <w:rFonts w:eastAsia="Arial Unicode MS" w:cs="Arial" w:ascii="Arial" w:hAnsi="Arial"/>
                <w:b/>
                <w:spacing w:val="-2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ICARDO FLORES MAGÓ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58,478.51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5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SENTIMIENTOS DE LA NACIÓ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243,769.3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DAD OBRERA SOCIALISTA ¡UNÍO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417,082.9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4.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8.96%</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UNIDOS POR MÉXICO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97,340.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DE LA CLASE TRABAJADORA (UCLAT) (SIN FINANCIAMIENT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46,860.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INDEPENDIENTE DE ORGANIZACIONES SOCIALES “UNIDO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303,665.79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3.7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4.41%</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SINARQUIS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431,813.69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5.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5.88%</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VERSITARIOS EN ACCIÓ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33,244.2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176,116.50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eastAsia="Arial Unicode MS" w:cs="Arial"/>
                <w:sz w:val="20"/>
                <w:szCs w:val="20"/>
              </w:rPr>
            </w:pPr>
            <w:r>
              <w:rPr>
                <w:rFonts w:cs="Arial" w:ascii="Arial" w:hAnsi="Arial"/>
                <w:sz w:val="20"/>
                <w:szCs w:val="20"/>
              </w:rPr>
              <w:t>76.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3.87%</w:t>
            </w:r>
          </w:p>
        </w:tc>
      </w:tr>
    </w:tbl>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p>
      <w:pPr>
        <w:pStyle w:val="Normal"/>
        <w:numPr>
          <w:ilvl w:val="0"/>
          <w:numId w:val="2"/>
        </w:numPr>
        <w:spacing w:lineRule="auto" w:line="360"/>
        <w:jc w:val="both"/>
        <w:rPr>
          <w:rFonts w:ascii="Arial" w:hAnsi="Arial" w:cs="Arial"/>
          <w:szCs w:val="22"/>
        </w:rPr>
      </w:pPr>
      <w:r>
        <w:rPr>
          <w:rFonts w:cs="Arial" w:ascii="Arial" w:hAnsi="Arial"/>
          <w:szCs w:val="22"/>
        </w:rPr>
        <w:t>DERIVADO DEL CUADRO ANTERIOR, SE CONCLUYE QUE 38 AGRUPACIONES POLÍTICAS NACIONALES REBASARON EL LÍMITE DEL 66%, Y CONFORME CON LO ESTABLECIDO EN EL ARTÍCULO 9.3. DEL REGLAMENTO EN CITA, SÓLO SE TOMARA DICHO LÍMITE COMO SUSCEPTIBLE DE FINANCIAMIENTO PÚBLICO PARA EL CÁLCULO DE LA PARTE PROPORCIONAL PARA EL EJERCICIO DEL 2003. DESCRIBIENDO A CONTINUACIÓN LOS RUBROS APROBADOS PARA CADA AGRUPACIÓN POLÍTICA NACIONAL:</w:t>
      </w:r>
    </w:p>
    <w:p>
      <w:pPr>
        <w:pStyle w:val="Normal"/>
        <w:autoSpaceDE w:val="false"/>
        <w:rPr>
          <w:rFonts w:ascii="Arial" w:hAnsi="Arial" w:cs="Arial"/>
          <w:sz w:val="22"/>
          <w:szCs w:val="22"/>
        </w:rPr>
      </w:pPr>
      <w:r>
        <w:rPr>
          <w:rFonts w:cs="Arial" w:ascii="Arial" w:hAnsi="Arial"/>
          <w:sz w:val="22"/>
          <w:szCs w:val="22"/>
        </w:rPr>
      </w:r>
    </w:p>
    <w:tbl>
      <w:tblPr>
        <w:tblW w:w="8603" w:type="dxa"/>
        <w:jc w:val="center"/>
        <w:tblInd w:w="0" w:type="dxa"/>
        <w:tblLayout w:type="fixed"/>
        <w:tblCellMar>
          <w:top w:w="0" w:type="dxa"/>
          <w:left w:w="70" w:type="dxa"/>
          <w:bottom w:w="0" w:type="dxa"/>
          <w:right w:w="70" w:type="dxa"/>
        </w:tblCellMar>
      </w:tblPr>
      <w:tblGrid>
        <w:gridCol w:w="430"/>
        <w:gridCol w:w="2993"/>
        <w:gridCol w:w="1150"/>
        <w:gridCol w:w="1150"/>
        <w:gridCol w:w="1440"/>
        <w:gridCol w:w="1440"/>
      </w:tblGrid>
      <w:tr>
        <w:trPr>
          <w:tblHeader w:val="true"/>
        </w:trPr>
        <w:tc>
          <w:tcPr>
            <w:tcW w:w="4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right"/>
              <w:rPr/>
            </w:pPr>
            <w:r>
              <w:rPr/>
            </w:r>
          </w:p>
        </w:tc>
        <w:tc>
          <w:tcPr>
            <w:tcW w:w="29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18"/>
              </w:rPr>
            </w:pPr>
            <w:r>
              <w:rPr>
                <w:rFonts w:cs="Arial" w:ascii="Arial" w:hAnsi="Arial"/>
                <w:b/>
                <w:spacing w:val="-20"/>
                <w:sz w:val="18"/>
              </w:rPr>
              <w:t>AGRUPACIÓN POLÍTICA NACIONAL</w:t>
            </w:r>
          </w:p>
        </w:tc>
        <w:tc>
          <w:tcPr>
            <w:tcW w:w="11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36"/>
                <w:sz w:val="18"/>
              </w:rPr>
            </w:pPr>
            <w:r>
              <w:rPr>
                <w:rFonts w:cs="Arial" w:ascii="Arial" w:hAnsi="Arial"/>
                <w:b/>
                <w:spacing w:val="-36"/>
                <w:sz w:val="18"/>
              </w:rPr>
              <w:t>EDUCACIÓN Y CAPACITACIÓN POLÍTICA</w:t>
            </w:r>
          </w:p>
        </w:tc>
        <w:tc>
          <w:tcPr>
            <w:tcW w:w="11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36"/>
                <w:sz w:val="18"/>
              </w:rPr>
            </w:pPr>
            <w:r>
              <w:rPr>
                <w:rFonts w:cs="Arial" w:ascii="Arial" w:hAnsi="Arial"/>
                <w:b/>
                <w:spacing w:val="-36"/>
                <w:sz w:val="18"/>
              </w:rPr>
              <w:t>INVESTIGACIÓN SOCIOECONÓMICA Y POLÍTICA</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36"/>
                <w:sz w:val="18"/>
              </w:rPr>
            </w:pPr>
            <w:r>
              <w:rPr>
                <w:rFonts w:cs="Arial" w:ascii="Arial" w:hAnsi="Arial"/>
                <w:b/>
                <w:spacing w:val="-36"/>
                <w:sz w:val="18"/>
              </w:rPr>
              <w:t>TAREAS EDITORIALES</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18"/>
              </w:rPr>
            </w:pPr>
            <w:r>
              <w:rPr>
                <w:rFonts w:cs="Arial" w:ascii="Arial" w:hAnsi="Arial"/>
                <w:b/>
                <w:spacing w:val="-20"/>
                <w:sz w:val="18"/>
              </w:rPr>
              <w:t>IMPORTES TOTALE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AFIRMATIV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20"/>
                <w:sz w:val="20"/>
              </w:rPr>
            </w:pPr>
            <w:r>
              <w:rPr>
                <w:rFonts w:cs="Arial" w:ascii="Arial" w:hAnsi="Arial"/>
                <w:spacing w:val="-20"/>
                <w:sz w:val="20"/>
              </w:rPr>
              <w:t xml:space="preserve">$ 144,318.63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20"/>
                <w:sz w:val="20"/>
              </w:rPr>
            </w:pPr>
            <w:r>
              <w:rPr>
                <w:rFonts w:cs="Arial" w:ascii="Arial" w:hAnsi="Arial"/>
                <w:spacing w:val="-20"/>
                <w:sz w:val="20"/>
              </w:rPr>
              <w:t xml:space="preserve">$ 202,299.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 208,281.3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 554,899.4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REPUBLICANA</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375,091.5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2,088.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77,179.5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Y UNIDAD NACIONAL (AU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4,261.30 </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645,652.4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49,913.7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AZTEC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72,5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00,1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72,600.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CAMPESINA</w:t>
              <w:br/>
              <w:t>(SIN FINANCIAMIEN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5,826.86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212,154.9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7,981.8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IANZA NACIONAL REVOLUCIONARIA</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48,955.5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8,955.5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TERNATIVA CIUDADANA 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64,695.5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89,56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80,931.7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35,187.2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RQUITECTOS UNIDOS POR MÉXIC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000.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4,5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8,231.1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2,731.1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AMBLEA NACIONAL INDÍGENA PLURAL POR LA AUTONOMÍA</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126,286.58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6,286.5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CIUDADANA DEL MAGISTERI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DE PROFESIONALES POR LA DEMOCRACIA Y EL DESARROLLO</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14,884.49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1,884.4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NACIONAL EMILIANO ZAPATA</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28,320.1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7,320.1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AMPESINOS DE MÉXICO POR LA DEMOCRACIA (SIN FINANCIAMIENTO POR 1 AÑO 20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CAUSA CIUDADANA </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724,222.16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5,312.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8,474.1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48,008.3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ENTRO POLÍTICO MEXICA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79,743.98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8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04,442.4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92,986.4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IUDADANOS UNIDOS POR LOS DERECHOS HUMANOS (CUDH)</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5,785.48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8,980.0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4,765.5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MISIÓN DE ORGANIZACIONES DEL TRANSPORTE Y AGRUPACIONES CIUDADANAS, A.C.</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42,723.1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2,723.1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CIENCIA POLÍTIC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4,543.88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1,489.9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0,155.8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6,189.6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SEJO NACIONAL PARA EL DESARROLLO INDÍGENA (CONADI, A.C.)</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64,065.6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3,86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7,925.6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VERGENCIA SOCIALIST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18,879.36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63,421.0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83,276.6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665,577.0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CIUDADANA</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101,776.27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6,187.4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7,963.7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DE ACTIVIDADES DEMOCRÁTICAS INDEPENDIENTES CAD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RUZADA DEMOCRÁTICA NACIONAL</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26,856.7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6,856.7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FENSA CIUDADAN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4,906.4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3,8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8,706.4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XX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51,794.61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24,880.6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76,675.2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Y EQUIDAD</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81,636.39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4,526.3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96,162.6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ANA LAUR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32,487.50 </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sz w:val="20"/>
                <w:szCs w:val="20"/>
              </w:rPr>
            </w:pPr>
            <w:r>
              <w:rPr>
                <w:rFonts w:cs="Arial" w:ascii="Arial" w:hAnsi="Arial"/>
                <w:sz w:val="20"/>
                <w:szCs w:val="20"/>
              </w:rPr>
              <w:t xml:space="preserve">659,001.7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1,489.2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GNIDAD NACIONA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7,600.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4,5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035.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6,135.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VERSA AGRUPACIÓN POLÍTICA FEMINIST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39,053.1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17,215.7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56,268.8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DUCACIÓN Y CULTURA PARA LA DEMOCRACI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13,662.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3,662.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NCUENTRO SOCIAL</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51,572.8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8,17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9,742.8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XPRESIÓN CIUDADANA</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11,659.56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659.5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AMILIA EN MOVIMIEN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42,174.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0"/>
              </w:rPr>
            </w:pPr>
            <w:r>
              <w:rPr>
                <w:rFonts w:eastAsia="Arial" w:cs="Arial" w:ascii="Arial" w:hAnsi="Arial"/>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2,174.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ORO DEMOCRÁTIC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68,066.32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8,157.9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99,061.3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85,285.5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DEMOCRÁTICO DE AGRUPACIONES SOCIALES Y POLÍTICAS</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6,245.8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13.3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4.9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734.0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INDÍGENA CAMPESINO Y POPULAR</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174.69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56,182.3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2,356.9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NACIONAL DE PUEBLOS INDÍGENAS Y COMUNIDADES MARGINADAS</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622,390.53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51,691.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74,081.5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ERZA DEL COMERCI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752.16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46,923.0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675.2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NDACIÓN ALTERNATIV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28,614.3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8,614.3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GENERACIÓN CIUDADAN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9,985.32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31,56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1,545.3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HUMANISTA DEMÓCRATA JOSÉ MARÍA LUIS MOR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8,943.1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905.26 </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58,623.4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0,471.8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ICIATIVA XX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CIUDADANO DE ESTUDIOS POLÍTICO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2,820.3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1,7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4,520.3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PARA EL DESARROLLO EQUITATIVO Y DEMOCRÁTIC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54,090.3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4,090.3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TEGRACIÓN PARA LA DEMOCRACIA SOCIA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3,978.5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6,1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5,304.7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5,383.2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ACINTO LÓPEZ MORE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2,307.1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0,000.00 </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371,841.4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24,148.5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UNTA DE MUJERES POLÍTICA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7,292.17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58,771.4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6,063.6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EXICANOS EN AVANCE POR EL DESARROLLO EQUITATIV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7,600.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1,755.6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9,355.6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ÉXICO LÍDER NACIONA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563.4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00,000.00 </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1,473,339.6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123,903.1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AUSA NUEV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1,102.57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6,525.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7,627.5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IUDADANO METROPOLITA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DE ACCIÓN REPUBLICAN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MOVIMIENTO DE EXPRESIÓN POLÍTICA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9,400.22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3,5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8,47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61,370.2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INDÍGENA POPULAR</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41,858.97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3,858.9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MEXICANO EL BARZÓ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228,660.2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28,660.2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DE ORGANIZACIÓN CIUDADAN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5,747.7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9,002.2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4,749.9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INDÍGENA</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51,609.0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1,609.0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PATRIÓTICO MEXICA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65.5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5.5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EN LUCHA POR LA DEMOCRACI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70,413.18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51,874.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22,287.5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Y PUN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15,608.51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35,320.9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50,929.5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NUEVA GENERACIÓN AZTEC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150,851.2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0,851.2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MÉXICO NUEV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01,646.22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3,297.4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62,66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37,603.7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NUEVA DEMOCRACI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02,543.3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1,975.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15,613.6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60,131.9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LATAFORMA CUATR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01,389.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22,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24,53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347,919.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AXIS DEMOCRÁTICA</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656,691.97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8,63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75,321.9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OFESIONALES POR LA DEMOCRACI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2,307.51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21,572.8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9,992.7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83,873.1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ED DE ACCIÓN DEMOCRÁTIC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ICARDO FLORES MAGÓ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200.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8,75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3,653.8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8,603.8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SENTIMIENTOS DE LA NACIÓ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243,769.3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3,769.3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DAD OBRERA SOCIALISTA ¡UNÍO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46,025.67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49,745.7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51,323.8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147,095.3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UNIDOS POR MÉXICO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197,34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97,340.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DE LA CLASE TRABAJADORA</w:t>
              <w:br/>
              <w:t>(UCLAT) (SIN FINANCIAMIEN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46,86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6,860.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INDEPENDIENTE DE ORGANIZACIONES SOCIALES “UNIDO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9,093.0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92,690.2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8,316.4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60,099.6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SINARQUIST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00,245.3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3,847.3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00,170.4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54,263.1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VERSITARIOS EN ACCIÓ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33,244.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3,244.2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O</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sz w:val="20"/>
              </w:rPr>
            </w:pPr>
            <w:r>
              <w:rPr>
                <w:rFonts w:cs="Arial" w:ascii="Arial" w:hAnsi="Arial"/>
                <w:sz w:val="20"/>
              </w:rPr>
              <w:t xml:space="preserve">176,116.5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3,699.9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39,816.47 </w:t>
            </w:r>
          </w:p>
        </w:tc>
      </w:tr>
      <w:tr>
        <w:trPr/>
        <w:tc>
          <w:tcPr>
            <w:tcW w:w="4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29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8"/>
              <w:rPr>
                <w:bCs/>
                <w:spacing w:val="-20"/>
                <w:szCs w:val="24"/>
                <w:lang w:val="es-ES"/>
              </w:rPr>
            </w:pPr>
            <w:r>
              <w:rPr>
                <w:bCs/>
                <w:spacing w:val="-20"/>
                <w:szCs w:val="24"/>
                <w:lang w:val="es-ES"/>
              </w:rPr>
              <w:t>TOTALES</w:t>
            </w:r>
          </w:p>
        </w:tc>
        <w:tc>
          <w:tcPr>
            <w:tcW w:w="11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bCs/>
                <w:spacing w:val="-20"/>
                <w:sz w:val="16"/>
              </w:rPr>
            </w:pPr>
            <w:r>
              <w:rPr>
                <w:rFonts w:cs="Arial" w:ascii="Arial" w:hAnsi="Arial"/>
                <w:b/>
                <w:bCs/>
                <w:spacing w:val="-20"/>
                <w:sz w:val="16"/>
              </w:rPr>
              <w:t xml:space="preserve">10,023,317.02 </w:t>
            </w:r>
          </w:p>
        </w:tc>
        <w:tc>
          <w:tcPr>
            <w:tcW w:w="11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sz w:val="16"/>
                <w:szCs w:val="16"/>
              </w:rPr>
            </w:pPr>
            <w:r>
              <w:rPr>
                <w:rFonts w:cs="Arial" w:ascii="Arial" w:hAnsi="Arial"/>
                <w:b/>
                <w:sz w:val="16"/>
                <w:szCs w:val="16"/>
              </w:rPr>
              <w:t xml:space="preserve">3,718,506.84 </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sz w:val="18"/>
                <w:szCs w:val="18"/>
              </w:rPr>
            </w:pPr>
            <w:r>
              <w:rPr>
                <w:rFonts w:cs="Arial" w:ascii="Arial" w:hAnsi="Arial"/>
                <w:b/>
                <w:sz w:val="18"/>
                <w:szCs w:val="18"/>
              </w:rPr>
              <w:t xml:space="preserve">13,307,968.80 </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sz w:val="18"/>
                <w:szCs w:val="18"/>
              </w:rPr>
            </w:pPr>
            <w:r>
              <w:rPr>
                <w:rFonts w:cs="Arial" w:ascii="Arial" w:hAnsi="Arial"/>
                <w:b/>
                <w:sz w:val="18"/>
                <w:szCs w:val="18"/>
              </w:rPr>
              <w:t xml:space="preserve">27,049,792.66 </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 xml:space="preserve">QUE CON BASE EN EL CUADRO ANTERIOR, SE PUEDE DETERMINAR QUE A LAS AGRUPACIONES POLÍTICAS NACIONALES SE LES APROBARÁN GASTOS DIRECTOS POR LA CANTIDAD DE $27,049,792.66 (VEINTISIETE MILLONES CUARENTA Y NUEVE MIL SETECIENTOS NOVENTA Y DOS PESOS 66/100 M. N.) DESPUÉS DE APLICAR EL LÍMITE DEL 66% A LOS GASTOS DIRECTOS. Y CONFORME A LO DISPUESTO EN EL ARTÍCULO 9.4. DEL REGLAMENTO DE LA MATERIA, LOS GASTOS INDIRECTOS SÓLO SERÁN OBJETO DE ESTE FINANCIAMIENTO PÚBLICO HASTA POR UN QUINCE POR CIENTO DEL MONTO TOTAL AUTORIZADO PARA CADA AGRUPACIÓN POLÍTICA NACIONAL. </w:t>
      </w:r>
    </w:p>
    <w:p>
      <w:pPr>
        <w:pStyle w:val="Normal"/>
        <w:spacing w:lineRule="auto" w:line="360"/>
        <w:ind w:left="340" w:hanging="0"/>
        <w:jc w:val="both"/>
        <w:rPr>
          <w:rFonts w:ascii="Arial" w:hAnsi="Arial" w:cs="Arial"/>
          <w:szCs w:val="22"/>
        </w:rPr>
      </w:pPr>
      <w:r>
        <w:rPr>
          <w:rFonts w:cs="Arial" w:ascii="Arial" w:hAnsi="Arial"/>
          <w:szCs w:val="22"/>
        </w:rPr>
      </w:r>
    </w:p>
    <w:p>
      <w:pPr>
        <w:pStyle w:val="Normal"/>
        <w:spacing w:lineRule="auto" w:line="360"/>
        <w:ind w:left="720" w:hanging="0"/>
        <w:jc w:val="both"/>
        <w:rPr>
          <w:rFonts w:ascii="Arial" w:hAnsi="Arial" w:cs="Arial"/>
          <w:szCs w:val="22"/>
        </w:rPr>
      </w:pPr>
      <w:r>
        <w:rPr>
          <w:rFonts w:cs="Arial" w:ascii="Arial" w:hAnsi="Arial"/>
          <w:szCs w:val="22"/>
        </w:rPr>
        <w:t>POR LO TANTO, EN EL CUADRO SIGUIENTE SE DESCRIBE EL LÍMITE MÁXIMO A CONSIDERAR POR CONCEPTO DE GASTOS INDIRECTOS; EL IMPORTE PRESENTADO POR CADA AGRUPACIÓN POLÍTICA POR CONCEPTO DE GASTOS INDIRECTOS; ASÍ COMO EL IMPORTE DE LOS GASTOS INDIRECTOS A CONSIDERAR DENTRO DEL CÁLCULO DEL FINANCIAMIENTO PÚBLICO.</w:t>
      </w:r>
    </w:p>
    <w:p>
      <w:pPr>
        <w:pStyle w:val="Normal"/>
        <w:autoSpaceDE w:val="false"/>
        <w:rPr>
          <w:rFonts w:ascii="Arial" w:hAnsi="Arial" w:cs="Arial"/>
          <w:b/>
          <w:b/>
          <w:bCs/>
          <w:sz w:val="17"/>
          <w:szCs w:val="17"/>
        </w:rPr>
      </w:pPr>
      <w:r>
        <w:rPr>
          <w:rFonts w:cs="Arial" w:ascii="Arial" w:hAnsi="Arial"/>
          <w:b/>
          <w:bCs/>
          <w:sz w:val="17"/>
          <w:szCs w:val="17"/>
        </w:rPr>
      </w:r>
    </w:p>
    <w:tbl>
      <w:tblPr>
        <w:tblW w:w="8603" w:type="dxa"/>
        <w:jc w:val="center"/>
        <w:tblInd w:w="0" w:type="dxa"/>
        <w:tblLayout w:type="fixed"/>
        <w:tblCellMar>
          <w:top w:w="0" w:type="dxa"/>
          <w:left w:w="70" w:type="dxa"/>
          <w:bottom w:w="0" w:type="dxa"/>
          <w:right w:w="70" w:type="dxa"/>
        </w:tblCellMar>
      </w:tblPr>
      <w:tblGrid>
        <w:gridCol w:w="517"/>
        <w:gridCol w:w="3595"/>
        <w:gridCol w:w="1381"/>
        <w:gridCol w:w="1381"/>
        <w:gridCol w:w="1729"/>
      </w:tblGrid>
      <w:tr>
        <w:trPr>
          <w:tblHeader w:val="true"/>
        </w:trPr>
        <w:tc>
          <w:tcPr>
            <w:tcW w:w="51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right"/>
              <w:rPr/>
            </w:pPr>
            <w:r>
              <w:rPr/>
            </w:r>
          </w:p>
        </w:tc>
        <w:tc>
          <w:tcPr>
            <w:tcW w:w="35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18"/>
              </w:rPr>
            </w:pPr>
            <w:r>
              <w:rPr>
                <w:rFonts w:cs="Arial" w:ascii="Arial" w:hAnsi="Arial"/>
                <w:b/>
                <w:spacing w:val="-20"/>
                <w:sz w:val="18"/>
              </w:rPr>
              <w:t>AGRUPACIÓN POLÍTICA NACIONAL</w:t>
            </w:r>
          </w:p>
        </w:tc>
        <w:tc>
          <w:tcPr>
            <w:tcW w:w="138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20"/>
              </w:rPr>
            </w:pPr>
            <w:r>
              <w:rPr>
                <w:rFonts w:cs="Arial" w:ascii="Arial" w:hAnsi="Arial"/>
                <w:b/>
                <w:color w:val="000000"/>
                <w:sz w:val="20"/>
              </w:rPr>
              <w:t>LÍMITE DE GASTOS INDIRECTOS (15%)</w:t>
            </w:r>
          </w:p>
        </w:tc>
        <w:tc>
          <w:tcPr>
            <w:tcW w:w="138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20"/>
              </w:rPr>
            </w:pPr>
            <w:r>
              <w:rPr>
                <w:rFonts w:cs="Arial" w:ascii="Arial" w:hAnsi="Arial"/>
                <w:b/>
                <w:color w:val="000000"/>
                <w:sz w:val="20"/>
              </w:rPr>
              <w:t>IMPORTE DE GASTOS INDIRECTOS</w:t>
            </w:r>
          </w:p>
        </w:tc>
        <w:tc>
          <w:tcPr>
            <w:tcW w:w="172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18"/>
              </w:rPr>
            </w:pPr>
            <w:r>
              <w:rPr>
                <w:rFonts w:cs="Arial" w:ascii="Arial" w:hAnsi="Arial"/>
                <w:b/>
                <w:spacing w:val="-20"/>
                <w:sz w:val="18"/>
              </w:rPr>
              <w:t>IMPORTE DE GASTOS INDIRECTOS A CONSIDERAR PARA EL CÁLCULO DEL FINANCIAMIENTO PÚBLICO</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AFIRMATIV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 83,234.92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 45,261.15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 45,261.15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REPUBLICA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1,576.9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1,583.75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1,576.93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Y UNIDAD NACIONAL (AU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2,487.0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AZTE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5,890.0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CAMPESINA</w:t>
              <w:br/>
              <w:t>(SIN FINANCIAMIEN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7,197.2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IANZA NACIONAL REVOLUCIONARI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343.3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510.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343.33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TERNATIVA CIUDADANA 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5,278.0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18,745.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5,278.08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RQUITECTOS UNIDOS POR MÉXIC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409.6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AMBLEA NACIONAL INDÍGENA PLURAL POR LA AUTONOMÍ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8,942.99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544.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544.00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CIUDADANA DEL MAGISTERI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DE PROFESIONALES POR LA DEMOCRACIA Y EL DESARROLL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282.6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472.04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282.67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NACIONAL EMILIANO ZAPAT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598.02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AMPESINOS DE MÉXICO POR LA DEMOCRACIA (SIN FINANCIAMIENTO POR 1 AÑO 20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CAUSA CIUDADANA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7,201.25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00,386.85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7,201.25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ENTRO POLÍTICO MEXICAN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8,947.9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1,640.25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8,947.96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IUDADANOS UNIDOS POR LOS DERECHOS HUMANOS (CUDH)</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714.8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889.83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889.83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MISIÓN DE ORGANIZACIONES DEL TRANSPORTE Y AGRUPACIONES CIUDADANAS, A.C.</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408.4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559.71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559.71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CIENCIA POLÍT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928.4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3,274.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928.44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SEJO NACIONAL PARA EL DESARROLLO INDÍGENA (CONADI, A.C.)</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3,188.8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VERGENCIA SOCIALIST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9,836.5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2,012.95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2,012.95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CIUDADA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9,194.5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53,736.75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9,194.56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DE ACTIVIDADES DEMOCRÁTICAS INDEPENDIENTES CAD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RUZADA DEMOCRÁTICA NACION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028.51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87,101.13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028.51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FENSA CIUDADA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4,805.9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XX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76,501.2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Y EQUIDAD</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4,424.4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629.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629.00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ANA LAUR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szCs w:val="20"/>
              </w:rPr>
              <w:t>103,723.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GNIDAD NACION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920.25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8,566.86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920.25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VERSA AGRUPACIÓN POLÍTICA FEMINIST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8,440.3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9,591.98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8,440.33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DUCACIÓN Y CULTURA PARA LA DEMOCRACI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049.3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700.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049.30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NCUENTRO SOCI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461.4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XPRESIÓN CIUDADA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348.9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2,654.99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348.93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AMILIA EN MOVIMIEN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326.1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912.28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912.28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ORO DEMOCRÁTIC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2,792.8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871.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871.00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DEMOCRÁTICO DE AGRUPACIONES SOCIALES Y POLÍTICA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10.11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INDÍGENA CAMPESINO Y POPULA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353.55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00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NACIONAL DE PUEBLOS INDÍGENAS Y COMUNIDADES MARGINADA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31,112.2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7,580.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7,580.00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ERZA DEL COMERCI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601.29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400.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400.00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NDACIÓN ALTERNATIV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292.15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90.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90.00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GENERACIÓN CIUDADA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6,231.8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519.79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519.79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HUMANISTA DEMÓCRATA JOSÉ MARÍA LUIS MOR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070.7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804.56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804.56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ICIATIVA XX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CIUDADANO DE ESTUDIOS POLÍTIC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678.05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99.33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99.33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PARA EL DESARROLLO EQUITATIVO Y DEMOCRÁTIC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113.55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35,790.01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113.55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TEGRACIÓN PARA LA DEMOCRACIA SOCI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807.49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774.32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774.32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ACINTO LÓPEZ MOREN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8,622.2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647.42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647.42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UNTA DE MUJERES POLÍTICA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409.5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7,500.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409.54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EXICANOS EN AVANCE POR EL DESARROLLO EQUITATIV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903.35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0,314.28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903.35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ÉXICO LÍDER NACION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18,585.4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AUSA NUEV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4,644.1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IUDADANO METROPOLITAN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DE ACCIÓN REPUBLICA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MOVIMIENTO DE EXPRESIÓN POLÍTICA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9,205.5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1,746.02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9,205.53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INDÍGENA POPULA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578.85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9,251.37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578.85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MEXICANO EL BARZÓ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4,299.0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0,748.1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4,299.04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DE ORGANIZACIÓN CIUDADA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712.49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3,704.79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712.49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INDÍGE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741.3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8,502.4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741.36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PATRIÓTICO MEXICAN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8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822.3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83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EN LUCHA POR LA DEMOCRACI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3,343.1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12,004.92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3,343.14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Y PUN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7,639.4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5,568.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5,568.00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NUEVA GENERACIÓN AZTE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2,627.69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MÉXICO NUEV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5,640.5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7,038.72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7,038.72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NUEVA DEMOCRACI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4,019.79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LATAFORMA CUATR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52,187.85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2,636.24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2,636.24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AXIS DEMOCRÁT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1,298.3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2,808.81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2,808.81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OFESIONALES POR LA DEMOCRACI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7,580.9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875.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875.00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ED DE ACCIÓN DEMOCRÁT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ICARDO FLORES MAGÓ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3,290.5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551.2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551.20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SENTIMIENTOS DE LA NACIÓ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6,565.4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DAD OBRERA SOCIALISTA ¡UNÍ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22,064.3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0,519.04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0,519.04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UNIDOS POR MÉXICO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9,601.0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DE LA CLASE TRABAJADORA</w:t>
              <w:br/>
              <w:t>(UCLAT) (SIN FINANCIAMIEN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029.0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INDEPENDIENTE DE ORGANIZACIONES SOCIALES “UNID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9,014.95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76,891.33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9,014.95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SINARQUIST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8,139.4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95,912.88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8,139.48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VERSITARIOS EN ACCIÓ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986.6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3,336.48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986.63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5,972.4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1,443.91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5,972.47 </w:t>
            </w:r>
          </w:p>
        </w:tc>
      </w:tr>
      <w:tr>
        <w:trPr/>
        <w:tc>
          <w:tcPr>
            <w:tcW w:w="51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35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8"/>
              <w:rPr>
                <w:spacing w:val="-20"/>
                <w:szCs w:val="24"/>
                <w:lang w:val="es-ES"/>
              </w:rPr>
            </w:pPr>
            <w:r>
              <w:rPr>
                <w:spacing w:val="-20"/>
                <w:szCs w:val="24"/>
                <w:lang w:val="es-ES"/>
              </w:rPr>
              <w:t>TOTALES</w:t>
            </w:r>
          </w:p>
        </w:tc>
        <w:tc>
          <w:tcPr>
            <w:tcW w:w="138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bCs/>
                <w:sz w:val="18"/>
              </w:rPr>
            </w:pPr>
            <w:r>
              <w:rPr>
                <w:rFonts w:cs="Arial" w:ascii="Arial" w:hAnsi="Arial"/>
                <w:b/>
                <w:bCs/>
                <w:sz w:val="18"/>
              </w:rPr>
              <w:t>4,057,468.90</w:t>
            </w:r>
          </w:p>
        </w:tc>
        <w:tc>
          <w:tcPr>
            <w:tcW w:w="138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bCs/>
                <w:sz w:val="20"/>
              </w:rPr>
            </w:pPr>
            <w:r>
              <w:rPr>
                <w:rFonts w:cs="Arial" w:ascii="Arial" w:hAnsi="Arial"/>
                <w:b/>
                <w:bCs/>
                <w:sz w:val="20"/>
              </w:rPr>
              <w:t xml:space="preserve">3,663,974.74 </w:t>
            </w:r>
          </w:p>
        </w:tc>
        <w:tc>
          <w:tcPr>
            <w:tcW w:w="172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bCs/>
                <w:sz w:val="20"/>
              </w:rPr>
            </w:pPr>
            <w:r>
              <w:rPr>
                <w:rFonts w:cs="Arial" w:ascii="Arial" w:hAnsi="Arial"/>
                <w:b/>
                <w:bCs/>
                <w:sz w:val="20"/>
              </w:rPr>
              <w:t xml:space="preserve">1,569,013.08 </w:t>
            </w:r>
          </w:p>
        </w:tc>
      </w:tr>
    </w:tbl>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p>
      <w:pPr>
        <w:pStyle w:val="Normal"/>
        <w:numPr>
          <w:ilvl w:val="0"/>
          <w:numId w:val="2"/>
        </w:numPr>
        <w:spacing w:lineRule="auto" w:line="360"/>
        <w:jc w:val="both"/>
        <w:rPr/>
      </w:pPr>
      <w:r>
        <w:rPr>
          <w:rFonts w:cs="Arial" w:ascii="Arial" w:hAnsi="Arial"/>
          <w:szCs w:val="22"/>
        </w:rPr>
        <w:t xml:space="preserve">QUE DE LOS CÁLCULOS PRECEDENTES, SE DERIVA QUE LAS AGRUPACIONES POLÍTICAS NACIONALES REPORTARON UN TOTAL DE </w:t>
      </w:r>
      <w:r>
        <w:rPr>
          <w:rFonts w:cs="Arial" w:ascii="Arial" w:hAnsi="Arial"/>
          <w:b/>
          <w:szCs w:val="22"/>
        </w:rPr>
        <w:t>$</w:t>
      </w:r>
      <w:r>
        <w:rPr>
          <w:rFonts w:cs="Arial" w:ascii="Arial" w:hAnsi="Arial"/>
          <w:b/>
          <w:bCs/>
          <w:spacing w:val="-20"/>
          <w:szCs w:val="22"/>
        </w:rPr>
        <w:t>28,681,920.02</w:t>
      </w:r>
      <w:r>
        <w:rPr>
          <w:rFonts w:cs="Arial" w:ascii="Arial" w:hAnsi="Arial"/>
          <w:szCs w:val="22"/>
        </w:rPr>
        <w:t xml:space="preserve"> (VEINTIOCHO MILLONES SEISCIENTOS OCHENTA Y UN MIL NOVECIENTOS VEINTE PESOS 02/100 M. N.) SUSCEPTIBLES DE FINANCIAMIENTO PÚBLICO, LO QUE SE DESGLOSA EN EL CUADRO SIGUIENTE EN LOS RUBROS DE: (1) GASTOS DIRECTOS; (2) GASTOS INDIRECTOS, (3) ACTIVO FIJO Y (4) EL IMPORTE TOTAL APROBADO.</w:t>
      </w:r>
    </w:p>
    <w:p>
      <w:pPr>
        <w:pStyle w:val="Normal"/>
        <w:autoSpaceDE w:val="false"/>
        <w:rPr>
          <w:rFonts w:ascii="Arial" w:hAnsi="Arial" w:cs="Arial"/>
          <w:sz w:val="16"/>
          <w:szCs w:val="16"/>
        </w:rPr>
      </w:pPr>
      <w:r>
        <w:rPr>
          <w:rFonts w:cs="Arial" w:ascii="Arial" w:hAnsi="Arial"/>
          <w:sz w:val="16"/>
          <w:szCs w:val="16"/>
        </w:rPr>
      </w:r>
    </w:p>
    <w:tbl>
      <w:tblPr>
        <w:tblW w:w="8603" w:type="dxa"/>
        <w:jc w:val="center"/>
        <w:tblInd w:w="0" w:type="dxa"/>
        <w:tblLayout w:type="fixed"/>
        <w:tblCellMar>
          <w:top w:w="0" w:type="dxa"/>
          <w:left w:w="70" w:type="dxa"/>
          <w:bottom w:w="0" w:type="dxa"/>
          <w:right w:w="70" w:type="dxa"/>
        </w:tblCellMar>
      </w:tblPr>
      <w:tblGrid>
        <w:gridCol w:w="430"/>
        <w:gridCol w:w="2993"/>
        <w:gridCol w:w="1319"/>
        <w:gridCol w:w="1260"/>
        <w:gridCol w:w="1161"/>
        <w:gridCol w:w="1440"/>
      </w:tblGrid>
      <w:tr>
        <w:trPr>
          <w:tblHeader w:val="true"/>
        </w:trPr>
        <w:tc>
          <w:tcPr>
            <w:tcW w:w="4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9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18"/>
              </w:rPr>
            </w:pPr>
            <w:r>
              <w:rPr>
                <w:rFonts w:cs="Arial" w:ascii="Arial" w:hAnsi="Arial"/>
                <w:b/>
                <w:spacing w:val="-20"/>
                <w:sz w:val="18"/>
              </w:rPr>
              <w:t>AGRUPACIÓN POLÍTICA NACIONAL</w:t>
            </w:r>
          </w:p>
        </w:tc>
        <w:tc>
          <w:tcPr>
            <w:tcW w:w="131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20"/>
              </w:rPr>
            </w:pPr>
            <w:r>
              <w:rPr>
                <w:rFonts w:cs="Arial" w:ascii="Arial" w:hAnsi="Arial"/>
                <w:b/>
                <w:spacing w:val="-20"/>
                <w:sz w:val="20"/>
              </w:rPr>
              <w:t>GASTOS DIRECTOS</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18"/>
              </w:rPr>
            </w:pPr>
            <w:r>
              <w:rPr>
                <w:rFonts w:cs="Arial" w:ascii="Arial" w:hAnsi="Arial"/>
                <w:b/>
                <w:spacing w:val="-20"/>
                <w:sz w:val="18"/>
              </w:rPr>
              <w:t>GASTOS INDIRECTOS</w:t>
            </w:r>
          </w:p>
        </w:tc>
        <w:tc>
          <w:tcPr>
            <w:tcW w:w="11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20"/>
              </w:rPr>
            </w:pPr>
            <w:r>
              <w:rPr>
                <w:rFonts w:cs="Arial" w:ascii="Arial" w:hAnsi="Arial"/>
                <w:b/>
                <w:color w:val="000000"/>
                <w:sz w:val="20"/>
              </w:rPr>
              <w:t>ACTIVO FIJO</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20"/>
              </w:rPr>
            </w:pPr>
            <w:r>
              <w:rPr>
                <w:rFonts w:cs="Arial" w:ascii="Arial" w:hAnsi="Arial"/>
                <w:b/>
                <w:color w:val="000000"/>
                <w:sz w:val="20"/>
              </w:rPr>
              <w:t>TOTAL</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AFIRMATIV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 554,899.4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 45,261.15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 12,582.3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 612,742.9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REPUBLICA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77,179.5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1,576.93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48,756.4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Y UNIDAD NACIONAL (AU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49,913.7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49,913.7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AZTEC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72,6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72,600.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CAMPESINA</w:t>
              <w:br/>
              <w:t>(SIN FINANCIAMIENT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7,981.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7,981.8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IANZA NACIONAL REVOLUCIONARI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8,955.5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343.33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6,298.8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TERNATIVA CIUDADANA 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35,187.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5,278.08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90,465.2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RQUITECTOS UNIDOS POR MÉXIC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2,731.1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2,731.1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AMBLEA NACIONAL INDÍGENA PLURAL POR LA AUTONOMÍ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6,286.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544.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37,830.5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CIUDADANA DEL MAGISTER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DE PROFESIONALES POR LA DEMOCRACIA Y EL DESARROLL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1,884.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282.67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5,167.1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NACIONAL EMILIANO ZAPAT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7,320.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7,320.1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AMPESINOS DE MÉXICO POR LA DEMOCRACIA (SIN FINANCIAMIENTO POR 1 AÑO 20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CAUSA CIUDADANA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48,008.3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7,201.25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05,209.5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ENTRO POLÍTICO MEXICAN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92,986.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8,947.96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51,934.3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IUDADANOS UNIDOS POR LOS DERECHOS HUMANOS (CUD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4,765.5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889.83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80.7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2,136.0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MISIÓN DE ORGANIZACIONES DEL TRANSPORTE Y AGRUPACIONES CIUDADANAS, A.C.</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2,723.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559.71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6,282.8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CIENCIA POLÍTIC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6,189.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928.44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2,118.0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SEJO NACIONAL PARA EL DESARROLLO INDÍGENA (CONADI, A.C.)</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7,925.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7,925.6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VERGENCIA SOCIALIST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665,577.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2,012.95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707,589.9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CIUDADA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7,963.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9,194.56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88.9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47,347.1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DE ACTIVIDADES DEMOCRÁTICAS INDEPENDIENTES CAD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8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800.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RUZADA DEMOCRÁTICA NACION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6,856.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028.51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440.8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5,326.0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FENSA CIUDADA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8,706.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8,706.4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XX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76,675.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76,675.2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Y EQUIDA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96,162.6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629.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08,791.6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ANA LAUR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szCs w:val="20"/>
              </w:rPr>
              <w:t>691,48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szCs w:val="20"/>
              </w:rPr>
              <w:t>691,489.2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GNIDAD NACION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6,135.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920.25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9,055.2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VERSA AGRUPACIÓN POLÍTICA FEMINIST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56,268.8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8,440.33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54,709.1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DUCACIÓN Y CULTURA PARA LA DEMOCRACI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3,662.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049.3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711.3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NCUENTRO SOCI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9,742.8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9,742.8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XPRESIÓN CIUDADA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659.5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348.93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485.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2,493.4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AMILIA EN MOVIMIENT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2,174.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912.28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8,086.2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ORO DEMOCRÁTIC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85,285.5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871.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342.8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40,499.3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DEMOCRÁTICO DE AGRUPACIONES SOCIALES Y POLÍTICA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734.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734.0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INDÍGENA CAMPESINO Y POPULA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2,356.9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2,406.9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NACIONAL DE PUEBLOS INDÍGENAS Y COMUNIDADES MARGINADA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74,081.5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7,580.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21,661.5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ERZA DEL COMERC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675.2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400.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4,075.2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NDACIÓN ALTERNATIV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8,614.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90.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9,304.3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GENERACIÓN CIUDADA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1,545.3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519.79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4,065.1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HUMANISTA DEMÓCRATA JOSÉ MARÍA LUIS MOR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0,471.8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804.56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2,276.4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ICIATIVA XX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CIUDADANO DE ESTUDIOS POLÍTICO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4,520.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99.33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93.7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6,513.3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PARA EL DESARROLLO EQUITATIVO Y DEMOCRÁTIC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4,090.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113.55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2,203.8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TEGRACIÓN PARA LA DEMOCRACIA SOCI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5,383.2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774.32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2,157.5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ACINTO LÓPEZ MOREN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24,148.5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647.42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74,795.9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UNTA DE MUJERES POLÍTICA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6,063.6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1,409.54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7,473.1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EXICANOS EN AVANCE POR EL DESARROLLO EQUITATIV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9,355.6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903.35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8,258.9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ÉXICO LÍDER NACION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123,903.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123,903.1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AUSA NUEV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7,627.5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7,627.5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IUDADANO METROPOLITAN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DE ACCIÓN REPUBLICA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MOVIMIENTO DE EXPRESIÓN POLÍTICA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61,370.2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9,205.53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00,575.7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INDÍGENA POPULA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3,858.9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578.85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0,437.8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MEXICANO EL BARZÓ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28,660.2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4,299.04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xml:space="preserve">8,199.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xml:space="preserve">271,159.1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DE ORGANIZACIÓN CIUDADA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4,749.9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2,712.49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7,462.4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INDÍGE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1,609.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741.36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225.8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9,576.2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PATRIÓTICO MEXICAN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5.5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83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5.3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EN LUCHA POR LA DEMOCRACI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22,287.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3,343.14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038.5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19,669.2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Y PUNT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50,929.5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5,568.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076,497.5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NUEVA GENERACIÓN AZTEC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0,851.2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50,851.2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MÉXICO NUEV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37,603.7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7,038.72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235.7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63,878.2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NUEVA DEMOCRACI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60,131.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60,131.9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LATAFORMA CUATR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347,919.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2,636.24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20,555.2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AXIS DEMOCRÁTIC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75,321.9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2,808.81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48,130.7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OFESIONALES POR LA DEMOCRACI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83,873.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875.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86,748.1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ED DE ACCIÓN DEMOCRÁTIC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20"/>
              </w:rPr>
            </w:pPr>
            <w:r>
              <w:rPr>
                <w:rFonts w:cs="Arial" w:ascii="Arial" w:hAnsi="Arial"/>
                <w:b/>
                <w:spacing w:val="-2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ICARDO FLORES MAGÓ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88,603.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551.2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6,155.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SENTIMIENTOS DE LA NACIÓ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3,769.3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43,769.3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DAD OBRERA SOCIALISTA ¡UNÍO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147,095.3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0,519.04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177,614.3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UNIDOS POR MÉXICO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97,34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197,340.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DE LA CLASE TRABAJADORA</w:t>
              <w:br/>
              <w:t>(UCLAT) (SIN FINANCIAMIENT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6,86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6,860.0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INDEPENDIENTE DE ORGANIZACIONES SOCIALES “UNIDO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60,099.6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9,014.95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529,114.6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SINARQUIST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654,263.1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98,139.48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752,402.6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VERSITARIOS EN ACCIÓ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3,244.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4,986.63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8,230.8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39,816.4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35,972.47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275,788.94 </w:t>
            </w:r>
          </w:p>
        </w:tc>
      </w:tr>
      <w:tr>
        <w:trPr/>
        <w:tc>
          <w:tcPr>
            <w:tcW w:w="4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29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8"/>
              <w:rPr>
                <w:bCs/>
                <w:spacing w:val="-20"/>
                <w:szCs w:val="24"/>
                <w:lang w:val="es-ES"/>
              </w:rPr>
            </w:pPr>
            <w:r>
              <w:rPr>
                <w:bCs/>
                <w:spacing w:val="-20"/>
                <w:szCs w:val="24"/>
                <w:lang w:val="es-ES"/>
              </w:rPr>
              <w:t>TOTALES</w:t>
            </w:r>
          </w:p>
        </w:tc>
        <w:tc>
          <w:tcPr>
            <w:tcW w:w="131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bCs/>
                <w:spacing w:val="-20"/>
                <w:sz w:val="22"/>
                <w:szCs w:val="22"/>
              </w:rPr>
            </w:pPr>
            <w:r>
              <w:rPr>
                <w:rFonts w:cs="Arial" w:ascii="Arial" w:hAnsi="Arial"/>
                <w:b/>
                <w:bCs/>
                <w:spacing w:val="-20"/>
                <w:sz w:val="22"/>
                <w:szCs w:val="22"/>
              </w:rPr>
              <w:t>27,049,792.66</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bCs/>
                <w:spacing w:val="-20"/>
                <w:sz w:val="22"/>
                <w:szCs w:val="22"/>
              </w:rPr>
            </w:pPr>
            <w:r>
              <w:rPr>
                <w:rFonts w:cs="Arial" w:ascii="Arial" w:hAnsi="Arial"/>
                <w:b/>
                <w:bCs/>
                <w:spacing w:val="-20"/>
                <w:sz w:val="22"/>
                <w:szCs w:val="22"/>
              </w:rPr>
              <w:t xml:space="preserve">1,569,013.08 </w:t>
            </w:r>
          </w:p>
        </w:tc>
        <w:tc>
          <w:tcPr>
            <w:tcW w:w="1161"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ascii="Arial" w:hAnsi="Arial" w:cs="Arial"/>
                <w:b/>
                <w:b/>
                <w:bCs/>
                <w:spacing w:val="-20"/>
                <w:sz w:val="22"/>
                <w:szCs w:val="22"/>
              </w:rPr>
            </w:pPr>
            <w:r>
              <w:rPr>
                <w:rFonts w:cs="Arial" w:ascii="Arial" w:hAnsi="Arial"/>
                <w:b/>
                <w:bCs/>
                <w:spacing w:val="-20"/>
                <w:sz w:val="22"/>
                <w:szCs w:val="22"/>
              </w:rPr>
              <w:t xml:space="preserve">63,114.28 </w:t>
            </w:r>
          </w:p>
        </w:tc>
        <w:tc>
          <w:tcPr>
            <w:tcW w:w="1440"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ascii="Arial" w:hAnsi="Arial" w:cs="Arial"/>
                <w:b/>
                <w:b/>
                <w:bCs/>
                <w:spacing w:val="-20"/>
                <w:sz w:val="22"/>
                <w:szCs w:val="22"/>
              </w:rPr>
            </w:pPr>
            <w:r>
              <w:rPr>
                <w:rFonts w:cs="Arial" w:ascii="Arial" w:hAnsi="Arial"/>
                <w:b/>
                <w:bCs/>
                <w:spacing w:val="-20"/>
                <w:sz w:val="22"/>
                <w:szCs w:val="22"/>
              </w:rPr>
              <w:t>28,681,920.02</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numPr>
          <w:ilvl w:val="0"/>
          <w:numId w:val="2"/>
        </w:numPr>
        <w:spacing w:lineRule="auto" w:line="360"/>
        <w:jc w:val="both"/>
        <w:rPr/>
      </w:pPr>
      <w:r>
        <w:rPr>
          <w:rFonts w:cs="Arial" w:ascii="Arial" w:hAnsi="Arial"/>
          <w:szCs w:val="22"/>
        </w:rPr>
        <w:t xml:space="preserve">QUE ACORDE AL CONSIDERANDO 5, DEL PRESENTE ACUERDO, CORRESPONDE REPARTIR ENTRE LAS AGRUPACIONES POLÍTICAS NACIONALES LA SUMA DE </w:t>
      </w:r>
      <w:r>
        <w:rPr>
          <w:rFonts w:cs="Arial" w:ascii="Arial" w:hAnsi="Arial"/>
          <w:b/>
          <w:szCs w:val="22"/>
        </w:rPr>
        <w:t>$29,059,343.30</w:t>
      </w:r>
      <w:r>
        <w:rPr>
          <w:rFonts w:cs="Arial" w:ascii="Arial" w:hAnsi="Arial"/>
          <w:szCs w:val="22"/>
        </w:rPr>
        <w:t>, (VEINTINUEVE MILLONES CINCUENTA Y NUEVE MIL TRESCIENTOS CUARENTA Y TRES PESOS 30/100 M. N.); QUE DICHA CANTIDAD DEBERÁ DISTRIBUIRSE SEGÚN EL PORCENTAJE COMPROBADO POR CADA UNA DE LAS AGRUPACIONES POLÍTICAS NACIONALES, COMO SE DETALLA EN EL CUADRO SIGUIENTE.</w:t>
      </w:r>
    </w:p>
    <w:p>
      <w:pPr>
        <w:pStyle w:val="Normal"/>
        <w:autoSpaceDE w:val="false"/>
        <w:rPr>
          <w:rFonts w:ascii="Arial" w:hAnsi="Arial" w:cs="Arial"/>
          <w:sz w:val="22"/>
          <w:szCs w:val="22"/>
        </w:rPr>
      </w:pPr>
      <w:r>
        <w:rPr>
          <w:rFonts w:cs="Arial" w:ascii="Arial" w:hAnsi="Arial"/>
          <w:sz w:val="22"/>
          <w:szCs w:val="22"/>
        </w:rPr>
      </w:r>
    </w:p>
    <w:tbl>
      <w:tblPr>
        <w:tblW w:w="7948" w:type="dxa"/>
        <w:jc w:val="center"/>
        <w:tblInd w:w="0" w:type="dxa"/>
        <w:tblLayout w:type="fixed"/>
        <w:tblCellMar>
          <w:top w:w="0" w:type="dxa"/>
          <w:left w:w="70" w:type="dxa"/>
          <w:bottom w:w="0" w:type="dxa"/>
          <w:right w:w="70" w:type="dxa"/>
        </w:tblCellMar>
      </w:tblPr>
      <w:tblGrid>
        <w:gridCol w:w="430"/>
        <w:gridCol w:w="3882"/>
        <w:gridCol w:w="1542"/>
        <w:gridCol w:w="2094"/>
      </w:tblGrid>
      <w:tr>
        <w:trPr>
          <w:tblHeader w:val="true"/>
        </w:trPr>
        <w:tc>
          <w:tcPr>
            <w:tcW w:w="4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388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22"/>
              </w:rPr>
            </w:pPr>
            <w:r>
              <w:rPr>
                <w:rFonts w:cs="Arial" w:ascii="Arial" w:hAnsi="Arial"/>
                <w:b/>
                <w:spacing w:val="-20"/>
                <w:sz w:val="22"/>
              </w:rPr>
              <w:t>AGRUPACIÓN POLÍTICA NACIONAL</w:t>
            </w:r>
          </w:p>
        </w:tc>
        <w:tc>
          <w:tcPr>
            <w:tcW w:w="15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20"/>
              </w:rPr>
            </w:pPr>
            <w:r>
              <w:rPr>
                <w:rFonts w:cs="Arial" w:ascii="Arial" w:hAnsi="Arial"/>
                <w:b/>
                <w:spacing w:val="-20"/>
                <w:sz w:val="20"/>
              </w:rPr>
              <w:t>% RESPECTO DEL TOTAL AUTORIZADO</w:t>
            </w:r>
          </w:p>
        </w:tc>
        <w:tc>
          <w:tcPr>
            <w:tcW w:w="20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20"/>
              </w:rPr>
            </w:pPr>
            <w:r>
              <w:rPr>
                <w:rFonts w:cs="Arial" w:ascii="Arial" w:hAnsi="Arial"/>
                <w:b/>
                <w:spacing w:val="-20"/>
                <w:sz w:val="20"/>
              </w:rPr>
              <w:t>MONTO DEL FINANCIAMIENTO PÚBLIC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AFIRMATIV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1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 620,805.9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REPUBLIC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9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555,977.5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Y UNIDAD NACIONAL (AU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6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59,781.8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AZTE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3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77,503.0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CAMPESINA</w:t>
              <w:br/>
              <w:t>(SIN FINANCIAMIENT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86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51,244.9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IANZA NACIONAL REVOLUCIONAR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2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57,039.6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TERNATIVA CIUDADANA 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41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206,130.5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RQUITECTOS UNIDOS POR MÉXIC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6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04,082.9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AMBLEA NACIONAL INDÍGENA PLURAL POR LA AUTONOMÍ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48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39,644.2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CIUDADANA DEL MAGISTERI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DE PROFESIONALES POR LA DEMOCRACIA Y EL DESARROLL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09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5,498.3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NACIONAL EMILIANO ZAPAT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3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7,811.2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AMPESINOS DE MÉXICO POR LA DEMOCRACIA (SIN FINANCIAMIENTO POR 1 AÑO 20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CAUSA CIUDADAN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42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221,068.8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ENTRO POLÍTICO MEXICAN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58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457,881.3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IUDADANOS UNIDOS POR LOS DERECHOS HUMANOS (CUD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3,348.4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MISIÓN DE ORGANIZACIONES DEL TRANSPORTE Y AGRUPACIONES CIUDADANAS, A.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6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46,891.9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CIENCIA POLÍTI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43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23,724.9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SEJO NACIONAL PARA EL DESARROLLO INDÍGENA (CONADI, A.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89,082.6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VERGENCIA SOCIALIST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59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730,060.0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CIUDAD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5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49,286.1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DE ACTIVIDADES DEMOCRÁTICAS INDEPENDIENTES CAD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0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823.6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RUZADA DEMOCRÁTICA NACION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5,790.9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FENSA CIUDAD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00,005.2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XX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41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192,158.9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Y EQUIDA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08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12,855.0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ANA LAUR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4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00,588.5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GNIDAD NACION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00,358.7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VERSA AGRUPACIÓN POLÍTICA FEMINIST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63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64,640.3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DUCACIÓN Y CULTURA PARA LA DEMOCRAC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0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5,918.0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NCUENTRO SOCI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2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0,660.5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XPRESIÓN CIUDAD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08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2,789.4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AMILIA EN MOVIMIENT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7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48,719.0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ORO DEMOCRÁTIC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58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50,243.5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DEMOCRÁTICO DE AGRUPACIONES SOCIALES Y POLÍTICA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0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6,822.7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INDÍGENA CAMPESINO Y POPULAR</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2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63,228.1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NACIONAL DE PUEBLOS INDÍGENAS Y COMUNIDADES MARGINADA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32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33,789.6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ERZA DEL COMERCI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9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54,786.8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NDACIÓN ALTERNATIV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9,689.9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GENERACIÓN CIUDAD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8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47,276.7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HUMANISTA DEMÓCRATA JOSÉ MARÍA LUIS MOR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3,490.6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ICIATIVA XX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CIUDADANO DE ESTUDIOS POLÍTICO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87,651.7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PARA EL DESARROLLO EQUITATIVO Y DEMOCRÁTIC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2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63,022.3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TEGRACIÓN PARA LA DEMOCRACIA SOCI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3,370.2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ACINTO LÓPEZ MOREN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0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582,359.6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UNTA DE MUJERES POLÍTICA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88,624.2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EXICANOS EN AVANCE POR EL DESARROLLO EQUITATIV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2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69,157.2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ÉXICO LÍDER NACION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74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151,851.4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AUSA NUEV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8,912.2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IUDADANO METROPOLITAN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DE ACCIÓN REPUBLIC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MOVIMIENTO DE EXPRESIÓN POLÍTIC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0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04,531.0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INDÍGENA POPULAR</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8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51,101.5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MEXICANO EL BARZÓ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9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74,727.3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DE ORGANIZACIÓN CIUDAD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8,744.9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INDÍGE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2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0,491.8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PATRIÓTICO MEXICAN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0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6.3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EN LUCHA POR LA DEMOCRAC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5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29,139.3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Y PUNT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37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090,663.0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NUEVA GENERACIÓN AZTE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53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52,836.2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MÉXICO NUEV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3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672,614.1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NUEVA DEMOCRAC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6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70,134.4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LATAFORMA CUATR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84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452,407.1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AXIS DEMOCRÁTI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6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57,975.3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OFESIONALES POR LA DEMOCRAC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3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91,837.2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ED DE ACCIÓN DEMOCRÁTI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ICARDO FLORES MAGÓ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7,420.3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SENTIMIENTOS DE LA NACIÓ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8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46,977.0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DAD OBRERA SOCIALISTA ¡UNÍO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759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206,269.4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UNIDOS POR MÉXICO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69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99,936.7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DE LA CLASE TRABAJADORA</w:t>
              <w:br/>
              <w:t>(UCLAT) (SIN FINANCIAMIENT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6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47,476.6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INDEPENDIENTE DE ORGANIZACIONES SOCIALES “UNIDO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8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536,077.2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SINARQUIST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6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62,303.4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VERSITARIOS EN ACCIÓ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3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8,733.9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96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79,418.03 </w:t>
            </w:r>
          </w:p>
        </w:tc>
      </w:tr>
      <w:tr>
        <w:trPr/>
        <w:tc>
          <w:tcPr>
            <w:tcW w:w="4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388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8"/>
              <w:rPr>
                <w:spacing w:val="-20"/>
                <w:szCs w:val="24"/>
                <w:lang w:val="es-ES"/>
              </w:rPr>
            </w:pPr>
            <w:r>
              <w:rPr>
                <w:spacing w:val="-20"/>
                <w:szCs w:val="24"/>
                <w:lang w:val="es-ES"/>
              </w:rPr>
              <w:t>TOTALES</w:t>
            </w:r>
          </w:p>
        </w:tc>
        <w:tc>
          <w:tcPr>
            <w:tcW w:w="15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rPr>
            </w:pPr>
            <w:r>
              <w:rPr>
                <w:rFonts w:cs="Arial" w:ascii="Arial" w:hAnsi="Arial"/>
                <w:b/>
              </w:rPr>
              <w:t xml:space="preserve">1.0000 </w:t>
            </w:r>
          </w:p>
        </w:tc>
        <w:tc>
          <w:tcPr>
            <w:tcW w:w="20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rPr>
            </w:pPr>
            <w:r>
              <w:rPr>
                <w:rFonts w:cs="Arial" w:ascii="Arial" w:hAnsi="Arial"/>
                <w:b/>
              </w:rPr>
              <w:t xml:space="preserve">29,059,343.30 </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Cs w:val="22"/>
        </w:rPr>
      </w:pPr>
      <w:r>
        <w:rPr>
          <w:rFonts w:cs="Arial" w:ascii="Arial" w:hAnsi="Arial"/>
          <w:szCs w:val="22"/>
        </w:rPr>
        <w:t>QUE RETOMANDO EL TOTAL DEL FONDO A REPARTIR EN EL AÑO 2003 ENTRE LAS AGRUPACIONES POLÍTICAS NACIONALES ESTE ES DE $48,432,238.84 (CUARENTA Y OCHO MILLONES CUATROCIENTOS TREINTA Y DOS MIL DOSCIENTOS TREINTA Y OCHO PESOS 84/100 M. N.), Y EL VEINTE POR CIENTO DE DICHA CANTIDAD ES $9,686,447.77 (NUEVE MILLONES SEISCIENTOS OCHENTA Y SEIS MIL CUATROCIENTOS CUARENTA Y SIETE PESOS 77/100 M. N.); LÍMITE ESTABLECIDO EN EL ARTÍCULO 35, PÁRRAFO 10 DEL CÓDIGO FEDERAL DE INSTITUCIONES Y PROCEDIMIENTOS ELECTORALES. DEL CUADRO QUE PRECEDENTE SE OBSERVA QUE NINGUNA AGRUPACIÓN POLÍTICA NACIONAL RECIBIRÁ MÁS DEL VEINTE POR CIENTO POR ESTE FINANCIAMIENTO PÚBLICO.</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exact" w:line="440"/>
        <w:ind w:left="340" w:hanging="0"/>
        <w:jc w:val="both"/>
        <w:rPr>
          <w:rFonts w:ascii="Arial" w:hAnsi="Arial" w:cs="Arial"/>
          <w:szCs w:val="22"/>
        </w:rPr>
      </w:pPr>
      <w:r>
        <w:rPr>
          <w:rFonts w:cs="Arial" w:ascii="Arial" w:hAnsi="Arial"/>
          <w:szCs w:val="22"/>
        </w:rPr>
        <w:t>POR LO EXPUESTO, MOTIVADO Y EN TÉRMINOS DEL ARTÍCULO 35, PÁRRAFOS, 7, 8, 9 Y 10, ARTÍCULO 89, PÁRRAFO 1, INCISO d) DEL CÓDIGO FEDERAL DE INSTITUCIONES Y PROCEDIMIENTOS ELECTORALES Y EN EJERCICIO DE LAS FACULTADES QUE LE ATRIBUYE EL ARTÍCULO 82, PÁRRAFO 1, INCISOS h), i) Y z) DEL MISMO CÓDIGO Y EN ESTRICTO ACATAMIENTO A LA SENTENCIA DE LA H. SALA SUPERIOR DEL TRIBUNAL ELECTORAL DEL PODER JUDICIAL DE LA FEDERACIÓN, EXPEDIENTE SUP-RAP-057/2003, EL CONSEJO GENERAL DEL INSTITUTO FEDERAL ELECTORAL EMITE EL SIGUIENTE</w:t>
      </w:r>
    </w:p>
    <w:p>
      <w:pPr>
        <w:pStyle w:val="Normal"/>
        <w:autoSpaceDE w:val="false"/>
        <w:spacing w:lineRule="exact" w:line="440"/>
        <w:rPr>
          <w:rFonts w:ascii="Arial" w:hAnsi="Arial" w:cs="Arial"/>
          <w:b/>
          <w:b/>
          <w:bCs/>
          <w:szCs w:val="22"/>
        </w:rPr>
      </w:pPr>
      <w:r>
        <w:rPr>
          <w:rFonts w:cs="Arial" w:ascii="Arial" w:hAnsi="Arial"/>
          <w:b/>
          <w:bCs/>
          <w:szCs w:val="22"/>
        </w:rPr>
      </w:r>
    </w:p>
    <w:p>
      <w:pPr>
        <w:pStyle w:val="Normal"/>
        <w:autoSpaceDE w:val="false"/>
        <w:spacing w:lineRule="exact" w:line="440"/>
        <w:rPr>
          <w:rFonts w:ascii="Arial" w:hAnsi="Arial" w:cs="Arial"/>
          <w:b/>
          <w:b/>
          <w:bCs/>
          <w:szCs w:val="22"/>
        </w:rPr>
      </w:pPr>
      <w:r>
        <w:rPr>
          <w:rFonts w:cs="Arial" w:ascii="Arial" w:hAnsi="Arial"/>
          <w:b/>
          <w:bCs/>
          <w:szCs w:val="22"/>
        </w:rPr>
      </w:r>
    </w:p>
    <w:p>
      <w:pPr>
        <w:pStyle w:val="Normal"/>
        <w:autoSpaceDE w:val="false"/>
        <w:spacing w:lineRule="exact" w:line="440"/>
        <w:jc w:val="center"/>
        <w:rPr>
          <w:rFonts w:ascii="Arial" w:hAnsi="Arial" w:cs="Arial"/>
          <w:b/>
          <w:b/>
          <w:bCs/>
          <w:szCs w:val="22"/>
        </w:rPr>
      </w:pPr>
      <w:r>
        <w:rPr>
          <w:rFonts w:cs="Arial" w:ascii="Arial" w:hAnsi="Arial"/>
          <w:b/>
          <w:bCs/>
          <w:szCs w:val="22"/>
        </w:rPr>
        <w:t>A C U E R D O</w:t>
      </w:r>
    </w:p>
    <w:p>
      <w:pPr>
        <w:pStyle w:val="Normal"/>
        <w:autoSpaceDE w:val="false"/>
        <w:spacing w:lineRule="exact" w:line="440"/>
        <w:rPr>
          <w:rFonts w:ascii="Arial" w:hAnsi="Arial" w:cs="Arial"/>
          <w:b/>
          <w:b/>
          <w:bCs/>
          <w:szCs w:val="23"/>
        </w:rPr>
      </w:pPr>
      <w:r>
        <w:rPr>
          <w:rFonts w:cs="Arial" w:ascii="Arial" w:hAnsi="Arial"/>
          <w:b/>
          <w:bCs/>
          <w:szCs w:val="23"/>
        </w:rPr>
      </w:r>
    </w:p>
    <w:p>
      <w:pPr>
        <w:pStyle w:val="Normal"/>
        <w:autoSpaceDE w:val="false"/>
        <w:spacing w:lineRule="exact" w:line="440"/>
        <w:jc w:val="both"/>
        <w:rPr/>
      </w:pPr>
      <w:r>
        <w:rPr>
          <w:rFonts w:cs="Arial" w:ascii="Arial" w:hAnsi="Arial"/>
          <w:b/>
          <w:szCs w:val="22"/>
        </w:rPr>
        <w:t>PRIMERO.-</w:t>
      </w:r>
      <w:r>
        <w:rPr>
          <w:rFonts w:cs="Arial" w:ascii="Arial" w:hAnsi="Arial"/>
          <w:szCs w:val="22"/>
        </w:rPr>
        <w:t xml:space="preserve"> LA CANTIDAD DEL FINANCIAMIENTO PÚBLICO PARA LAS AGRUPACIONES POLÍTICAS NACIONALES ASCENDIÓ A $48,432,238.84 (CUARENTA Y OCHO MILLONES CUATROCIENTOS TREINTA Y DOS MIL DOSCIENTOS TREINTA Y OCHO PESOS 84/100 M. N.).</w:t>
      </w:r>
    </w:p>
    <w:p>
      <w:pPr>
        <w:pStyle w:val="Normal"/>
        <w:autoSpaceDE w:val="false"/>
        <w:spacing w:lineRule="exact" w:line="440"/>
        <w:jc w:val="both"/>
        <w:rPr>
          <w:rFonts w:ascii="Arial" w:hAnsi="Arial" w:cs="Arial"/>
          <w:b/>
          <w:b/>
          <w:bCs/>
          <w:szCs w:val="23"/>
        </w:rPr>
      </w:pPr>
      <w:r>
        <w:rPr>
          <w:rFonts w:cs="Arial" w:ascii="Arial" w:hAnsi="Arial"/>
          <w:b/>
          <w:bCs/>
          <w:szCs w:val="23"/>
        </w:rPr>
      </w:r>
    </w:p>
    <w:p>
      <w:pPr>
        <w:pStyle w:val="Normal"/>
        <w:autoSpaceDE w:val="false"/>
        <w:spacing w:lineRule="exact" w:line="440"/>
        <w:jc w:val="both"/>
        <w:rPr>
          <w:rFonts w:ascii="Arial" w:hAnsi="Arial" w:cs="Arial"/>
          <w:b/>
          <w:b/>
          <w:szCs w:val="22"/>
        </w:rPr>
      </w:pPr>
      <w:r>
        <w:rPr>
          <w:rFonts w:cs="Arial" w:ascii="Arial" w:hAnsi="Arial"/>
          <w:b/>
          <w:szCs w:val="22"/>
        </w:rPr>
        <w:t xml:space="preserve">SEGUNDO.- </w:t>
      </w:r>
      <w:r>
        <w:rPr>
          <w:rFonts w:cs="Arial" w:ascii="Arial" w:hAnsi="Arial"/>
          <w:szCs w:val="22"/>
        </w:rPr>
        <w:t xml:space="preserve">LA MINISTRACIÓN CORRESPONDIENTE AL 60 POR CIENTO DEL FONDO ANUAL A ENTREGARSE A LAS AGRUPACIONES POLÍTICAS NACIONALES EN EL MES DE ABRIL ES POR UN IMPORTE DE </w:t>
      </w:r>
      <w:r>
        <w:rPr>
          <w:rFonts w:cs="Arial" w:ascii="Arial" w:hAnsi="Arial"/>
          <w:b/>
          <w:szCs w:val="22"/>
        </w:rPr>
        <w:t>$29,059,343.30</w:t>
      </w:r>
      <w:r>
        <w:rPr>
          <w:rFonts w:cs="Arial" w:ascii="Arial" w:hAnsi="Arial"/>
          <w:szCs w:val="22"/>
        </w:rPr>
        <w:t>, (VEINTINUEVE MILLONES CINCUENTA Y NUEVE MIL TRESCIENTOS CUARENTA Y TRES PESOS 30/100 M. N.); REDISTRIBUYÉNDOSE CONFORME AL PORCENTAJE DE COMPROBACIÓN DE LO EJERCIDO EN EL AÑO 2002, DE ACUERDO A LO DESCRITO EN EL CUADRO SIGUIENTE:</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tbl>
      <w:tblPr>
        <w:tblW w:w="7948" w:type="dxa"/>
        <w:jc w:val="center"/>
        <w:tblInd w:w="0" w:type="dxa"/>
        <w:tblLayout w:type="fixed"/>
        <w:tblCellMar>
          <w:top w:w="0" w:type="dxa"/>
          <w:left w:w="70" w:type="dxa"/>
          <w:bottom w:w="0" w:type="dxa"/>
          <w:right w:w="70" w:type="dxa"/>
        </w:tblCellMar>
      </w:tblPr>
      <w:tblGrid>
        <w:gridCol w:w="430"/>
        <w:gridCol w:w="3882"/>
        <w:gridCol w:w="1542"/>
        <w:gridCol w:w="2094"/>
      </w:tblGrid>
      <w:tr>
        <w:trPr>
          <w:tblHeader w:val="true"/>
        </w:trPr>
        <w:tc>
          <w:tcPr>
            <w:tcW w:w="4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388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22"/>
              </w:rPr>
            </w:pPr>
            <w:r>
              <w:rPr>
                <w:rFonts w:cs="Arial" w:ascii="Arial" w:hAnsi="Arial"/>
                <w:b/>
                <w:spacing w:val="-20"/>
                <w:sz w:val="22"/>
              </w:rPr>
              <w:t>AGRUPACIÓN POLÍTICA NACIONAL</w:t>
            </w:r>
          </w:p>
        </w:tc>
        <w:tc>
          <w:tcPr>
            <w:tcW w:w="15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20"/>
              </w:rPr>
            </w:pPr>
            <w:r>
              <w:rPr>
                <w:rFonts w:cs="Arial" w:ascii="Arial" w:hAnsi="Arial"/>
                <w:b/>
                <w:spacing w:val="-20"/>
                <w:sz w:val="20"/>
              </w:rPr>
              <w:t>% RESPECTO DEL TOTAL AUTORIZADO</w:t>
            </w:r>
          </w:p>
        </w:tc>
        <w:tc>
          <w:tcPr>
            <w:tcW w:w="20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20"/>
              </w:rPr>
            </w:pPr>
            <w:r>
              <w:rPr>
                <w:rFonts w:cs="Arial" w:ascii="Arial" w:hAnsi="Arial"/>
                <w:b/>
                <w:spacing w:val="-20"/>
                <w:sz w:val="20"/>
              </w:rPr>
              <w:t>MONTO DEL FINANCIAMIENTO PÚBLIC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AFIRMATIV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1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 620,805.9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REPUBLIC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9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555,977.5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Y UNIDAD NACIONAL (AU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6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59,781.8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AZTE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3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77,503.0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CAMPESINA</w:t>
              <w:br/>
              <w:t>(SIN FINANCIAMIENT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86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51,244.9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IANZA NACIONAL REVOLUCIONAR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2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57,039.6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TERNATIVA CIUDADANA 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41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206,130.5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RQUITECTOS UNIDOS POR MÉXIC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6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04,082.9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AMBLEA NACIONAL INDÍGENA PLURAL POR LA AUTONOMÍ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48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39,644.2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CIUDADANA DEL MAGISTERI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DE PROFESIONALES POR LA DEMOCRACIA Y EL DESARROLL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09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5,498.3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NACIONAL EMILIANO ZAPAT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3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7,811.2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AMPESINOS DE MÉXICO POR LA DEMOCRACIA (SIN FINANCIAMIENTO POR 1 AÑO 20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CAUSA CIUDADAN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42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221,068.8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ENTRO POLÍTICO MEXICAN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58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457,881.3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IUDADANOS UNIDOS POR LOS DERECHOS HUMANOS (CUD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3,348.4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MISIÓN DE ORGANIZACIONES DEL TRANSPORTE Y AGRUPACIONES CIUDADANAS, A.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6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46,891.9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CIENCIA POLÍTI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43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23,724.9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SEJO NACIONAL PARA EL DESARROLLO INDÍGENA (CONADI, A.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89,082.6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VERGENCIA SOCIALIST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59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730,060.0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CIUDAD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5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49,286.1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DE ACTIVIDADES DEMOCRÁTICAS INDEPENDIENTES CAD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0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823.6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RUZADA DEMOCRÁTICA NACION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5,790.9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FENSA CIUDAD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00,005.2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XX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41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192,158.9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Y EQUIDA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08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12,855.0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ANA LAUR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4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00,588.5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GNIDAD NACION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00,358.7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VERSA AGRUPACIÓN POLÍTICA FEMINIST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63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64,640.3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DUCACIÓN Y CULTURA PARA LA DEMOCRAC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0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5,918.0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NCUENTRO SOCI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2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0,660.5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XPRESIÓN CIUDAD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08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2,789.4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AMILIA EN MOVIMIENT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7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48,719.0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ORO DEMOCRÁTIC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58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50,243.5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DEMOCRÁTICO DE AGRUPACIONES SOCIALES Y POLÍTICA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0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6,822.7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INDÍGENA CAMPESINO Y POPULAR</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2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63,228.1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NACIONAL DE PUEBLOS INDÍGENAS Y COMUNIDADES MARGINADA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32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33,789.6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ERZA DEL COMERCI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9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54,786.8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NDACIÓN ALTERNATIV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9,689.9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GENERACIÓN CIUDAD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8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47,276.7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HUMANISTA DEMÓCRATA JOSÉ MARÍA LUIS MOR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3,490.6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ICIATIVA XX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CIUDADANO DE ESTUDIOS POLÍTICO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87,651.7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PARA EL DESARROLLO EQUITATIVO Y DEMOCRÁTIC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2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63,022.3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TEGRACIÓN PARA LA DEMOCRACIA SOCI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3,370.2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ACINTO LÓPEZ MOREN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0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582,359.6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UNTA DE MUJERES POLÍTICA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88,624.2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EXICANOS EN AVANCE POR EL DESARROLLO EQUITATIV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2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69,157.2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ÉXICO LÍDER NACION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74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151,851.4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AUSA NUEV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8,912.2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IUDADANO METROPOLITAN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DE ACCIÓN REPUBLIC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MOVIMIENTO DE EXPRESIÓN POLÍTIC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0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04,531.0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INDÍGENA POPULAR</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8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51,101.5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MEXICANO EL BARZÓ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9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74,727.3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DE ORGANIZACIÓN CIUDADA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8,744.94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INDÍGEN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2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0,491.8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PATRIÓTICO MEXICAN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0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6.37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EN LUCHA POR LA DEMOCRAC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5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29,139.3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Y PUNT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37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090,663.0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NUEVA GENERACIÓN AZTE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53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52,836.2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MÉXICO NUEV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3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672,614.1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NUEVA DEMOCRAC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6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70,134.4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LATAFORMA CUATR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84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452,407.15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AXIS DEMOCRÁTI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61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57,975.3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OFESIONALES POR LA DEMOCRAC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3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91,837.2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ED DE ACCIÓN DEMOCRÁTI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ICARDO FLORES MAGÓ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3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97,420.30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SENTIMIENTOS DE LA NACIÓ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85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46,977.09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DAD OBRERA SOCIALISTA ¡UNÍO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759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206,269.42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UNIDOS POR MÉXICO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69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199,936.78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DE LA CLASE TRABAJADORA</w:t>
              <w:br/>
              <w:t>(UCLAT) (SIN FINANCIAMIENT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6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47,476.63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INDEPENDIENTE DE ORGANIZACIONES SOCIALES “UNIDO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184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536,077.2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SINARQUIST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262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762,303.46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VERSITARIOS EN ACCIÓ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13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38,733.91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0.0096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279,418.03 </w:t>
            </w:r>
          </w:p>
        </w:tc>
      </w:tr>
      <w:tr>
        <w:trPr/>
        <w:tc>
          <w:tcPr>
            <w:tcW w:w="4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388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8"/>
              <w:rPr>
                <w:spacing w:val="-20"/>
                <w:szCs w:val="24"/>
                <w:lang w:val="es-ES"/>
              </w:rPr>
            </w:pPr>
            <w:r>
              <w:rPr>
                <w:spacing w:val="-20"/>
                <w:szCs w:val="24"/>
                <w:lang w:val="es-ES"/>
              </w:rPr>
              <w:t>TOTALES</w:t>
            </w:r>
          </w:p>
        </w:tc>
        <w:tc>
          <w:tcPr>
            <w:tcW w:w="15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rPr>
            </w:pPr>
            <w:r>
              <w:rPr>
                <w:rFonts w:cs="Arial" w:ascii="Arial" w:hAnsi="Arial"/>
                <w:b/>
              </w:rPr>
              <w:t xml:space="preserve">1.0000 </w:t>
            </w:r>
          </w:p>
        </w:tc>
        <w:tc>
          <w:tcPr>
            <w:tcW w:w="20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rPr>
            </w:pPr>
            <w:r>
              <w:rPr>
                <w:rFonts w:cs="Arial" w:ascii="Arial" w:hAnsi="Arial"/>
                <w:b/>
              </w:rPr>
              <w:t xml:space="preserve">29,059,343.30 </w:t>
            </w:r>
          </w:p>
        </w:tc>
      </w:tr>
    </w:tbl>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spacing w:lineRule="exact" w:line="460"/>
        <w:jc w:val="both"/>
        <w:rPr/>
      </w:pPr>
      <w:r>
        <w:rPr>
          <w:rFonts w:cs="Arial" w:ascii="Arial" w:hAnsi="Arial"/>
          <w:b/>
          <w:bCs/>
          <w:szCs w:val="23"/>
        </w:rPr>
        <w:t xml:space="preserve">TERCERO.- </w:t>
      </w:r>
      <w:r>
        <w:rPr>
          <w:rFonts w:cs="Arial" w:ascii="Arial" w:hAnsi="Arial"/>
          <w:bCs/>
        </w:rPr>
        <w:t xml:space="preserve">EN VIRTUD DE LA REDISTRIBUCIÓN MANDATADA POR EL TRIBUNAL ELECTORAL DEL PODER JUDICIAL DE LA FEDERACIÓN EN LA RESOLUCIÓN RADICADA EN EL EXPEDIENTE SUP-RAP-057/2003 Y EN RAZÓN DE HABERSE CONFORMADO UNA BOLSA PARA LA DISTRIBUCIÓN DEL FINANCIAMIENTO PÚBLICO PARA LAS AGRUPACIONES POLÍTICAS NACIONALES CONFORME AL ARTÍCULO 35, PÁRRAFO 8, DEL CÓDIGO FEDERAL DE INSTITUCIONES Y PROCEDIMIENTOS ELECTORALES, EXISTEN DIFERENCIAS DE IMPORTE EN LO OTORGADO A LAS AGRUPACIONES POLÍTICAS NACIONALES EN EL MES DE ABRIL POR LO QUE SE DEBERÁ DESCONTAR EN LA PRIMERA MINISTRACIÓN QUE LES CORRESPONDA A LAS AGRUPACIONES POLÍTICAS NACIONALES EN EL EJERCICIO DEL AÑO 2004. LAS DIFERENCIAS EN CITA SE SEÑALAN A CONTINUACIÓN. </w:t>
      </w:r>
    </w:p>
    <w:p>
      <w:pPr>
        <w:pStyle w:val="Normal"/>
        <w:rPr>
          <w:rFonts w:ascii="Arial" w:hAnsi="Arial" w:cs="Arial"/>
          <w:bCs/>
        </w:rPr>
      </w:pPr>
      <w:r>
        <w:rPr>
          <w:rFonts w:cs="Arial" w:ascii="Arial" w:hAnsi="Arial"/>
          <w:bCs/>
        </w:rPr>
      </w:r>
    </w:p>
    <w:p>
      <w:pPr>
        <w:pStyle w:val="Normal"/>
        <w:rPr/>
      </w:pPr>
      <w:r>
        <w:rPr/>
      </w:r>
    </w:p>
    <w:p>
      <w:pPr>
        <w:pStyle w:val="Normal"/>
        <w:rPr/>
      </w:pPr>
      <w:r>
        <w:rPr/>
      </w:r>
    </w:p>
    <w:tbl>
      <w:tblPr>
        <w:tblW w:w="7948" w:type="dxa"/>
        <w:jc w:val="center"/>
        <w:tblInd w:w="0" w:type="dxa"/>
        <w:tblLayout w:type="fixed"/>
        <w:tblCellMar>
          <w:top w:w="0" w:type="dxa"/>
          <w:left w:w="70" w:type="dxa"/>
          <w:bottom w:w="0" w:type="dxa"/>
          <w:right w:w="70" w:type="dxa"/>
        </w:tblCellMar>
      </w:tblPr>
      <w:tblGrid>
        <w:gridCol w:w="583"/>
        <w:gridCol w:w="5271"/>
        <w:gridCol w:w="2094"/>
      </w:tblGrid>
      <w:tr>
        <w:trPr>
          <w:tblHeader w:val="true"/>
        </w:trPr>
        <w:tc>
          <w:tcPr>
            <w:tcW w:w="58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527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22"/>
              </w:rPr>
            </w:pPr>
            <w:r>
              <w:rPr>
                <w:rFonts w:cs="Arial" w:ascii="Arial" w:hAnsi="Arial"/>
                <w:b/>
                <w:spacing w:val="-20"/>
                <w:sz w:val="22"/>
              </w:rPr>
              <w:t>AGRUPACIÓN POLÍTICA NACIONAL</w:t>
            </w:r>
          </w:p>
        </w:tc>
        <w:tc>
          <w:tcPr>
            <w:tcW w:w="20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pacing w:val="-20"/>
                <w:sz w:val="22"/>
                <w:szCs w:val="22"/>
              </w:rPr>
            </w:pPr>
            <w:r>
              <w:rPr>
                <w:rFonts w:cs="Arial" w:ascii="Arial" w:hAnsi="Arial"/>
                <w:b/>
                <w:spacing w:val="-20"/>
                <w:sz w:val="22"/>
                <w:szCs w:val="22"/>
              </w:rPr>
              <w:t>IMPORTE POR DESCONTAR EN LA PRIMERA MINISTRACIÓN DEL AÑO 2004</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AFIRMATIV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 15,336.69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REPUBLICAN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3,735.1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CCIÓN Y UNIDAD NACIONAL (AU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770.0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AZTEC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9,326.0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POLÍTICA CAMPESINA</w:t>
              <w:br/>
              <w:t>(SIN FINANCIAMIENT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6,206.88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IANZA NACIONAL REVOLUCIONARI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09.1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LTERNATIVA CIUDADANA 2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9,796.8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8</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RQUITECTOS UNIDOS POR MÉXIC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571.3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9</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AMBLEA NACIONAL INDÍGENA PLURAL POR LA AUTONOMÍ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449.8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CIUDADANA DEL MAGISTER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SOCIACIÓN DE PROFESIONALES POR LA DEMOCRACIA Y EL DESARROLL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629.9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AGRUPACIÓN NACIONAL EMILIANO ZAPAT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934.11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AMPESINOS DE MÉXICO POR LA DEMOCRACIA (SIN FINANCIAMIENTO POR 1 AÑO 200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CAUSA CIUDADANA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0,165.88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ENTRO POLÍTICO MEXICAN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1,311.7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IUDADANOS UNIDOS POR LOS DERECHOS HUMANOS (CUDH)</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306.13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MISIÓN DE ORGANIZACIONES DEL TRANSPORTE Y AGRUPACIONES CIUDADANAS, A.C.</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158.4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8</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CIENCIA POLÍTIC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056.56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9</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SEJO NACIONAL PARA EL DESARROLLO INDÍGENA (CONADI, A.C.)</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200.7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0</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NVERGENCIA SOCIALIST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2,740.25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CIUDADAN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688.0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OORDINADORA DE ACTIVIDADES DEMOCRÁTICAS INDEPENDIENTES CAD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5.05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CRUZADA DEMOCRÁTICA NACIONAL</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884.20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FENSA CIUDADAN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470.58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XX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9,451.68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EMOCRACIA Y EQUIDAD</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7,728.9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ANA LAUR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pacing w:val="-20"/>
                <w:sz w:val="18"/>
              </w:rPr>
            </w:pPr>
            <w:r>
              <w:rPr>
                <w:rFonts w:cs="Arial" w:ascii="Arial" w:hAnsi="Arial"/>
                <w:b/>
                <w:spacing w:val="-20"/>
                <w:sz w:val="18"/>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GNIDAD NACIONAL</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479.31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DIVERSA AGRUPACIÓN POLÍTICA FEMINIST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890.05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DUCACIÓN Y CULTURA PARA LA DEMOCRACI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93.25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NCUENTRO SOCIAL</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745.63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EXPRESIÓN CIUDADAN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63.00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AMILIA EN MOVIMIENT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203.58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ORO DEMOCRÁTIC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534.38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DEMOCRÁTICO DE AGRUPACIONES SOCIALES Y POLÍTICA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68.55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INDÍGENA CAMPESINO Y POPULAR</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562.0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RENTE NACIONAL DE PUEBLOS INDÍGENAS Y COMUNIDADES MARGINADA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3,068.79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8</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ERZA DEL COMERC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353.48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9</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FUNDACIÓN ALTERNATIV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733.47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0</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GENERACIÓN CIUDADAN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6,108.85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HUMANISTA DEMÓCRATA JOSÉ MARÍA LUIS MOR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309.6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ICIATIVA XX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CIUDADANO DE ESTUDIOS POLÍTICO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165.39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STITUTO PARA EL DESARROLLO EQUITATIVO Y DEMOCRÁTIC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556.9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INTEGRACIÓN PARA LA DEMOCRACIA SOCIAL</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306.66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ACINTO LÓPEZ MOREN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386.90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JUNTA DE MUJERES POLÍTICA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189.4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8</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EXICANOS EN AVANCE POR EL DESARROLLO EQUITATIV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708.49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9</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ÉXICO LÍDER NACIONAL</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3,160.39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0</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AUSA NUEV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443.58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CIUDADANO METROPOLITAN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DE ACCIÓN REPUBLICAN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MOVIMIENTO DE EXPRESIÓN POLÍTICA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7,523.28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INDÍGENA POPULAR</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262.4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MEXICANO EL BARZÓ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6,787.00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DE ORGANIZACIÓN CIUDADAN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439.4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NACIONAL INDÍGEN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741.46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8</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OVIMIENTO PATRIÓTICO MEXICAN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9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9</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EN LUCHA POR LA DEMOCRACI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013.01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0</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MUJERES Y PUNT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6,944.27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NUEVA GENERACIÓN AZTEC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775.7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MÉXICO NUEV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6,616.59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ORGANIZACIÓN NUEVA DEMOCRACI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9,025.78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LATAFORMA CUATR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60,585.46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AXIS DEMOCRÁTIC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725.39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PROFESIONALES POR LA DEMOCRACI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9,680.1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ED DE ACCIÓN DEMOCRÁTIC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8</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RICARDO FLORES MAGÓ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406.7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SENTIMIENTOS DE LA NACIÓ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6,101.4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DAD OBRERA SOCIALISTA ¡UNÍO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4,504.76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 xml:space="preserve">UNIDOS POR MÉXICO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939.34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DE LA CLASE TRABAJADORA</w:t>
              <w:br/>
              <w:t>(UCLAT) (SIN FINANCIAMIENT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172.89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INDEPENDIENTE DE ORGANIZACIONES SOCIALES “UNIDO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3,243.51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ÓN NACIONAL SINARQUIST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832.3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IVERSITARIOS EN ACCIÓ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956.90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0"/>
                <w:sz w:val="18"/>
              </w:rPr>
            </w:pPr>
            <w:r>
              <w:rPr>
                <w:rFonts w:cs="Arial" w:ascii="Arial" w:hAnsi="Arial"/>
                <w:b/>
                <w:spacing w:val="-20"/>
                <w:sz w:val="18"/>
              </w:rPr>
              <w:t>UN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6,902.88 </w:t>
            </w:r>
          </w:p>
        </w:tc>
      </w:tr>
      <w:tr>
        <w:trPr/>
        <w:tc>
          <w:tcPr>
            <w:tcW w:w="58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right"/>
              <w:rPr>
                <w:rFonts w:ascii="Arial" w:hAnsi="Arial" w:cs="Arial"/>
                <w:b/>
                <w:b/>
              </w:rPr>
            </w:pPr>
            <w:r>
              <w:rPr>
                <w:rFonts w:cs="Arial" w:ascii="Arial" w:hAnsi="Arial"/>
                <w:b/>
              </w:rPr>
            </w:r>
          </w:p>
        </w:tc>
        <w:tc>
          <w:tcPr>
            <w:tcW w:w="5271"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8"/>
              <w:rPr>
                <w:spacing w:val="-20"/>
                <w:sz w:val="24"/>
                <w:szCs w:val="24"/>
                <w:lang w:val="es-ES"/>
              </w:rPr>
            </w:pPr>
            <w:r>
              <w:rPr>
                <w:spacing w:val="-20"/>
                <w:sz w:val="24"/>
                <w:szCs w:val="24"/>
                <w:lang w:val="es-ES"/>
              </w:rPr>
              <w:t>TOTALES</w:t>
            </w:r>
          </w:p>
        </w:tc>
        <w:tc>
          <w:tcPr>
            <w:tcW w:w="20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700,588.51 </w:t>
            </w:r>
          </w:p>
        </w:tc>
      </w:tr>
    </w:tbl>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460"/>
        <w:jc w:val="both"/>
        <w:rPr>
          <w:rFonts w:ascii="Arial" w:hAnsi="Arial" w:cs="Arial"/>
          <w:bCs/>
          <w:szCs w:val="23"/>
        </w:rPr>
      </w:pPr>
      <w:r>
        <w:rPr>
          <w:rFonts w:cs="Arial" w:ascii="Arial" w:hAnsi="Arial"/>
          <w:b/>
          <w:bCs/>
          <w:szCs w:val="23"/>
        </w:rPr>
        <w:t>CUARTO.-</w:t>
      </w:r>
      <w:r>
        <w:rPr>
          <w:rFonts w:cs="Arial" w:ascii="Arial" w:hAnsi="Arial"/>
          <w:bCs/>
          <w:szCs w:val="23"/>
        </w:rPr>
        <w:t xml:space="preserve"> </w:t>
      </w:r>
      <w:r>
        <w:rPr>
          <w:rFonts w:cs="Arial" w:ascii="Arial" w:hAnsi="Arial"/>
          <w:szCs w:val="23"/>
        </w:rPr>
        <w:t xml:space="preserve">INFÓRMESE A LA H. SALA SUPERIOR DEL TRIBUNAL ELECTORAL DEL PODER JUDICIAL DE LA FEDERACIÓN DEL CUMPLIMIENTO DE LA RESOLUCIÓN DICTADA EL 3 DE JULIO DEL 2003 POR LA H. SALA SUPERIOR DE DICHO ÓRGANO JURISDICCIONAL RADICADA EN EL EXPEDIENTE </w:t>
      </w:r>
      <w:r>
        <w:rPr>
          <w:rFonts w:cs="Arial" w:ascii="Arial" w:hAnsi="Arial"/>
          <w:bCs/>
        </w:rPr>
        <w:t>SUP-RAP-057/2003</w:t>
      </w:r>
      <w:r>
        <w:rPr>
          <w:rFonts w:cs="Arial" w:ascii="Arial" w:hAnsi="Arial"/>
          <w:szCs w:val="23"/>
        </w:rPr>
        <w:t>.</w:t>
      </w:r>
    </w:p>
    <w:p>
      <w:pPr>
        <w:pStyle w:val="Normal"/>
        <w:spacing w:lineRule="exact" w:line="460"/>
        <w:rPr>
          <w:rFonts w:ascii="Arial" w:hAnsi="Arial" w:cs="Arial"/>
          <w:bCs/>
          <w:szCs w:val="23"/>
        </w:rPr>
      </w:pPr>
      <w:r>
        <w:rPr>
          <w:rFonts w:cs="Arial" w:ascii="Arial" w:hAnsi="Arial"/>
          <w:bCs/>
          <w:szCs w:val="23"/>
        </w:rPr>
      </w:r>
    </w:p>
    <w:p>
      <w:pPr>
        <w:pStyle w:val="Normal"/>
        <w:autoSpaceDE w:val="false"/>
        <w:spacing w:lineRule="exact" w:line="460"/>
        <w:jc w:val="both"/>
        <w:rPr/>
      </w:pPr>
      <w:r>
        <w:rPr>
          <w:rFonts w:cs="Arial" w:ascii="Arial" w:hAnsi="Arial"/>
          <w:b/>
          <w:bCs/>
          <w:szCs w:val="23"/>
        </w:rPr>
        <w:t xml:space="preserve">QUINTO.- </w:t>
      </w:r>
      <w:r>
        <w:rPr>
          <w:rFonts w:cs="Arial" w:ascii="Arial" w:hAnsi="Arial"/>
          <w:szCs w:val="23"/>
        </w:rPr>
        <w:t>PUBLÍQUESE EL PRESENTE ACUERDO EN EL DIARIO OFICIAL DE LA FEDERACIÓN.</w:t>
      </w:r>
    </w:p>
    <w:p>
      <w:pPr>
        <w:pStyle w:val="Normal"/>
        <w:autoSpaceDE w:val="false"/>
        <w:spacing w:lineRule="exact" w:line="460"/>
        <w:jc w:val="both"/>
        <w:rPr>
          <w:rFonts w:ascii="Arial" w:hAnsi="Arial" w:cs="Arial"/>
          <w:szCs w:val="23"/>
        </w:rPr>
      </w:pPr>
      <w:r>
        <w:rPr>
          <w:rFonts w:cs="Arial" w:ascii="Arial" w:hAnsi="Arial"/>
          <w:szCs w:val="23"/>
        </w:rPr>
      </w:r>
    </w:p>
    <w:p>
      <w:pPr>
        <w:pStyle w:val="Normal"/>
        <w:autoSpaceDE w:val="false"/>
        <w:spacing w:lineRule="exact" w:line="460"/>
        <w:jc w:val="both"/>
        <w:rPr>
          <w:rFonts w:ascii="Arial" w:hAnsi="Arial" w:cs="Arial"/>
          <w:szCs w:val="23"/>
        </w:rPr>
      </w:pPr>
      <w:r>
        <w:rPr>
          <w:rFonts w:cs="Arial" w:ascii="Arial" w:hAnsi="Arial"/>
          <w:szCs w:val="23"/>
        </w:rPr>
        <w:t>EN SESIÓN ORDINARIA PERMANENTE DEL CONSEJO GENERAL, INICIADA EL 6 DE JULIO DE DOS MIL TRES, EL PRESENTE ACUERDO FUE APROBADO EL 9 DE JULIO DEL MISMO AÑO.</w:t>
      </w:r>
    </w:p>
    <w:p>
      <w:pPr>
        <w:pStyle w:val="Normal"/>
        <w:autoSpaceDE w:val="false"/>
        <w:spacing w:lineRule="exact" w:line="460"/>
        <w:jc w:val="both"/>
        <w:rPr>
          <w:rFonts w:ascii="Arial" w:hAnsi="Arial" w:cs="Arial"/>
          <w:szCs w:val="23"/>
        </w:rPr>
      </w:pPr>
      <w:r>
        <w:rPr>
          <w:rFonts w:cs="Arial" w:ascii="Arial" w:hAnsi="Arial"/>
          <w:szCs w:val="23"/>
        </w:rPr>
      </w:r>
    </w:p>
    <w:p>
      <w:pPr>
        <w:pStyle w:val="Normal"/>
        <w:autoSpaceDE w:val="false"/>
        <w:spacing w:lineRule="exact" w:line="460"/>
        <w:jc w:val="both"/>
        <w:rPr>
          <w:rFonts w:ascii="Arial" w:hAnsi="Arial" w:cs="Arial"/>
          <w:szCs w:val="23"/>
        </w:rPr>
      </w:pPr>
      <w:r>
        <w:rPr>
          <w:rFonts w:cs="Arial" w:ascii="Arial" w:hAnsi="Arial"/>
          <w:szCs w:val="23"/>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autoSpaceDE w:val="false"/>
        <w:spacing w:lineRule="exact" w:line="460"/>
        <w:jc w:val="both"/>
        <w:rPr>
          <w:rFonts w:ascii="Arial" w:hAnsi="Arial" w:cs="Arial"/>
          <w:szCs w:val="23"/>
        </w:rPr>
      </w:pPr>
      <w:r>
        <w:rPr>
          <w:rFonts w:cs="Arial" w:ascii="Arial" w:hAnsi="Arial"/>
          <w:szCs w:val="23"/>
        </w:rPr>
      </w:r>
    </w:p>
    <w:p>
      <w:pPr>
        <w:pStyle w:val="Normal"/>
        <w:autoSpaceDE w:val="false"/>
        <w:spacing w:lineRule="exact" w:line="460"/>
        <w:jc w:val="both"/>
        <w:rPr>
          <w:rFonts w:ascii="Arial" w:hAnsi="Arial" w:cs="Arial"/>
          <w:szCs w:val="23"/>
        </w:rPr>
      </w:pPr>
      <w:r>
        <w:rPr>
          <w:rFonts w:cs="Arial" w:ascii="Arial" w:hAnsi="Arial"/>
          <w:szCs w:val="23"/>
        </w:rPr>
      </w:r>
    </w:p>
    <w:p>
      <w:pPr>
        <w:pStyle w:val="Normal"/>
        <w:autoSpaceDE w:val="false"/>
        <w:spacing w:lineRule="exact" w:line="460"/>
        <w:jc w:val="both"/>
        <w:rPr>
          <w:rFonts w:ascii="Arial" w:hAnsi="Arial" w:cs="Arial"/>
          <w:szCs w:val="23"/>
        </w:rPr>
      </w:pPr>
      <w:r>
        <w:rPr>
          <w:rFonts w:cs="Arial" w:ascii="Arial" w:hAnsi="Arial"/>
          <w:szCs w:val="23"/>
        </w:rPr>
      </w:r>
    </w:p>
    <w:sectPr>
      <w:footerReference w:type="default" r:id="rId5"/>
      <w:type w:val="nextPage"/>
      <w:pgSz w:w="12240" w:h="15840"/>
      <w:pgMar w:left="2160" w:right="862" w:gutter="0" w:header="0"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31.3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680" w:hanging="340"/>
      </w:pPr>
      <w:rPr>
        <w:sz w:val="24"/>
        <w:i w:val="false"/>
        <w:b w:val="false"/>
        <w:rFonts w:ascii="Arial" w:hAnsi="Arial" w:cs="Arial"/>
      </w:rPr>
    </w:lvl>
  </w:abstractNum>
  <w:abstractNum w:abstractNumId="3">
    <w:lvl w:ilvl="0">
      <w:start w:val="1"/>
      <w:numFmt w:val="upperRoman"/>
      <w:lvlText w:val="%1."/>
      <w:lvlJc w:val="right"/>
      <w:pPr>
        <w:tabs>
          <w:tab w:val="num" w:pos="520"/>
        </w:tabs>
        <w:ind w:left="520" w:hanging="18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sz w:val="22"/>
      <w:szCs w:val="16"/>
    </w:rPr>
  </w:style>
  <w:style w:type="paragraph" w:styleId="Heading4">
    <w:name w:val="Heading 4"/>
    <w:basedOn w:val="Normal"/>
    <w:next w:val="Normal"/>
    <w:qFormat/>
    <w:pPr>
      <w:keepNext w:val="true"/>
      <w:numPr>
        <w:ilvl w:val="3"/>
        <w:numId w:val="1"/>
      </w:numPr>
      <w:spacing w:lineRule="auto" w:line="360"/>
      <w:ind w:hanging="720"/>
      <w:jc w:val="both"/>
      <w:outlineLvl w:val="3"/>
    </w:pPr>
    <w:rPr>
      <w:rFonts w:ascii="Arial" w:hAnsi="Arial" w:cs="Arial"/>
      <w:b/>
      <w:sz w:val="28"/>
      <w:lang w:val="es-MX"/>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right"/>
      <w:outlineLvl w:val="6"/>
    </w:pPr>
    <w:rPr>
      <w:rFonts w:ascii="Arial" w:hAnsi="Arial" w:cs="Arial"/>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s-ES_tradnl"/>
    </w:rPr>
  </w:style>
  <w:style w:type="character" w:styleId="WW8Num1z0">
    <w:name w:val="WW8Num1z0"/>
    <w:qFormat/>
    <w:rPr>
      <w:b/>
      <w:sz w:val="18"/>
    </w:rPr>
  </w:style>
  <w:style w:type="character" w:styleId="WW8Num2z0">
    <w:name w:val="WW8Num2z0"/>
    <w:qFormat/>
    <w:rPr>
      <w:rFonts w:ascii="Arial" w:hAnsi="Arial" w:cs="Arial"/>
      <w:b w:val="false"/>
      <w:i w:val="false"/>
      <w:sz w:val="24"/>
    </w:rPr>
  </w:style>
  <w:style w:type="character" w:styleId="WW8Num3z0">
    <w:name w:val="WW8Num3z0"/>
    <w:qFormat/>
    <w:rPr>
      <w:b/>
      <w:sz w:val="18"/>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i w:val="false"/>
      <w:caps/>
      <w:sz w:val="24"/>
    </w:rPr>
  </w:style>
  <w:style w:type="character" w:styleId="WW8Num7z0">
    <w:name w:val="WW8Num7z0"/>
    <w:qFormat/>
    <w:rPr>
      <w:rFonts w:ascii="Arial" w:hAnsi="Arial" w:cs="Arial"/>
      <w:b w:val="false"/>
      <w:i w:val="false"/>
      <w:sz w:val="24"/>
    </w:rPr>
  </w:style>
  <w:style w:type="character" w:styleId="WW8Num8z0">
    <w:name w:val="WW8Num8z0"/>
    <w:qFormat/>
    <w:rPr>
      <w:rFonts w:ascii="Symbol" w:hAnsi="Symbol" w:cs="Symbol"/>
      <w:color w:val="auto"/>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23:08:00Z</dcterms:created>
  <dc:creator>INSTITUTO FEDERAL ELECTORAL</dc:creator>
  <dc:description/>
  <dc:language>en-US</dc:language>
  <cp:lastModifiedBy>INSTITUTO FEDERAL ELECTORAL</cp:lastModifiedBy>
  <cp:lastPrinted>2003-07-09T00:52:00Z</cp:lastPrinted>
  <dcterms:modified xsi:type="dcterms:W3CDTF">2003-07-09T05:52:00Z</dcterms:modified>
  <cp:revision>5</cp:revision>
  <dc:subject/>
  <dc:title>CG100/99 </dc:title>
</cp:coreProperties>
</file>