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sz w:val="28"/>
        </w:rPr>
      </w:pPr>
      <w:r>
        <w:rPr>
          <w:sz w:val="28"/>
        </w:rPr>
        <w:t xml:space="preserve">CG146/2003 </w:t>
      </w:r>
    </w:p>
    <w:p>
      <w:pPr>
        <w:pStyle w:val="Textoindependiente2"/>
        <w:rPr>
          <w:sz w:val="28"/>
        </w:rPr>
      </w:pPr>
      <w:r>
        <w:rPr>
          <w:sz w:val="28"/>
        </w:rPr>
      </w:r>
    </w:p>
    <w:p>
      <w:pPr>
        <w:pStyle w:val="Textoindependiente2"/>
        <w:rPr/>
      </w:pPr>
      <w:r>
        <w:rPr/>
      </w:r>
    </w:p>
    <w:p>
      <w:pPr>
        <w:pStyle w:val="Textoindependiente2"/>
        <w:rPr/>
      </w:pPr>
      <w:r>
        <w:rPr/>
        <w:t>ACUERDO DEL CONSEJO GENERAL DEL INSTITUTO FEDERAL ELECTORAL, RELATIVO A LAS SOLICITUDES DE SUSTITUCIONES PRESENTADAS POR DIVERSOS PARTIDOS POLÍTICOS NACIONALES Y A LAS CANCELACIONES DE CANDIDATOS A DIPUTADOS POR AMBOS PRINCIPIOS; ASÍ COMO AL ACATAMIENTO A LAS SENTENCIAS DE LA H. SALA SUPERIOR DEL TRIBUNAL ELECTORAL DEL PODER JUDICIAL DE LA FEDERACIÓN PRONUNCIADAS EN LOS EXPEDIENTES SUP-JDC-412/2003 Y SUP-RAP-064/200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NTECEDENT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numPr>
          <w:ilvl w:val="0"/>
          <w:numId w:val="4"/>
        </w:numPr>
        <w:tabs>
          <w:tab w:val="clear" w:pos="708"/>
          <w:tab w:val="left" w:pos="426" w:leader="none"/>
        </w:tabs>
        <w:ind w:left="426" w:hanging="426"/>
        <w:rPr/>
      </w:pPr>
      <w:r>
        <w:rPr/>
        <w:t>CON FECHA 18 DE ABRIL DEL AÑO 2003, EL CONSEJO GENERAL EN SESIÓN ESPECIAL Y EN EJERCICIO DE LA FACULTAD SUPLETORIA QUE LE OTORGA EL ARTÍCULO 82, PÁRRAFO 1, INCISO p), DEL CÓDIGO FEDERAL DE INSTITUCIONES Y PROCEDIMIENTOS ELECTORALES, ACORDÓ REGISTRAR LAS FÓRMULAS DE CANDIDATOS A DIPUTADOS POR EL PRINCIPIO DE MAYORÍA RELATIVA, DE LOS PARTIDOS POLÍTICOS NACIONALES Y LA COALICIÓN PARCIAL ALIANZA PARA TODOS.</w:t>
      </w:r>
    </w:p>
    <w:p>
      <w:pPr>
        <w:pStyle w:val="TextBody"/>
        <w:rPr/>
      </w:pPr>
      <w:r>
        <w:rPr/>
      </w:r>
    </w:p>
    <w:p>
      <w:pPr>
        <w:pStyle w:val="TextBody"/>
        <w:numPr>
          <w:ilvl w:val="0"/>
          <w:numId w:val="4"/>
        </w:numPr>
        <w:tabs>
          <w:tab w:val="clear" w:pos="708"/>
          <w:tab w:val="left" w:pos="426" w:leader="none"/>
        </w:tabs>
        <w:ind w:left="426" w:hanging="426"/>
        <w:rPr/>
      </w:pPr>
      <w:r>
        <w:rPr/>
        <w:t>CON FECHA 03 DE MAYO DEL AÑO 2003, EL CONSEJO GENERAL EN SESIÓN ESPECIAL Y EN EJERCICIO DE LA FACULTAD QUE LE OTORGA EL ARTÍCULO 82, PÁRRAFO 1, INCISO o), DEL CÓDIGO FEDERAL DE INSTITUCIONES Y PROCEDIMIENTOS ELECTORALES, ACORDÓ REGISTRAR LAS FÓRMULAS DE CANDIDATOS A DIPUTADOS POR EL PRINCIPIO DE REPRESENTACIÓN PROPORCIONAL, DE LOS PARTIDOS POLÍTICOS NACIONALES.</w:t>
      </w:r>
    </w:p>
    <w:p>
      <w:pPr>
        <w:pStyle w:val="TextBody"/>
        <w:rPr/>
      </w:pPr>
      <w:r>
        <w:rPr/>
      </w:r>
    </w:p>
    <w:p>
      <w:pPr>
        <w:pStyle w:val="TextBody"/>
        <w:numPr>
          <w:ilvl w:val="0"/>
          <w:numId w:val="4"/>
        </w:numPr>
        <w:tabs>
          <w:tab w:val="clear" w:pos="708"/>
          <w:tab w:val="left" w:pos="426" w:leader="none"/>
        </w:tabs>
        <w:ind w:left="426" w:hanging="426"/>
        <w:rPr/>
      </w:pPr>
      <w:r>
        <w:rPr/>
        <w:t>CON FECHAS 30 DE ABRIL, 11 Y 30 DE MAYO Y 16 DE JUNIO DE DOS MIL TRES, SE REALIZARON MODIFICACIONES A LOS ACUERDOS MENCIONADOS EN LOS DOS PUNTOS ANTERIORES, EN VIRTUD DE LAS SOLICITUDES DE SUSTITUCIONES PRESENTADAS POR LOS PARTIDOS, POR ACATAMIENTO A DIVERSAS SENTENCIAS DEL TRIBUNAL ELECTORAL DEL PODER JUDICIAL DE LA FEDERACIÓN, O DEBIDO A LAS CANCELACIONES QUE PROCEDÍAN, CON FUNDAMENTO EN EL ARTÍCULO 181, PÁRRRAFO 1, INCISO b) DEL CÓDIGO FEDERAL DE INSTITUCIONES Y PROCEDIMIENTOS ELECTORALES.</w:t>
      </w:r>
    </w:p>
    <w:p>
      <w:pPr>
        <w:pStyle w:val="TextBody"/>
        <w:rPr/>
      </w:pPr>
      <w:r>
        <w:rPr/>
      </w:r>
    </w:p>
    <w:p>
      <w:pPr>
        <w:pStyle w:val="TextBody"/>
        <w:rPr/>
      </w:pPr>
      <w:r>
        <w:rPr/>
      </w:r>
    </w:p>
    <w:p>
      <w:pPr>
        <w:pStyle w:val="Normal"/>
        <w:jc w:val="center"/>
        <w:rPr>
          <w:b/>
          <w:b/>
        </w:rPr>
      </w:pPr>
      <w:r>
        <w:rPr>
          <w:b/>
        </w:rPr>
        <w:t>C O N S I D E R A N D O</w:t>
      </w:r>
    </w:p>
    <w:p>
      <w:pPr>
        <w:pStyle w:val="Normal"/>
        <w:jc w:val="both"/>
        <w:rPr>
          <w:b/>
          <w:b/>
          <w:bCs/>
        </w:rPr>
      </w:pPr>
      <w:r>
        <w:rPr>
          <w:b/>
          <w:bCs/>
        </w:rPr>
      </w:r>
    </w:p>
    <w:p>
      <w:pPr>
        <w:pStyle w:val="Normal"/>
        <w:jc w:val="both"/>
        <w:rPr>
          <w:bCs/>
        </w:rPr>
      </w:pPr>
      <w:r>
        <w:rPr>
          <w:bCs/>
        </w:rPr>
      </w:r>
    </w:p>
    <w:p>
      <w:pPr>
        <w:pStyle w:val="Normal"/>
        <w:numPr>
          <w:ilvl w:val="0"/>
          <w:numId w:val="3"/>
        </w:numPr>
        <w:jc w:val="both"/>
        <w:rPr/>
      </w:pPr>
      <w:r>
        <w:rPr/>
        <w:t>QUE MEDIANTE ESCRITO RECIBIDO EL PRIMERO DE JULIO DE DOS MIL TRES, EN LA PRESIDENCIA DEL CONSEJO GENERAL DE ESTE INSTITUTO, LA SENADORA SARA I. CASTELLANOS CORTÉS, REPRESENTANTE PROPIETARIA DEL PARTIDO VERDE ECOLOGISTA DE MÉXICO ANTE EL MENCIONADO CONSEJO, CON FUNDAMENTO EN EL ARTÍCULO 181, PÁRRAFO 1, INCISO b) DEL CÓDIGO FEDERAL DE INSTITUCIONES Y PROCEDIMIENTOS ELECTORALES, Y EN VIRTUD DE LA RENUNCIA DE UNO DE SUS CANDIDATOS, PRESENTADA EL DÍA TRES DE JUNIO DEL AÑO EN CURSO, SOLICITÓ SU SUSTITUCIÓN AL TENOR DE LO SIGUIENTE:</w:t>
      </w:r>
    </w:p>
    <w:p>
      <w:pPr>
        <w:pStyle w:val="Normal"/>
        <w:jc w:val="both"/>
        <w:rPr/>
      </w:pPr>
      <w:r>
        <w:rPr/>
      </w:r>
    </w:p>
    <w:p>
      <w:pPr>
        <w:pStyle w:val="Normal"/>
        <w:numPr>
          <w:ilvl w:val="0"/>
          <w:numId w:val="7"/>
        </w:numPr>
        <w:tabs>
          <w:tab w:val="clear" w:pos="708"/>
          <w:tab w:val="left" w:pos="567" w:leader="none"/>
        </w:tabs>
        <w:ind w:left="567" w:hanging="283"/>
        <w:jc w:val="both"/>
        <w:rPr/>
      </w:pPr>
      <w:r>
        <w:rPr/>
        <w:t>DEL CIUDADANO SALVADOR QUEVEDO RAMOS, CANDIDATO PROPIETARIO A DIPUTADO POR EL PRINCIPIO DE MAYORÍA RELATIVA, POR EL DISTRITO 02 DEL ESTADO DE CHIAPAS, EL PARTIDO SOLICITÓ EL REGISTRO DEL CIUDADANO JOSÉ ALONSO CHANONA ESPINOSA, COMO CANDIDATO PROPIETARIO A DIPUTADO POR EL PRINCIPIO DE MAYORÍA RELATIVA POR EL MENCIONADO DISTRITO 02 DEL ESTADO DE CHIAPAS.</w:t>
      </w:r>
    </w:p>
    <w:p>
      <w:pPr>
        <w:pStyle w:val="Normal"/>
        <w:jc w:val="both"/>
        <w:rPr/>
      </w:pPr>
      <w:r>
        <w:rPr/>
      </w:r>
    </w:p>
    <w:p>
      <w:pPr>
        <w:pStyle w:val="Normal"/>
        <w:jc w:val="both"/>
        <w:rPr/>
      </w:pPr>
      <w:r>
        <w:rPr/>
      </w:r>
    </w:p>
    <w:p>
      <w:pPr>
        <w:pStyle w:val="Normal"/>
        <w:numPr>
          <w:ilvl w:val="0"/>
          <w:numId w:val="3"/>
        </w:numPr>
        <w:jc w:val="both"/>
        <w:rPr/>
      </w:pPr>
      <w:r>
        <w:rPr/>
        <w:t>QUE MEDIANTE ESCRITO RECIBIDO EL PRIMERO DE JULIO DE DOS MIL TRES, EN LA PRESIDENCIA DEL CONSEJO GENERAL DE ESTE INSTITUTO, EL LICENCIADO DANTE DELGADO RANNAURO, PRESIDENTE DEL COMITÉ EJECUTIVO NACIONAL DE CONVERGENCIA, CON FUNDAMENTO EN EL ARTÍCULO 181, PÁRRAFO 1, INCISO b) DEL CÓDIGO FEDERAL DE INSTITUCIONES Y PROCEDIMIENTOS ELECTORALES, Y EN VIRTUD DE LA RENUNCIA DE UNA DE SUS CANDIDATAS, PRESENTADA EL DÍA DIECISÉIS DE MAYO DEL AÑO EN CURSO, SOLICITÓ SU SUSTITUCIÓN AL TENOR DE LO SIGUIENTE:</w:t>
      </w:r>
    </w:p>
    <w:p>
      <w:pPr>
        <w:pStyle w:val="Normal"/>
        <w:jc w:val="both"/>
        <w:rPr/>
      </w:pPr>
      <w:r>
        <w:rPr/>
      </w:r>
    </w:p>
    <w:p>
      <w:pPr>
        <w:pStyle w:val="Normal"/>
        <w:numPr>
          <w:ilvl w:val="0"/>
          <w:numId w:val="7"/>
        </w:numPr>
        <w:tabs>
          <w:tab w:val="clear" w:pos="708"/>
          <w:tab w:val="left" w:pos="567" w:leader="none"/>
        </w:tabs>
        <w:ind w:left="567" w:hanging="283"/>
        <w:jc w:val="both"/>
        <w:rPr/>
      </w:pPr>
      <w:r>
        <w:rPr/>
        <w:t>DE LA CIUDADANA CLAUDIA PÉREZ GALVÁN, CANDIDATA PROPIETARIA A DIPUTADA POR EL PRINCIPIO DE REPRESENTACIÓN PROPORCIONAL, CIRCUNSCRIPCIÓN SEGUNDA, NÚMERO DE LISTA 09, EL PARTIDO SOLICITÓ EL REGISTRO DE LA CIUDADANA MARÍA MAGDALENA ALICIA SILVA BRISEÑO, COMO CANDIDATA PROPIETARIA A DIPUTADA POR EL PRINCIPIO DE REPRESENTACIÓN PROPORCIONAL EN LA MENCIONADA SEGUNDA CIRCUNSCRIPCIÓN, NÚMERO DE LISTA 09.</w:t>
      </w:r>
    </w:p>
    <w:p>
      <w:pPr>
        <w:pStyle w:val="Normal"/>
        <w:jc w:val="both"/>
        <w:rPr/>
      </w:pPr>
      <w:r>
        <w:rPr/>
      </w:r>
    </w:p>
    <w:p>
      <w:pPr>
        <w:pStyle w:val="Normal"/>
        <w:jc w:val="both"/>
        <w:rPr/>
      </w:pPr>
      <w:r>
        <w:rPr/>
      </w:r>
    </w:p>
    <w:p>
      <w:pPr>
        <w:pStyle w:val="Normal"/>
        <w:numPr>
          <w:ilvl w:val="0"/>
          <w:numId w:val="3"/>
        </w:numPr>
        <w:jc w:val="both"/>
        <w:rPr/>
      </w:pPr>
      <w:r>
        <w:rPr/>
        <w:t>QUE MEDIANTE ESCRITOS RECIBIDOS LOS DÍAS TRES Y CUATRO DE JULIO DE DOS MIL TRES, EN LA PRESIDENCIA DEL CONSEJO GENERAL DE ESTE INSTITUTO, LOS CIUDADANOS DORA PATRICIA MERCADO CASTRO Y WILFRIDO ISAMÍ SALAZAR RULE, PRESIDENTA Y SECRETARIO GENERAL DEL COMITÉ EJECUTIVO NACIONAL DE MÉXICO POSIBLE, CON FUNDAMENTO EN EL ARTÍCULO 181, PÁRRAFO 1, INCISO b) DEL CÓDIGO FEDERAL DE INSTITUCIONES Y PROCEDIMIENTOS ELECTORALES, Y EN VIRTUD DE LA RENUNCIA DE ALGUNOS DE SUS CANDIDATOS, PRESENTADAS EL DÍA VEINTIOCHO DE ABRIL DEL AÑO EN CURSO, SOLICITÓ SU SUSTITUCIÓN AL TENOR DE LO SIGUIENTE:</w:t>
      </w:r>
    </w:p>
    <w:p>
      <w:pPr>
        <w:pStyle w:val="Normal"/>
        <w:jc w:val="both"/>
        <w:rPr>
          <w:highlight w:val="cyan"/>
        </w:rPr>
      </w:pPr>
      <w:r>
        <w:rPr>
          <w:highlight w:val="cyan"/>
        </w:rPr>
      </w:r>
    </w:p>
    <w:p>
      <w:pPr>
        <w:pStyle w:val="Normal"/>
        <w:numPr>
          <w:ilvl w:val="0"/>
          <w:numId w:val="7"/>
        </w:numPr>
        <w:tabs>
          <w:tab w:val="clear" w:pos="708"/>
          <w:tab w:val="left" w:pos="567" w:leader="none"/>
        </w:tabs>
        <w:ind w:left="567" w:hanging="283"/>
        <w:jc w:val="both"/>
        <w:rPr/>
      </w:pPr>
      <w:r>
        <w:rPr/>
        <w:t>DE LA CIUDADANA SORAYA RE GANEM, CANDIDATA SUPLENTE A DIPUTADA POR EL PRINCIPIO DE MAYORÍA RELATIVA, POR EL DISTRITO 02 DEL ESTADO DE CAMPECHE, EL PARTIDO SOLICITÓ EL REGISTRO DEL CIUDADANO JUAN LUIS BAQUEIRO HEREDIA, COMO CANDIDATO SUPLENTE A DIPUTADO POR EL PRINCIPIO DE MAYORÍA RELATIVA POR EL MENCIONADO DISTRITO 02 DEL ESTADO DE CAMPECHE.</w:t>
      </w:r>
    </w:p>
    <w:p>
      <w:pPr>
        <w:pStyle w:val="Normal"/>
        <w:rPr>
          <w:rFonts w:cs="Arial"/>
        </w:rPr>
      </w:pPr>
      <w:r>
        <w:rPr>
          <w:rFonts w:cs="Arial"/>
        </w:rPr>
      </w:r>
    </w:p>
    <w:p>
      <w:pPr>
        <w:pStyle w:val="Normal"/>
        <w:numPr>
          <w:ilvl w:val="0"/>
          <w:numId w:val="7"/>
        </w:numPr>
        <w:tabs>
          <w:tab w:val="clear" w:pos="708"/>
          <w:tab w:val="left" w:pos="567" w:leader="none"/>
        </w:tabs>
        <w:ind w:left="567" w:hanging="283"/>
        <w:jc w:val="both"/>
        <w:rPr/>
      </w:pPr>
      <w:r>
        <w:rPr/>
        <w:t>DE LA CIUDADANA SILVIA GARCÍA PÉREZ, CANDIDATA PROPIETARIA A DIPUTADA POR EL PRINCIPIO DE MAYORÍA RELATIVA, POR EL DISTRITO 02 DEL ESTADO DE CHIAPAS, EL PARTIDO SOLICITÓ EL REGISTRO DEL CIUDADANO UVER EMIR VELAZQUEZ GALINDO, COMO CANDIDATO PROPIETARIO A DIPUTADO SUPLENTE POR EL PRINCIPIO DE MAYORÍA RELATIVA POR EL MENCIONADO DISTRITO 02 DEL ESTADO DE CHIAPAS.</w:t>
      </w:r>
    </w:p>
    <w:p>
      <w:pPr>
        <w:pStyle w:val="Normal"/>
        <w:jc w:val="both"/>
        <w:rPr/>
      </w:pPr>
      <w:r>
        <w:rPr/>
      </w:r>
    </w:p>
    <w:p>
      <w:pPr>
        <w:pStyle w:val="Normal"/>
        <w:jc w:val="both"/>
        <w:rPr/>
      </w:pPr>
      <w:r>
        <w:rPr/>
      </w:r>
    </w:p>
    <w:p>
      <w:pPr>
        <w:pStyle w:val="Normal"/>
        <w:numPr>
          <w:ilvl w:val="0"/>
          <w:numId w:val="3"/>
        </w:numPr>
        <w:jc w:val="both"/>
        <w:rPr/>
      </w:pPr>
      <w:r>
        <w:rPr/>
        <w:t>QUE MEDIANTE OFICIO NÚMERO PLM/PCIA/00281/03 DE FECHA 27 DE JUNIO DE 2003, RECIBIDO EN LA PRESIDENCIA DEL CONSEJO GENERAL DE ESTE INSTITUTO, EL LIC. SALVADOR ORDAZ MONTES DE OCA, REPRESENTANTE PROPIETARIO DEL PARTIDO LIBERAL MEXICANO ANTE EL MENCIONADO CONSEJO, CON FUNDAMENTO EN EL ARTÍCULO 181, PÁRRAFO 1, INCISO b) DEL CÓDIGO FEDERAL DE INSTITUCIONES Y PROCEDIMIENTOS ELECTORALES, Y EN VIRTUD DE LA RENUNCIA DE UNO DE SUS CANDIDATOS, PRESENTADA EL DÍA VEINTIDOS DE MAYO DEL AÑO EN CURSO, SOLICITÓ LA SUSTITUCIÓN DEL MISMO, AL TENOR DE LO SIGUIENTE:</w:t>
      </w:r>
    </w:p>
    <w:p>
      <w:pPr>
        <w:pStyle w:val="Normal"/>
        <w:jc w:val="both"/>
        <w:rPr/>
      </w:pPr>
      <w:r>
        <w:rPr/>
      </w:r>
    </w:p>
    <w:p>
      <w:pPr>
        <w:pStyle w:val="Normal"/>
        <w:numPr>
          <w:ilvl w:val="0"/>
          <w:numId w:val="7"/>
        </w:numPr>
        <w:tabs>
          <w:tab w:val="clear" w:pos="708"/>
          <w:tab w:val="left" w:pos="567" w:leader="none"/>
        </w:tabs>
        <w:ind w:left="567" w:hanging="283"/>
        <w:jc w:val="both"/>
        <w:rPr/>
      </w:pPr>
      <w:r>
        <w:rPr/>
        <w:t>DEL CIUDADANO ISMAEL ACOSTA GARCÍA, CANDIDATO SUPLENTE A DIPUTADO POR EL PRINCIPIO DE MAYORÍA RELATIVA, POR EL DISTRITO 10 DEL ESTADO DE MICHOACÁN, EL PARTIDO SOLICITÓ EL REGISTRO DEL CIUDADANO PEDRO LEOPOLDO HERNÁNDEZ MORALES, COMO CANDIDATO SUPLENTE A DIPUTADO POR EL PRINCIPIO DE MAYORÍA RELATIVA POR EL MENCIONADO DISTRITO 10 DEL ESTADO DE MICHOACÁN.</w:t>
      </w:r>
    </w:p>
    <w:p>
      <w:pPr>
        <w:pStyle w:val="Normal"/>
        <w:ind w:left="360" w:hanging="0"/>
        <w:jc w:val="both"/>
        <w:rPr/>
      </w:pPr>
      <w:r>
        <w:rPr/>
      </w:r>
    </w:p>
    <w:p>
      <w:pPr>
        <w:pStyle w:val="Normal"/>
        <w:ind w:left="360" w:hanging="360"/>
        <w:jc w:val="both"/>
        <w:rPr/>
      </w:pPr>
      <w:r>
        <w:rPr/>
      </w:r>
    </w:p>
    <w:p>
      <w:pPr>
        <w:pStyle w:val="Normal"/>
        <w:numPr>
          <w:ilvl w:val="0"/>
          <w:numId w:val="3"/>
        </w:numPr>
        <w:jc w:val="both"/>
        <w:rPr/>
      </w:pPr>
      <w:r>
        <w:rPr/>
        <w:t>QUE MEDIANTE OFICIO NÚMERO ORFC-PN/182/06/2003, RECIBIDO EL PRIMERO DE JULIO DE DOS MIL TRES EN LA PRESIDENCIA DEL CONSEJO GENERAL DE ESTE INSTITUTO, EL CIUDADANO JORGE ALCOCER VILLANUEVA, REPRESENTANTE PROPIETARIO DE FUERZA CIUDADANA ANTE EL MENCIONADO CONSEJO, CON FUNDAMENTO EN EL ARTÍCULO 181, PÁRRAFO 1, INCISO b) DEL CÓDIGO FEDERAL DE INSTITUCIONES Y PROCEDIMIENTOS ELECTORALES, Y EN VIRTUD DE QUE UNO DE SUS CANDIDATOS SE ENCUENTRA SUJETO A PROCESO PENAL POR FRAUDE Y USURPACIÓN DE PROFESIÓN, DELITOS QUE AMERITAN PENA CORPORAL, POR LO QUE SE UBICA EN EL SUPUESTO PREVISTO POR EL ARTÍCULO 38, FRACCIÓN II, EN RELACIÓN CON EL ARTÍCULO 55 AMBOS DE LA CONSTITUCIÓN POLÍTICA DE LOS ESTADOS UNIDOS MEXICANOS, SOLICITÓ LA SUSTITUCIÓN DEL MISMO AL TENOR DE LO SIGUIENTE:</w:t>
      </w:r>
    </w:p>
    <w:p>
      <w:pPr>
        <w:pStyle w:val="Normal"/>
        <w:jc w:val="both"/>
        <w:rPr/>
      </w:pPr>
      <w:r>
        <w:rPr/>
      </w:r>
    </w:p>
    <w:p>
      <w:pPr>
        <w:pStyle w:val="Normal"/>
        <w:numPr>
          <w:ilvl w:val="0"/>
          <w:numId w:val="7"/>
        </w:numPr>
        <w:tabs>
          <w:tab w:val="clear" w:pos="708"/>
          <w:tab w:val="left" w:pos="567" w:leader="none"/>
        </w:tabs>
        <w:ind w:left="567" w:hanging="283"/>
        <w:jc w:val="both"/>
        <w:rPr/>
      </w:pPr>
      <w:r>
        <w:rPr/>
        <w:t>DEL CIUDADANO DEMETRIO MARTÍN HERNÁNDEZ ÁVILA, CANDIDATO PROPIETARIO A DIPUTADO POR EL PRINCIPIO DE MAYORÍA RELATIVA, POR EL DISTRITO 28 DEL ESTADO DE MÉXICO, EL PARTIDO SOLICITÓ EL REGISTRO DE LA CIUDADANA MARÍA DE LA CRUZ GARCÍA GARCÍA, COMO CANDIDATA PROPIETARIA A DIPUTADA POR EL PRINCIPIO DE MAYORÍA RELATIVA POR EL MENCIONADO DISTRITO 28 DEL ESTADO DE MÉXICO.</w:t>
      </w:r>
    </w:p>
    <w:p>
      <w:pPr>
        <w:pStyle w:val="Normal"/>
        <w:ind w:left="360" w:hanging="0"/>
        <w:jc w:val="both"/>
        <w:rPr/>
      </w:pPr>
      <w:r>
        <w:rPr/>
        <w:t>QUE MEDIANTE ESCRITO RECIBIDO EL DÍA CUATRO DE JULIO DE DOS MIL TRES, EN LA PRESIDENCIA DEL CONSEJO GENERAL DE ESTE INSTITUTO, EL LICENCIADO JORGE ALCOCER VILLANUEVA, REPRESENTANTE PROPIETARIO DE FUERZA CIUDADANA, CON FUNDAMENTO EN EL ARTÍCULO 181, PÁRRAFO 1, INCISO b) DEL CÓDIGO FEDERAL DE INSTITUCIONES Y PROCEDIMIENTOS ELECTORALES, Y EN VIRTUD DE LA RENUNCIA DE UNO DE SUS CANDIDATOS, PRESENTADA EL DÍA CINCO DE JUNIO DEL AÑO EN CURSO, SOLICITÓ SU SUSTITUCIÓN AL TENOR DE LO SIGUIENTE:</w:t>
      </w:r>
    </w:p>
    <w:p>
      <w:pPr>
        <w:pStyle w:val="Normal"/>
        <w:jc w:val="both"/>
        <w:rPr/>
      </w:pPr>
      <w:r>
        <w:rPr/>
      </w:r>
    </w:p>
    <w:p>
      <w:pPr>
        <w:pStyle w:val="Normal"/>
        <w:numPr>
          <w:ilvl w:val="0"/>
          <w:numId w:val="7"/>
        </w:numPr>
        <w:tabs>
          <w:tab w:val="clear" w:pos="708"/>
          <w:tab w:val="left" w:pos="567" w:leader="none"/>
        </w:tabs>
        <w:ind w:left="567" w:hanging="283"/>
        <w:jc w:val="both"/>
        <w:rPr/>
      </w:pPr>
      <w:r>
        <w:rPr/>
        <w:t>DEL CIUDADANO SERGIO PÉREZ TREJO, CANDIDATO SUPLENTE A DIPUTADO POR EL PRINCIPIO DE MAYORÍA RELATIVA, POR EL DISTRITO 03 DEL ESTADO DE MÉXICO, EL PARTIDO SOLICITÓ EL REGISTRO DEL CIUDADANO J. NICOLÁS LÓPEZ MARIANO, COMO CANDIDATO SUPLENTE A DIPUTADO POR EL PRINCIPIO DE MAYORÍA RELATIVA POR EL MENCIONADO DISTRITO 03 DEL ESTADO DE MÉXICO.</w:t>
      </w:r>
    </w:p>
    <w:p>
      <w:pPr>
        <w:pStyle w:val="Normal"/>
        <w:ind w:left="284" w:hanging="0"/>
        <w:jc w:val="both"/>
        <w:rPr/>
      </w:pPr>
      <w:r>
        <w:rPr/>
      </w:r>
    </w:p>
    <w:p>
      <w:pPr>
        <w:pStyle w:val="Normal"/>
        <w:ind w:left="284" w:hanging="0"/>
        <w:jc w:val="both"/>
        <w:rPr/>
      </w:pPr>
      <w:r>
        <w:rPr/>
      </w:r>
    </w:p>
    <w:p>
      <w:pPr>
        <w:pStyle w:val="Normal"/>
        <w:ind w:left="360" w:hanging="360"/>
        <w:jc w:val="both"/>
        <w:rPr/>
      </w:pPr>
      <w:r>
        <w:rPr>
          <w:b/>
        </w:rPr>
        <w:t>6.</w:t>
        <w:tab/>
      </w:r>
      <w:r>
        <w:rPr/>
        <w:t>QUE MEDIANTE ESCRITO RECIBIDO EL DÍA DIECISIETE DE JUNIO DE DOS MIL TRES, EN LA PRESIDENCIA DEL CONSEJO GENERAL DE ESTE INSTITUTO, LAS CIUDADANAS ANGÉLICA MORALES NEAVES Y SILVIA RIVERA CASTAÑEDA, PRESENTARON SU RENUNCIA A LAS CANDIDATURAS PARA DIPUTADAS PROPIETARIA Y SUPLENTE, RESPECTIVAMENTE POR EL PRINCIPIO DE MAYORÍA RELATIVA, POR EL DISTRITO 08 DEL ESTADO DE MÉXICO, POSTULADAS POR MÉXICO POSIBLE.</w:t>
      </w:r>
    </w:p>
    <w:p>
      <w:pPr>
        <w:pStyle w:val="Normal"/>
        <w:ind w:left="360" w:hanging="0"/>
        <w:jc w:val="both"/>
        <w:rPr/>
      </w:pPr>
      <w:r>
        <w:rPr/>
      </w:r>
    </w:p>
    <w:p>
      <w:pPr>
        <w:pStyle w:val="Normal"/>
        <w:ind w:left="360" w:hanging="0"/>
        <w:jc w:val="both"/>
        <w:rPr/>
      </w:pPr>
      <w:r>
        <w:rPr/>
        <w:t>QUE MEDIANTE ESCRITOS RECIBIDOS EL DÍA DIECISIETE DE JUNIO DE DOS MIL TRES, EN EL CONSEJO LOCAL DE ESTE INSTITUTO EN EL ESTADO DE MICHOACÁN, LOS CIUDADANOS CANDIDATOS A DIPUTADOS POR EL PRINCIPIO DE MAYORÍA RELATIVA POSTULADOS POR FUERZA CIUDADANA: ALMA DELIA GONZÁLEZ MARTÍNEZ Y CLAUDIA EDITH MARTÍNEZ VILLALOBOS, PROPIETARIA Y SUPLENTE, DISTRITO 01; JAIRO CERRITEÑO OJEDA Y JOSÉ MARTÍN ARREOLA RUIZ, PROPIETARIO Y SUPLENTE, DISTRITO 03; FERNANDO COSME SANTANA Y ROSA EDITH GÓMEZ ARREOLA, PROPIETARIO Y SUPLENTE, DISTRITO 04; IRMA REYES VENEGAS Y JOSÉ LUIS NOEL ANAYA, PROPIETARIO Y SUPLENTE, DISTRITO 09; PRESENTARON SU RENUNCIA A LAS CANDIDATURAS MENCIONADAS.</w:t>
      </w:r>
    </w:p>
    <w:p>
      <w:pPr>
        <w:pStyle w:val="Normal"/>
        <w:ind w:left="360" w:hanging="0"/>
        <w:jc w:val="both"/>
        <w:rPr/>
      </w:pPr>
      <w:r>
        <w:rPr/>
        <w:t>QUE AL RESPECTO, EL ARTÍCULO 181, PÁRRAFO 1, INCISO b); DEL CÓDIGO FEDERAL DE INSTITUCIONES Y PROCEDIMIENTOS ELECTORALES, SEÑALA QUE LAS SUSTITUCIONES DE CANDIDATOS NO PODRÁN VERIFICARSE CUANDO LA RENUNCIA SE PRESENTE DENTRO DE LOS TREINTA DÍAS ANTERIORES AL DE LA ELECCIÓN.</w:t>
      </w:r>
    </w:p>
    <w:p>
      <w:pPr>
        <w:pStyle w:val="Normal"/>
        <w:ind w:left="360" w:hanging="0"/>
        <w:jc w:val="both"/>
        <w:rPr/>
      </w:pPr>
      <w:r>
        <w:rPr/>
      </w:r>
    </w:p>
    <w:p>
      <w:pPr>
        <w:pStyle w:val="Normal"/>
        <w:ind w:left="360" w:hanging="0"/>
        <w:jc w:val="both"/>
        <w:rPr/>
      </w:pPr>
      <w:r>
        <w:rPr/>
        <w:t>QUE POR SU PARTE, LA CONSTITUCIÓN POLÍTICA DE LOS ESTADOS UNIDOS MEXICANOS EN SU ARTÍCULO 51, ESTABLECE QUE: “</w:t>
      </w:r>
      <w:r>
        <w:rPr>
          <w:i/>
        </w:rPr>
        <w:t>La Cámara de Diputados se compondrá de representantes de la Nación, electos en su totalidad cada tres años. Por cada diputado propietario se elegirá un suplente.</w:t>
      </w:r>
      <w:r>
        <w:rPr/>
        <w:t xml:space="preserve">”, EN RELACIÓN CON LO ANTERIOR, EL ARTÍCULO 175, PÁRRAFO 2, DEL CÓDIGO FEDERAL DE INSTITUCIONES Y PROCEDIMIENTOS ELECTORALES, A LA LETRA SEÑALA: </w:t>
      </w:r>
      <w:r>
        <w:rPr>
          <w:i/>
        </w:rPr>
        <w:t>“Las candidaturas a diputados a elegirse por el principio de mayoría relativa y por el principio de representación proporcional, así como la de senadores por el principio de mayoría relativa y por el de representación proporcional, se registrarán por fórmulas de candidatos compuestas cada una por un propietario y un suplente y serán consideradas fórmulas y candidatos, separadamente, salvo para efectos de la votación”</w:t>
      </w:r>
      <w:r>
        <w:rPr/>
        <w:t>. EN TAL VIRTUD, AL HABER RENUNCIADO TANTO EL CANDIDATO PROPIETARIO COMO EL SUPLENTE, Y ANTE LA IMPOSIBILIDAD DE SUSTITUIRLOS, PROCEDE LA CANCELACIÓN DEL REGISTRO DE LAS FÓRMULAS MENCIONADAS.</w:t>
      </w:r>
    </w:p>
    <w:p>
      <w:pPr>
        <w:pStyle w:val="Normal"/>
        <w:jc w:val="both"/>
        <w:rPr/>
      </w:pPr>
      <w:r>
        <w:rPr/>
      </w:r>
    </w:p>
    <w:p>
      <w:pPr>
        <w:pStyle w:val="Normal"/>
        <w:jc w:val="both"/>
        <w:rPr/>
      </w:pPr>
      <w:r>
        <w:rPr/>
      </w:r>
    </w:p>
    <w:p>
      <w:pPr>
        <w:pStyle w:val="Normal"/>
        <w:ind w:left="360" w:hanging="360"/>
        <w:jc w:val="both"/>
        <w:rPr/>
      </w:pPr>
      <w:r>
        <w:rPr>
          <w:b/>
        </w:rPr>
        <w:t>7.</w:t>
        <w:tab/>
      </w:r>
      <w:r>
        <w:rPr/>
        <w:t>QUE EN LAS FECHAS QUE A CONTINUACIÓN SE DETALLAN, FUERON PRESENTADAS RENUNCIAS A LAS SIGUIENTES CANDIDATURAS:</w:t>
      </w:r>
    </w:p>
    <w:p>
      <w:pPr>
        <w:pStyle w:val="Normal"/>
        <w:jc w:val="center"/>
        <w:rPr>
          <w:b/>
          <w:b/>
        </w:rPr>
      </w:pPr>
      <w:r>
        <w:rPr>
          <w:b/>
        </w:rPr>
      </w:r>
    </w:p>
    <w:p>
      <w:pPr>
        <w:pStyle w:val="Normal"/>
        <w:jc w:val="center"/>
        <w:rPr>
          <w:b/>
          <w:b/>
        </w:rPr>
      </w:pPr>
      <w:r>
        <w:rPr>
          <w:b/>
        </w:rPr>
      </w:r>
    </w:p>
    <w:p>
      <w:pPr>
        <w:pStyle w:val="Normal"/>
        <w:jc w:val="center"/>
        <w:rPr>
          <w:b/>
          <w:b/>
        </w:rPr>
      </w:pPr>
      <w:r>
        <w:rPr>
          <w:b/>
        </w:rPr>
        <w:t>PARTIDO DE LA REVOLUCIÓN DEMOCRÁTICA</w:t>
      </w:r>
    </w:p>
    <w:p>
      <w:pPr>
        <w:pStyle w:val="Normal"/>
        <w:jc w:val="center"/>
        <w:rPr>
          <w:b/>
          <w:b/>
        </w:rPr>
      </w:pPr>
      <w:r>
        <w:rPr>
          <w:b/>
        </w:rPr>
      </w:r>
    </w:p>
    <w:p>
      <w:pPr>
        <w:pStyle w:val="Normal"/>
        <w:numPr>
          <w:ilvl w:val="0"/>
          <w:numId w:val="5"/>
        </w:numPr>
        <w:tabs>
          <w:tab w:val="clear" w:pos="708"/>
          <w:tab w:val="left" w:pos="284" w:leader="none"/>
        </w:tabs>
        <w:ind w:left="284" w:hanging="284"/>
        <w:jc w:val="both"/>
        <w:rPr>
          <w:b/>
          <w:b/>
        </w:rPr>
      </w:pPr>
      <w:r>
        <w:rPr/>
        <w:t>MEDIANTE ESCRITO RECIBIDO EL DÍA CINCO DE JUNIO DE DOS MIL TRES, EN EL CONSEJO GENERAL DE ESTE INSTITUTO, LA CIUDADANA ZURA FABIOLA ZAMORANO GONZÁLEZ, PRESENTÓ SU RENUNCIA A LA CANDIDATURA A DIPUTADA SUPLENTE POR EL PRINCIPIO DE REPRESENTACIÓN PROPORCIONAL, POR LA CUARTA CIRCUNSCRIPCIÓN EN EL NÚMERO DE LISTA 4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CONVERGENCIA</w:t>
      </w:r>
    </w:p>
    <w:p>
      <w:pPr>
        <w:pStyle w:val="Normal"/>
        <w:jc w:val="center"/>
        <w:rPr>
          <w:b/>
          <w:b/>
        </w:rPr>
      </w:pPr>
      <w:r>
        <w:rPr>
          <w:b/>
        </w:rPr>
      </w:r>
    </w:p>
    <w:p>
      <w:pPr>
        <w:pStyle w:val="Normal"/>
        <w:numPr>
          <w:ilvl w:val="0"/>
          <w:numId w:val="5"/>
        </w:numPr>
        <w:tabs>
          <w:tab w:val="clear" w:pos="708"/>
          <w:tab w:val="left" w:pos="284" w:leader="none"/>
        </w:tabs>
        <w:ind w:left="284" w:hanging="284"/>
        <w:jc w:val="both"/>
        <w:rPr/>
      </w:pPr>
      <w:r>
        <w:rPr/>
        <w:t>MEDIANTE ESCRITO RECIBIDO EL DÍA QUINCE DE MAYO DE DOS MIL TRES, EN EL CONSEJO LOCAL DEL ESTADO DE SAN LUIS POTOSÍ, EL CIUDADANO JOSÉ ALFREDO SOLÍS LEIJA, PRESENTÓ SU RENUNCIA A LA CANDIDATURA A DIPUTADO PROPIETARIO POR EL PRINCIPIO DE REPRESENTACIÓN PROPORCIONAL, POR LA SEGUNDA CIRCUNSCRIPCIÓN EN EL NÚMERO DE LISTA 37.</w:t>
      </w:r>
    </w:p>
    <w:p>
      <w:pPr>
        <w:pStyle w:val="Normal"/>
        <w:jc w:val="both"/>
        <w:rPr/>
      </w:pPr>
      <w:r>
        <w:rPr/>
      </w:r>
    </w:p>
    <w:p>
      <w:pPr>
        <w:pStyle w:val="Normal"/>
        <w:numPr>
          <w:ilvl w:val="0"/>
          <w:numId w:val="5"/>
        </w:numPr>
        <w:tabs>
          <w:tab w:val="clear" w:pos="708"/>
          <w:tab w:val="left" w:pos="284" w:leader="none"/>
        </w:tabs>
        <w:ind w:left="284" w:hanging="284"/>
        <w:jc w:val="both"/>
        <w:rPr/>
      </w:pPr>
      <w:r>
        <w:rPr/>
        <w:t>MEDIANTE ESCRITO RECIBIDO EL DÍA QUINCE DE MAYO DE DOS MIL TRES, EN EL CONSEJO LOCAL DEL ESTADO DE SAN LUIS POTOSÍ, EL CIUDADANO ROBERTO CARLOS CASTILLO MORA, PRESENTÓ SU RENUNCIA A LA CANDIDATURA A DIPUTADO SUPLENTE POR EL PRINCIPIO DE REPRESENTACIÓN PROPORCIONAL, POR LA SEGUNDA CIRCUNSCRIPCIÓN EN EL NÚMERO DE LISTA 38.</w:t>
      </w:r>
    </w:p>
    <w:p>
      <w:pPr>
        <w:pStyle w:val="Normal"/>
        <w:jc w:val="both"/>
        <w:rPr/>
      </w:pPr>
      <w:r>
        <w:rPr/>
      </w:r>
    </w:p>
    <w:p>
      <w:pPr>
        <w:pStyle w:val="Normal"/>
        <w:numPr>
          <w:ilvl w:val="0"/>
          <w:numId w:val="5"/>
        </w:numPr>
        <w:tabs>
          <w:tab w:val="clear" w:pos="708"/>
          <w:tab w:val="left" w:pos="284" w:leader="none"/>
        </w:tabs>
        <w:ind w:left="284" w:hanging="284"/>
        <w:jc w:val="both"/>
        <w:rPr/>
      </w:pPr>
      <w:r>
        <w:rPr/>
        <w:t>MEDIANTE ESCRITO RECIBIDO EL DÍA QUINCE DE MAYO DE DOS MIL TRES, EN EL CONSEJO LOCAL DEL ESTADO DE SAN LUIS POTOSÍ, LA CIUDADANA ADELA SEGOVIA CERVANTES, PRESENTÓ SU RENUNCIA A LA CANDIDATURA A DIPUTADA PROPIETARIA POR EL PRINCIPIO DE REPRESENTACIÓN PROPORCIONAL, POR LA SEGUNDA CIRCUNSCRIPCIÓN EN EL NÚMERO DE LISTA 40.</w:t>
      </w:r>
    </w:p>
    <w:p>
      <w:pPr>
        <w:pStyle w:val="Normal"/>
        <w:jc w:val="both"/>
        <w:rPr/>
      </w:pPr>
      <w:r>
        <w:rPr/>
      </w:r>
    </w:p>
    <w:p>
      <w:pPr>
        <w:pStyle w:val="Normal"/>
        <w:jc w:val="both"/>
        <w:rPr/>
      </w:pPr>
      <w:r>
        <w:rPr/>
      </w:r>
    </w:p>
    <w:p>
      <w:pPr>
        <w:pStyle w:val="Normal"/>
        <w:jc w:val="center"/>
        <w:rPr>
          <w:b/>
          <w:b/>
        </w:rPr>
      </w:pPr>
      <w:r>
        <w:rPr>
          <w:b/>
        </w:rPr>
        <w:t>PARTIDO LIBERAL MEXICANO</w:t>
      </w:r>
    </w:p>
    <w:p>
      <w:pPr>
        <w:pStyle w:val="Normal"/>
        <w:jc w:val="center"/>
        <w:rPr>
          <w:b/>
          <w:b/>
        </w:rPr>
      </w:pPr>
      <w:r>
        <w:rPr>
          <w:b/>
        </w:rPr>
      </w:r>
    </w:p>
    <w:p>
      <w:pPr>
        <w:pStyle w:val="Normal"/>
        <w:numPr>
          <w:ilvl w:val="0"/>
          <w:numId w:val="2"/>
        </w:numPr>
        <w:tabs>
          <w:tab w:val="clear" w:pos="708"/>
          <w:tab w:val="left" w:pos="284" w:leader="none"/>
        </w:tabs>
        <w:ind w:left="284" w:hanging="284"/>
        <w:jc w:val="both"/>
        <w:rPr/>
      </w:pPr>
      <w:r>
        <w:rPr/>
        <w:t>MEDIANTE ESCRITO RECIBIDO EL DÍA VEINTIDOS DE MAYO DE DOS MIL TRES, EN EL CONSEJO DISTRITAL 10 DEL ESTADO DE MICHOACÁN, EL CIUDADANO ISMAEL ACOSTA GARCÍA, PRESENTÓ SU RENUNCIA A LA CANDIDATURA A DIPUTADO SUPLENTE POR EL PRINCIPIO DE REPRESENTACIÓN PROPORCIONAL POR LA QUINTA CIRCUNSCRIPCIÓN, NÚMERO DE LISTA 15.</w:t>
      </w:r>
    </w:p>
    <w:p>
      <w:pPr>
        <w:pStyle w:val="Normal"/>
        <w:jc w:val="both"/>
        <w:rPr/>
      </w:pPr>
      <w:r>
        <w:rPr/>
      </w:r>
    </w:p>
    <w:p>
      <w:pPr>
        <w:pStyle w:val="Normal"/>
        <w:ind w:left="284" w:hanging="0"/>
        <w:jc w:val="both"/>
        <w:rPr/>
      </w:pPr>
      <w:r>
        <w:rPr/>
        <w:t>QUE LO ANTERIOR FUE COMUNICADO EN OBSERVANCIA A LO PRECEPTUADO POR EL ARTÍCULO 181, PÁRRAFO 1, INCISO c) DE LA LEY DE LA MATERIA, AL REPRESENTANTE PROPIETARIO DE CADA PARTIDO POLÍTICO NACIONAL ANTE EL CONSEJO GENERAL DE ESTE INSTITUTO, MEDIANTE OFICIOS NÚMEROS: SCG/1261/03, DE FECHA 06 DE JUNIO; SCG/1033/03, DE FECHA 16 DE MAYO; Y SCG/1457/03, DE FECHA 23 DE JUNIO, RESPECTIVAMENTE, DEL AÑO EN CURSO, A FIN DE QUE FUERAN REALIZADAS LAS SUSTITUCIONES RESPECTIVAS.</w:t>
      </w:r>
    </w:p>
    <w:p>
      <w:pPr>
        <w:pStyle w:val="Normal"/>
        <w:ind w:left="284" w:hanging="0"/>
        <w:jc w:val="both"/>
        <w:rPr/>
      </w:pPr>
      <w:r>
        <w:rPr/>
      </w:r>
    </w:p>
    <w:p>
      <w:pPr>
        <w:pStyle w:val="Normal"/>
        <w:ind w:left="284" w:hanging="0"/>
        <w:jc w:val="both"/>
        <w:rPr/>
      </w:pPr>
      <w:r>
        <w:rPr/>
        <w:t>QUE EL INSTITUTO FEDERAL ELECTORAL NO RECIBIÓ RESPUESTA ALGUNA A LAS NOTIFICACIONES DE ESTAS RENUNCIAS, POR LO QUE LOS PARTIDOS POLÍTICOS NACIONALES AL SER OMISOS EN SOLICITAR LAS SUSTITUCIONES CORRESPONDIENTES INCURREN EN INCUMPLIMIENTO A LO PREVISTO POR EL ARTÍCULO 175, PÁRRAFO 2, DEL CÓDIGO FEDERAL DE INSTITUCIONES Y PROCEDIMIENTOS ELECTORALES, MISMO QUE DISPONE QUE LAS CANDIDATURAS A DIPUTADOS</w:t>
      </w:r>
      <w:r>
        <w:rPr>
          <w:i/>
        </w:rPr>
        <w:t xml:space="preserve"> </w:t>
      </w:r>
      <w:r>
        <w:rPr/>
        <w:t>POR AMBOS PRINCIPIOS DEBERÁN REGISTRARSE</w:t>
      </w:r>
      <w:r>
        <w:rPr>
          <w:i/>
        </w:rPr>
        <w:t xml:space="preserve"> </w:t>
      </w:r>
      <w:r>
        <w:rPr/>
        <w:t>POR FÓRMULAS DE CANDIDATOS COMPUESTAS CADA UNA POR UN PROPIETARIO Y UN SUPLENTE, POR LO QUE</w:t>
      </w:r>
      <w:r>
        <w:rPr>
          <w:i/>
        </w:rPr>
        <w:t xml:space="preserve"> </w:t>
      </w:r>
      <w:r>
        <w:rPr/>
        <w:t>ESTE CONSEJO GENERAL PROCEDE A LA CANCELACIÓN DE LAS FÓRMULAS COMPLETAS DE CANDIDATOS A DIPUTADOS POR EL PRINCIPIO DE REPRESENTACIÓN PROPORCIONAL SEÑALADAS EN ESTE CONSIDERANDO.</w:t>
      </w:r>
    </w:p>
    <w:p>
      <w:pPr>
        <w:pStyle w:val="Normal"/>
        <w:jc w:val="both"/>
        <w:rPr/>
      </w:pPr>
      <w:r>
        <w:rPr/>
      </w:r>
    </w:p>
    <w:p>
      <w:pPr>
        <w:pStyle w:val="Normal"/>
        <w:ind w:left="284" w:hanging="0"/>
        <w:jc w:val="both"/>
        <w:rPr/>
      </w:pPr>
      <w:r>
        <w:rPr/>
        <w:t>QUE POR LO EXPUESTO, LA LISTA CORRESPONDIENTE A LA SEGUNDA CIRCUNSCRIPCIÓN, DE CONVERGENCIA, SE RECORRE A PARTIR DEL NÚMERO 37, PARA QUEDAR INTEGRADA DE LA SIGUIENTE FORMA:</w:t>
      </w:r>
    </w:p>
    <w:p>
      <w:pPr>
        <w:pStyle w:val="Normal"/>
        <w:jc w:val="center"/>
        <w:rPr>
          <w:b/>
          <w:b/>
        </w:rPr>
      </w:pPr>
      <w:r>
        <w:rPr>
          <w:b/>
        </w:rPr>
      </w:r>
    </w:p>
    <w:p>
      <w:pPr>
        <w:pStyle w:val="Normal"/>
        <w:jc w:val="center"/>
        <w:rPr>
          <w:b/>
          <w:b/>
        </w:rPr>
      </w:pPr>
      <w:r>
        <w:rPr>
          <w:b/>
        </w:rPr>
      </w:r>
    </w:p>
    <w:p>
      <w:pPr>
        <w:pStyle w:val="Normal"/>
        <w:jc w:val="center"/>
        <w:rPr>
          <w:b/>
          <w:b/>
        </w:rPr>
      </w:pPr>
      <w:r>
        <w:rPr>
          <w:b/>
        </w:rPr>
        <w:t>SEGUNDA CIRCUNSCRIPCIÓN</w:t>
      </w:r>
    </w:p>
    <w:p>
      <w:pPr>
        <w:pStyle w:val="Normal"/>
        <w:jc w:val="center"/>
        <w:rPr>
          <w:b/>
          <w:b/>
        </w:rPr>
      </w:pPr>
      <w:r>
        <w:rPr>
          <w:b/>
        </w:rPr>
      </w:r>
    </w:p>
    <w:tbl>
      <w:tblPr>
        <w:tblW w:w="8761" w:type="dxa"/>
        <w:jc w:val="left"/>
        <w:tblInd w:w="396" w:type="dxa"/>
        <w:tblLayout w:type="fixed"/>
        <w:tblCellMar>
          <w:top w:w="15" w:type="dxa"/>
          <w:left w:w="15" w:type="dxa"/>
          <w:bottom w:w="15" w:type="dxa"/>
          <w:right w:w="15" w:type="dxa"/>
        </w:tblCellMar>
      </w:tblPr>
      <w:tblGrid>
        <w:gridCol w:w="1275"/>
        <w:gridCol w:w="3828"/>
        <w:gridCol w:w="3658"/>
      </w:tblGrid>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NO. DE LISTA</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ROPIETAR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UPLENT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ONZALEZ SCHMAL JESUS PORFIR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LORES SILLER JOSE LUIS</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EON HERNANDEZ MARCO ANTON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ONDE SANCHEZ GABRIEL RICARD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BORUNDA LARA PATRICI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RIÑO MONTOTO MA. DEL PILAR</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GUERO AVALOS ENRIQUE</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ULLOA HERRERA MARIA CONCEPCION</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ONZALEZ MOCKEN HECTOR ARMAND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RTINEZ CERVANTES ARIADNA LOREN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OLIS SOLIS ELVI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ARCIA CASTRO SALVADOR</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ODRIGUEZ ACOSTA MARCO AUREL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RTINEZ VALENCIA RAUL</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NCE ROSEN RAFAEL</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NCHEZ RODRIGUEZ JOSE DE JESUS</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5"/>
                <w:szCs w:val="15"/>
              </w:rPr>
            </w:pPr>
            <w:r>
              <w:rPr>
                <w:rFonts w:cs="Arial"/>
                <w:sz w:val="15"/>
                <w:szCs w:val="15"/>
              </w:rPr>
              <w:t>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5"/>
                <w:szCs w:val="15"/>
              </w:rPr>
            </w:pPr>
            <w:r>
              <w:rPr>
                <w:rFonts w:cs="Arial"/>
                <w:sz w:val="15"/>
                <w:szCs w:val="15"/>
              </w:rPr>
              <w:t>SILVA BRISEÑO MARÍA MAGDALENA ALICI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5"/>
                <w:szCs w:val="15"/>
              </w:rPr>
            </w:pPr>
            <w:r>
              <w:rPr>
                <w:rFonts w:cs="Arial"/>
                <w:sz w:val="15"/>
                <w:szCs w:val="15"/>
              </w:rPr>
              <w:t>DOMÍNGUEZ GONZÁLEZ MA. TERES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ONZALEZ PALACIOS JESUS RENE</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ODRIGUEZ RODRIGUEZ FELIP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NCHEZ ALCOCER JORGE SERG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AIGOZA LOZOYA MARIA MAGDALEN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RUZ MORENO ROSA MARTH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ERRITOS MORALES MARIA ELEN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ODRIGUEZ GUZMAN GUSTAV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ERNANDEZ GARCIA JUAN JOS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OTA HINOJOSA MIRIAM GUILLERMIN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YORQUIN LOPEZ JOSE RAMON</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VILLARREAL SANCHEZ JORGE ANTON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LDAMA HARO JESUS LEOPOLD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OTA HINOJOSA ROSA LILI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GUILAR VARGAS LUCI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LFARO CRUZ JOSE</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UVIRA SALDAÑA EDMUND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DE JESUS MORALES MA. DEL CARMEN</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ERNANDEZ DE JESUS GUILLERMIN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LINAS DIAZ MARTHA BEATRIZ</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ONTIEL CARRASCO JUAN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OQUE CAMPOS RICARD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YAÑEZ ORTIZ ENRIQU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UNA CAMARGO GREGORI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QUINTANILLA FLORES SANTIAG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RANCO SANTILLAN RAFAEL</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MPOS RAMOS PATRICI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YAÑEZ ORTIZ ERNEST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EREZ RODRIGUEZ GERARD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ICO GONZALEZ LUCI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OZANO DIAZ DULCE SELEN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ARCIA HERNANDEZ ELB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LDONADO VILLEGAS MARTIN</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VARGAS SUMUANO ANA ISABEL</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YAÑEZ ORTIZ MARIA SANJUANIT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EMUS HIDALGO PABL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ARCIA SALGADO DANIEL</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pacing w:val="-12"/>
                <w:szCs w:val="24"/>
              </w:rPr>
            </w:pPr>
            <w:r>
              <w:rPr>
                <w:rFonts w:cs="Arial"/>
                <w:spacing w:val="-12"/>
                <w:sz w:val="15"/>
                <w:szCs w:val="15"/>
              </w:rPr>
              <w:t>MIER ESPINOSA DE LOS MONTEROS ALMA GABRIEL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STAÑEDA ALVARADO FELIP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QUINTERO MENDEZ MA. ELEN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AMIREZ ESCOTO ALEJANDR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ONZALEZ GUERRERO ELEUTERIA MODEST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pacing w:val="-12"/>
                <w:szCs w:val="24"/>
              </w:rPr>
            </w:pPr>
            <w:r>
              <w:rPr>
                <w:rFonts w:cs="Arial"/>
                <w:spacing w:val="-12"/>
                <w:sz w:val="15"/>
                <w:szCs w:val="15"/>
              </w:rPr>
              <w:t>GARCIA GONZALEZ HORTENCIA MARIA DE LA LUZ</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SAS MAGALLANES ANABELL</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BAEZA SANCHEZ ARTUR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ERNANDEZ MEDINA MARIA DEL CARMEN ESTEL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LORES HERNANDEZ KARLA JUDITH</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ARCIA AGUILERA MINERV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RODRIGUEZ PALOMARES JOSE CRUZ ARTURO</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YAÑEZ ORTIZ RUBEN</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ENDOZA VILLARREAL MARIA ISAILD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NRIQUEZ PEREIRA MA. TERES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ORONA TELLO JORGE</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YAÑEZ ORTIZ JULIO CESAR</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RRES RICO MARIA EUGENIA</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HAPA ZAMARRON LUIS ALBERTO</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ORTIZ CASTILLO JESUS RICARDO</w:t>
            </w:r>
          </w:p>
        </w:tc>
      </w:tr>
    </w:tbl>
    <w:p>
      <w:pPr>
        <w:pStyle w:val="Normal"/>
        <w:jc w:val="center"/>
        <w:rPr>
          <w:b/>
          <w:b/>
        </w:rPr>
      </w:pPr>
      <w:r>
        <w:rPr>
          <w:b/>
        </w:rPr>
      </w:r>
    </w:p>
    <w:p>
      <w:pPr>
        <w:pStyle w:val="Normal"/>
        <w:rPr>
          <w:b/>
          <w:b/>
        </w:rPr>
      </w:pPr>
      <w:r>
        <w:rPr>
          <w:b/>
        </w:rPr>
      </w:r>
    </w:p>
    <w:p>
      <w:pPr>
        <w:pStyle w:val="Normal"/>
        <w:ind w:left="284" w:hanging="0"/>
        <w:jc w:val="both"/>
        <w:rPr/>
      </w:pPr>
      <w:r>
        <w:rPr/>
        <w:t>QUE POR LO EXPUESTO LA LISTA CORRESPONDIENTE A LA QUINTA CIRCUNSCRIPCIÓN, DEL PARTIDO LIBERAL MEXICANO, SE RECORRE A PARTIR DEL NÚMERO 15, PARA QUEDAR INTEGRADA DE LA SIGUIENTE FORMA:</w:t>
      </w:r>
    </w:p>
    <w:p>
      <w:pPr>
        <w:pStyle w:val="Normal"/>
        <w:ind w:left="284" w:hanging="0"/>
        <w:jc w:val="center"/>
        <w:rPr/>
      </w:pPr>
      <w:r>
        <w:rPr/>
      </w:r>
    </w:p>
    <w:p>
      <w:pPr>
        <w:pStyle w:val="Normal"/>
        <w:ind w:left="284" w:hanging="0"/>
        <w:jc w:val="center"/>
        <w:rPr>
          <w:b/>
          <w:b/>
        </w:rPr>
      </w:pPr>
      <w:r>
        <w:rPr>
          <w:b/>
        </w:rPr>
        <w:t>QUINTA CIRCUNSCRIPCIÓN</w:t>
      </w:r>
    </w:p>
    <w:p>
      <w:pPr>
        <w:pStyle w:val="Normal"/>
        <w:ind w:left="284" w:hanging="0"/>
        <w:jc w:val="both"/>
        <w:rPr>
          <w:b/>
          <w:b/>
        </w:rPr>
      </w:pPr>
      <w:r>
        <w:rPr>
          <w:b/>
        </w:rPr>
      </w:r>
    </w:p>
    <w:tbl>
      <w:tblPr>
        <w:tblW w:w="8543" w:type="dxa"/>
        <w:jc w:val="center"/>
        <w:tblInd w:w="0" w:type="dxa"/>
        <w:tblLayout w:type="fixed"/>
        <w:tblCellMar>
          <w:top w:w="15" w:type="dxa"/>
          <w:left w:w="15" w:type="dxa"/>
          <w:bottom w:w="15" w:type="dxa"/>
          <w:right w:w="15" w:type="dxa"/>
        </w:tblCellMar>
      </w:tblPr>
      <w:tblGrid>
        <w:gridCol w:w="1326"/>
        <w:gridCol w:w="3828"/>
        <w:gridCol w:w="3389"/>
      </w:tblGrid>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NO. DE LISTA</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ROPIETARI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UPLENTE</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 ARRIETA LUIS CABRER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ERNANDEZ RIOS MARCIA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NCHEZ HERNANDEZ ANTONI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 ESPINOZA ROBLES CANDID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ERRERA CALDERON GLORIA MARIA DE JESUS</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OPEZ SERRANO MA. DE LOS ANGELES</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OYAZO GARCIA ARTUR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ERNANDEZ LEANA RENE</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ONROY FRAGOSO ROBERT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ENDEZ SANDOVAL ISRAE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BELTRAN TEXOCOTITLA FRANCISC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RELLANO HERNANDEZ FRANCISCO JAVIER</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IRABIEN BELLO RAUL ALBERT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pacing w:val="-10"/>
                <w:szCs w:val="24"/>
              </w:rPr>
            </w:pPr>
            <w:r>
              <w:rPr>
                <w:rFonts w:cs="Arial"/>
                <w:spacing w:val="-10"/>
                <w:sz w:val="15"/>
                <w:szCs w:val="15"/>
              </w:rPr>
              <w:t>VAZQUEZ MARQUEZ MIGUEL ANGEL RODOLF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CEDO AGUILAR ALFONS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DIAZ AGUIRRE HECTOR MANUE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EDEZMA DE PAZ FLOR MARI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ONSALVE DECEANO ANDRES EPIFANI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INEDA VERGARA ANTONIO ENRIQUE</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NTOS GOMEZ GUILLERM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RANCO MORENO ROGELI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RRIAGA MARTINEZ SANTA ROSALBA</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VEGA SALGADO J. VENTUR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DELOYA NAVARRETE IGNACI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 ACOSTA RIVERA HILD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ERCADO MALDONADO JAVIER</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LOCA GARCIA MARCIA JUDITH</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ONZALEZ BRENA RAU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IZQUIERDO HUERTA MIGUEL</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ESTRADA OLEA LUIS</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ORTIZ LOPEZ LUIS GERARD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UTIERREZ YEPEZ FELIPE</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BUCIO FERNANDEZ MARISOL</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NAVARRO RICO CELIA</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MPOS RIVERA ALEJANDR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TRICIO MEMIJE JESUS</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NCHEZ MARTINEZ GREGORIO ARMAND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STAÑEDA ARRATIA JESUS TRINIDAD</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VIERA CAMACHO J. JESUS</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OPEZ VALDOVINOS ANDRES</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AYO RIVERA ALEJANDR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URTADO ARMENTA HERMIL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SANCHEZ REYES MARIA LUIS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ARCIA CANO TEODOR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REJO HINOJOZA ANGEL</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AGUIRRE PICHARDO ARTURO JORGE</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RUZ ARELLANO LAUR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TEO CRUZ IGNACI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RTIALES MAQUEDA ADRIEL</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UNA TREJO PATRICIA</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IÑIGO GENERA OSCAR ALFONS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ENTZANA TORRES VICENTE ANASTASI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OMEZ GUERRERO FRANCISCO JOSE</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ZENIL JARDON GERARD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INDA RODRIGUEZ LUCIL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 PEREZ GARCIA ISAAC JUAN</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ERREROS JASSO ROGELI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LMA LICEA VERONICA</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CEDO AGUILAR FRANCISC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OLMENERO FLORES EDITH</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1</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RQUES DIAZ MARIA DE LOURDES EVANGELIN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OROZCO RODRIGUEZ LETICIA</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2</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LMA LICEA MARIA DEL CARMEN</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RUZ MARTINEZ MIGUEL ANGE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3</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BELTRAN ORTIZ ALM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UENTES ESPITIA JOSE LUIS</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4</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LDERON MARTINEZ JOSE LUIS</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RTINEZ CRUZ WILFRID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5</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CIAS VAZQUEZ MARICEL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LOPEZ RICO RUBEN</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6</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JIMENEZ TORRES WENCESLAO HERMENEJILDO</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ENESES GONZALEZ MIGUE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7</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ARCIA CONTRERAS ARIEL</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ARTINEZ MACEDO SANDRA IRAN</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8</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RANCO MIRANDA MARICEL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AVELA GARCIA ENRIQUE</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9</w:t>
            </w:r>
          </w:p>
        </w:tc>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FAVELA GARCIA SUSANA</w:t>
            </w:r>
          </w:p>
        </w:tc>
        <w:tc>
          <w:tcPr>
            <w:tcW w:w="3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OROZCO GUZMAN ARTEMIO</w:t>
            </w:r>
          </w:p>
        </w:tc>
      </w:tr>
    </w:tbl>
    <w:p>
      <w:pPr>
        <w:pStyle w:val="Normal"/>
        <w:ind w:left="284" w:hanging="0"/>
        <w:jc w:val="both"/>
        <w:rPr/>
      </w:pPr>
      <w:r>
        <w:rPr/>
      </w:r>
    </w:p>
    <w:p>
      <w:pPr>
        <w:pStyle w:val="Normal"/>
        <w:jc w:val="both"/>
        <w:rPr/>
      </w:pPr>
      <w:r>
        <w:rPr/>
      </w:r>
    </w:p>
    <w:p>
      <w:pPr>
        <w:pStyle w:val="Normal"/>
        <w:ind w:left="360" w:hanging="360"/>
        <w:jc w:val="both"/>
        <w:rPr/>
      </w:pPr>
      <w:r>
        <w:rPr>
          <w:b/>
        </w:rPr>
        <w:t>8.</w:t>
        <w:tab/>
      </w:r>
      <w:r>
        <w:rPr/>
        <w:t>QUE CON FECHA VEINTE DE MAYO DEL AÑO DOS MIL TRES, LOS CIUDADANOS JOSÉ IDELFONSO SÁNCHEZ NAVARRO Y MARÍA ELENA ALAMILLA VICENTE, INTERPUSIERON ANTE EL 09 CONSEJO DISTRITAL DEL ESTADO DE CHIAPAS, JUICIO PARA LA PROTECCIÓN DE LOS DERECHOS POLÍTICO-ELECTORALES DEL CIUDADANO EN CONTRA DEL ACUERDO CG101/2003 DEL “CONSEJO GENERAL DEL INSTITUTO FEDERAL ELECTORAL, RELATIVO A LAS SOLICITUDES DE SUSTITUCIÓN DE CANDIDATOS A DIPUTADOS POR AMBOS PRINCIPIOS Y A LA CANCELACIÓN DE LA FÓRMULA DE CANDIDATOS A DIPUTADOS POR EL PRINCIPIO DE REPRESENTACIÓN PROPORCIONAL SOLICITADA POR EL PARTIDO ALIANZA SOCIAL”, APROBADO EN SESIÓN EXTRAORDINARIA DEL ONCE DE MAYO DEL AÑO EN CURSO, TODA VEZ QUE EN NINGÚN MOMENTO PRESENTARON SU RENUNCIA A LAS CANDIDATURAS PARA LAS CUALES HABÍAN SIDO POSTULADOS. ESTE EXPEDIENTE QUEDÓ RADICADO BAJO EL NUMERO SUP-JDC-412/2003.</w:t>
      </w:r>
    </w:p>
    <w:p>
      <w:pPr>
        <w:pStyle w:val="Normal"/>
        <w:ind w:left="360" w:hanging="360"/>
        <w:jc w:val="both"/>
        <w:rPr/>
      </w:pPr>
      <w:r>
        <w:rPr/>
      </w:r>
    </w:p>
    <w:p>
      <w:pPr>
        <w:pStyle w:val="Normal"/>
        <w:ind w:left="360" w:hanging="0"/>
        <w:jc w:val="both"/>
        <w:rPr/>
      </w:pPr>
      <w:r>
        <w:rPr/>
        <w:t xml:space="preserve">QUE CON FECHA 19 DE JUNIO DEL AÑO DOS MIL TRES, LA H. SALA SUPERIOR DEL TRIBUNAL ELECTORAL DEL PODER JUDICIAL DE LA FEDERACIÓN, RESOLVIÓ LO SIGUIENTE: </w:t>
      </w:r>
      <w:r>
        <w:rPr>
          <w:i/>
        </w:rPr>
        <w:t>“</w:t>
      </w:r>
      <w:r>
        <w:rPr>
          <w:b/>
          <w:i/>
        </w:rPr>
        <w:t xml:space="preserve">PRIMERO. </w:t>
      </w:r>
      <w:r>
        <w:rPr>
          <w:i/>
        </w:rPr>
        <w:t xml:space="preserve">SE MODIFICA EN LA PARTE IMPUGNADA EL ACUERDO CG101/2003, DEL CONSEJO GENERAL DEL INSTITUTO FEDERAL ELECTORAL, RELATIVO A LAS SOLICITUDES DE SUSTITUCIÓN DE CANDIATOS A DIPUTADOS POR AMBOS PRINCIPIOS FORMULADAS POR DIVERSOS PARTIDOS POLÍTICOS EMITIDO EL ONCE DE MAYO DE DOS MIL TRES. </w:t>
      </w:r>
      <w:r>
        <w:rPr>
          <w:b/>
          <w:i/>
        </w:rPr>
        <w:t>SEGUNDO.</w:t>
      </w:r>
      <w:r>
        <w:rPr>
          <w:i/>
        </w:rPr>
        <w:t xml:space="preserve"> SE REVOCA EL REGISTRO OTORGADO A MAYELA DE JESÚS VILLAR IBARRA Y EXAL ESPINOZA CRUZ, COMO CANDIDATOS A DIPUTADOS FEDERALES POR EL PRINCIPIO DE MAYORÍA RELATIVA EN EL 09 DISTRITO ELECTORAL FEDERAL EN EL ESTADO DE CHIAPAS, POSTULADOS POR EL PARTIDO DE LA SOCIEDAD NACIONALISTA, DERIVADO DE LA SOLICITUD DE SUSTITUCIÓN QUE REALIZÓ DICHO PARTIDO POLÍTICO. </w:t>
      </w:r>
      <w:r>
        <w:rPr>
          <w:b/>
          <w:i/>
        </w:rPr>
        <w:t xml:space="preserve">TERCERO. </w:t>
      </w:r>
      <w:r>
        <w:rPr>
          <w:i/>
        </w:rPr>
        <w:t>SE CONFIRMAN LOS REGISTROS DE JOSÉ IDELFONSO SÁNCHEZ NAVARRO Y MARÍA ELENA ALAMILLA VICENTE COMO CANDIDATOS A DIPUTADOS FEDERALES POR EL PRINCIPIO DE MAYORÍA RELATIVA EN EL 09 DISTRITO ELECTORAL FEDERAL EN EL ESTADO DE CHIAPAS, POSTULADOS POR EL PARTIDO DE LA SOCIEDAD NACIONALISTA.”</w:t>
      </w:r>
    </w:p>
    <w:p>
      <w:pPr>
        <w:pStyle w:val="Normal"/>
        <w:ind w:left="360" w:hanging="360"/>
        <w:jc w:val="both"/>
        <w:rPr>
          <w:i/>
          <w:i/>
        </w:rPr>
      </w:pPr>
      <w:r>
        <w:rPr>
          <w:i/>
        </w:rPr>
      </w:r>
    </w:p>
    <w:p>
      <w:pPr>
        <w:pStyle w:val="Normal"/>
        <w:ind w:left="360" w:hanging="0"/>
        <w:jc w:val="both"/>
        <w:rPr/>
      </w:pPr>
      <w:r>
        <w:rPr/>
        <w:t>QUE EN ESTRICTO ACATAMIENTO A LA RESOLUCIÓN QUE SE MENCIONA, ESTE CONSEJO GENERAL PROCEDE A DEJAR SIN EFECTOS LA CONSTANCIA DE REGISTRO DE LA FÓRMULA DE CANDIDATOS INTEGRADA POR LOS CIUDADANOS: MAYELA DE JESÚS VILLAR IBARRA Y EXAL ESPINOZA CRUZ, DIPUTADOS PROPIETARIO Y SUPLENTE POR EL DISTRITO 09 DEL ESTADO DE CHIAPAS. POR LO QUE SE CONFIRMA EL REGISTRO DE LOS CIUDADANOS JOSÉ IDELFONSO SÁNCHEZ NAVARRO Y MARÍA ELENA ALAMILLA VICENTE, COMO CANDIDATOS PROPIETARIO Y SUPLENTE, RESPECTIVAMENTE, A DIPUTADOS POR EL PRINCIPIO DE MAYORÍA RELATIVA POR EL DISTRITO 09 DEL ESTADO DE CHIAPAS, POSTULADOS POR EL PARTIDO DE LA SOCIEDAD NACIONALISTA.</w:t>
      </w:r>
    </w:p>
    <w:p>
      <w:pPr>
        <w:pStyle w:val="Normal"/>
        <w:jc w:val="both"/>
        <w:rPr/>
      </w:pPr>
      <w:r>
        <w:rPr/>
      </w:r>
    </w:p>
    <w:p>
      <w:pPr>
        <w:pStyle w:val="Normal"/>
        <w:jc w:val="both"/>
        <w:rPr/>
      </w:pPr>
      <w:r>
        <w:rPr/>
      </w:r>
    </w:p>
    <w:p>
      <w:pPr>
        <w:pStyle w:val="Normal"/>
        <w:ind w:left="360" w:hanging="360"/>
        <w:jc w:val="both"/>
        <w:rPr/>
      </w:pPr>
      <w:r>
        <w:rPr>
          <w:b/>
        </w:rPr>
        <w:t>9.</w:t>
        <w:tab/>
      </w:r>
      <w:r>
        <w:rPr/>
        <w:t>QUE CON FECHA VEINTE DE JUNIO DEL AÑO DOS MIL TRES, CONVERGENCIA, POR CONDUCTO DE SU REPRESENTANTE SUPLENTE ANTE EL CONSEJO GENERAL DE ESTE INSTITUTO, EL LICENCIADO JUAN MIGUEL CASTRO RENDÓN, INTERPUSO RECURSO DE APELACIÓN EN CONTRA DEL ACUERDO CG115/2003 DEL “</w:t>
      </w:r>
      <w:r>
        <w:rPr>
          <w:i/>
        </w:rPr>
        <w:t xml:space="preserve">CONSEJO GENERAL DEL INSTITUTO FEDERAL ELECTORAL, RELATIVO A LAS SOLICITUDES DE SUSTITUCIÓN DE CANDIDATOS A DIPUTADOS POR AMBOS PRINCIPIOS, SOLICITADAS POR LOS PARTIDOS POLÍTICOS NACIONALES; A LA SUSTITUCIÓN DEL CIUDADANO ANTONIO TIRADO PATIÑO, CANDIDATO A DIPUTADO POR EL PRINCIPIO DE MAYORÍA RELATIVA, POR EL DISTRITO 14 DEL ESTADO DE GUANAJUATO, POSTULADO POR EL PARTIDO DE LA REVOLUCIÓN DEMOCRÁTICA, EN ACATAMIENTO A LA SENTENCIA DEL TRIBUNAL ELECTORAL DEL PODER JUDICIAL DE LA FEDERACIÓN PRONUNCIADA EN EL RECURSO DE APELACIÓN SUP-RAP-023/2003; Y A LAS CANCELACIONES DE FÓRMULAS DE CANDIDATOS A DIPUTADOS POR AMBOS PRINCIPIOS POSTULADAS POR DIVERSOS PARTIDOS POLÍTICOS NACIONALES.”, </w:t>
      </w:r>
      <w:r>
        <w:rPr/>
        <w:t>APROBADO EN SESIÓN ORDINARIA DEL DIECISÉIS DE JUNIO DEL AÑO EN CURSO. ESTE EXPEDIENTE QUEDÓ RADICADO BAJO EL NUMERO SUP-RAP-064/2003.</w:t>
      </w:r>
    </w:p>
    <w:p>
      <w:pPr>
        <w:pStyle w:val="Normal"/>
        <w:jc w:val="both"/>
        <w:rPr/>
      </w:pPr>
      <w:r>
        <w:rPr/>
      </w:r>
    </w:p>
    <w:p>
      <w:pPr>
        <w:pStyle w:val="Normal"/>
        <w:ind w:left="360" w:hanging="0"/>
        <w:jc w:val="both"/>
        <w:rPr/>
      </w:pPr>
      <w:r>
        <w:rPr/>
        <w:t xml:space="preserve">QUE CON FECHA TRES DE JULIO DEL AÑO DOS MIL TRES, LA H. SALA SUPERIOR DEL TRIBUNAL ELECTORAL DEL PODER JUDICIAL DE LA FEDERACIÓN, RESOLVIÓ LO SIGUIENTE: </w:t>
      </w:r>
      <w:r>
        <w:rPr>
          <w:i/>
        </w:rPr>
        <w:t>“</w:t>
      </w:r>
      <w:r>
        <w:rPr>
          <w:b/>
          <w:i/>
        </w:rPr>
        <w:t xml:space="preserve">UNICO. </w:t>
      </w:r>
      <w:r>
        <w:rPr>
          <w:i/>
        </w:rPr>
        <w:t xml:space="preserve">SE REVOCA LA RESOLUCIÓN DE FECHA DIECISÉIS DE JUNIO DEL PRESENTE AÑO, EMITIDA POR EL CONSEJO GENERAL DEL INSTITUTO FEDERAL ELECTORAL, ÚNICA Y EXCLUSIVAMENTE POR LO QUE HACE A LA FÓRMULA DE DIPUTADOS POR EL PRINCIPIO DE MAYORÍA RELATIVA, PRESENTADA POR EL PARTIDO POLÍTICO ENJUICIANTE, PARA CONTENDER EN EL 05 DISTRITO ELECTORAL FEDERAL DEL ESTADO DE MICHOACÁN, EN TÉRMINOS DEL CONSIDERANDO SEGUNDO DE ESTA SENTENCIA”. </w:t>
      </w:r>
    </w:p>
    <w:p>
      <w:pPr>
        <w:pStyle w:val="Normal"/>
        <w:ind w:left="360" w:hanging="360"/>
        <w:jc w:val="both"/>
        <w:rPr>
          <w:i/>
          <w:i/>
        </w:rPr>
      </w:pPr>
      <w:r>
        <w:rPr>
          <w:i/>
        </w:rPr>
      </w:r>
    </w:p>
    <w:p>
      <w:pPr>
        <w:pStyle w:val="Normal"/>
        <w:ind w:left="360" w:hanging="0"/>
        <w:jc w:val="both"/>
        <w:rPr/>
      </w:pPr>
      <w:r>
        <w:rPr/>
        <w:t>QUE EN ESTRICTO ACATAMIENTO A LA RESOLUCIÓN QUE SE MENCIONA, ESTE CONSEJO GENERAL PROCEDE A DEJAR SIN EFECTOS LA CANCELACIÓN DE LA FÓRMULA DE CANDIDATOS INTEGRADA POR LOS CIUDADANOS JOSE ANTONIO LEONARDO MACIEL HERNÁNDEZ Y GUILLERMO ESPINOSA PARRA.</w:t>
      </w:r>
    </w:p>
    <w:p>
      <w:pPr>
        <w:pStyle w:val="Normal"/>
        <w:ind w:left="360" w:hanging="0"/>
        <w:jc w:val="both"/>
        <w:rPr/>
      </w:pPr>
      <w:r>
        <w:rPr/>
      </w:r>
    </w:p>
    <w:p>
      <w:pPr>
        <w:pStyle w:val="Normal"/>
        <w:ind w:left="360" w:hanging="0"/>
        <w:jc w:val="both"/>
        <w:rPr/>
      </w:pPr>
      <w:r>
        <w:rPr/>
        <w:t>QUE EN VIRTUD DE LO ANTERIOR, ESTE CRITERIO RESULTA APLICABLE A LOS SIGUIENTES CASOS:</w:t>
      </w:r>
    </w:p>
    <w:p>
      <w:pPr>
        <w:pStyle w:val="Normal"/>
        <w:ind w:left="360" w:hanging="360"/>
        <w:jc w:val="both"/>
        <w:rPr/>
      </w:pPr>
      <w:r>
        <w:rPr/>
      </w:r>
    </w:p>
    <w:p>
      <w:pPr>
        <w:pStyle w:val="Normal"/>
        <w:numPr>
          <w:ilvl w:val="0"/>
          <w:numId w:val="6"/>
        </w:numPr>
        <w:tabs>
          <w:tab w:val="clear" w:pos="708"/>
          <w:tab w:val="left" w:pos="709" w:leader="none"/>
        </w:tabs>
        <w:ind w:left="709" w:hanging="283"/>
        <w:jc w:val="both"/>
        <w:rPr/>
      </w:pPr>
      <w:r>
        <w:rPr/>
        <w:t>MEDIANTE ESCRITO RECIBIDO EL DÍA VEINTISIETE DE JUNIO DE DOS MIL TRES, EN EL CONSEJO LOCAL DEL ESTADO DE BAJA CALIFORNIA, LA CIUDADANA CELIA AMARO ROSALES, PRESENTÓ SU RENUNCIA A LA CANDIDATURA A DIPUTADA PROPIETARIA POR EL PRINCIPIO DE MAYORÍA RELATIVA, POR EL DISTRITO 02 DE ESA ENTIDAD, POSTULADA POR EL PARTIDO VERDE ECOLOGISTA DE MÉXICO.</w:t>
      </w:r>
    </w:p>
    <w:p>
      <w:pPr>
        <w:pStyle w:val="Normal"/>
        <w:ind w:left="426" w:hanging="0"/>
        <w:jc w:val="both"/>
        <w:rPr/>
      </w:pPr>
      <w:r>
        <w:rPr/>
      </w:r>
    </w:p>
    <w:p>
      <w:pPr>
        <w:pStyle w:val="Normal"/>
        <w:numPr>
          <w:ilvl w:val="0"/>
          <w:numId w:val="6"/>
        </w:numPr>
        <w:tabs>
          <w:tab w:val="clear" w:pos="708"/>
          <w:tab w:val="left" w:pos="709" w:leader="none"/>
        </w:tabs>
        <w:ind w:left="709" w:hanging="283"/>
        <w:jc w:val="both"/>
        <w:rPr/>
      </w:pPr>
      <w:r>
        <w:rPr/>
        <w:t>MEDIANTE ESCRITO RECIBIDO EL DÍA DIECISÉIS DE JUNIO DE DOS MIL TRES, EN EL CONSEJO LOCAL DEL ESTADO DE MICHOACÁN, EL CIUDADANO JORGE ÁLVAREZ BANDERAS, PRESENTÓ SU RENUNCIA A LA CANDIDATURA A DIPUTADO PROPIETARIO POR EL PRINCIPIO DE MAYORÍA RELATIVA, POR EL DISTRITO 10 DE ESA ENTIDAD, POSTULADO POR CONVERGENCIA.</w:t>
      </w:r>
    </w:p>
    <w:p>
      <w:pPr>
        <w:pStyle w:val="Normal"/>
        <w:jc w:val="both"/>
        <w:rPr/>
      </w:pPr>
      <w:r>
        <w:rPr/>
      </w:r>
    </w:p>
    <w:p>
      <w:pPr>
        <w:pStyle w:val="Normal"/>
        <w:numPr>
          <w:ilvl w:val="0"/>
          <w:numId w:val="6"/>
        </w:numPr>
        <w:tabs>
          <w:tab w:val="clear" w:pos="708"/>
          <w:tab w:val="left" w:pos="709" w:leader="none"/>
        </w:tabs>
        <w:ind w:left="709" w:hanging="283"/>
        <w:jc w:val="both"/>
        <w:rPr/>
      </w:pPr>
      <w:r>
        <w:rPr/>
        <w:t>MEDIANTE ESCRITO RECIBIDO EL DÍA TRECE DE JUNIO DE DOS MIL TRES, EN EL CONSEJO LOCAL DE ESTE INSTITUTO EN EL ESTADO DE CHIAPAS, EL CIUDADANO RAFAEL ALTUZAR PEDROZA, PRESENTÓ SU RENUNCIA A LA CANDIDATURA A DIPUTADO SUPLENTE POR EL PRINCIPIO DE MAYORÍA RELATIVA, POR EL DISTRITO 06 EN ESA ENTIDAD, POSTULADO POR EL PARTIDO LIBERAL MEXICANO.</w:t>
      </w:r>
    </w:p>
    <w:p>
      <w:pPr>
        <w:pStyle w:val="Normal"/>
        <w:jc w:val="both"/>
        <w:rPr/>
      </w:pPr>
      <w:r>
        <w:rPr/>
      </w:r>
    </w:p>
    <w:p>
      <w:pPr>
        <w:pStyle w:val="Normal"/>
        <w:numPr>
          <w:ilvl w:val="0"/>
          <w:numId w:val="6"/>
        </w:numPr>
        <w:tabs>
          <w:tab w:val="clear" w:pos="708"/>
          <w:tab w:val="left" w:pos="709" w:leader="none"/>
        </w:tabs>
        <w:ind w:left="709" w:hanging="283"/>
        <w:jc w:val="both"/>
        <w:rPr/>
      </w:pPr>
      <w:r>
        <w:rPr/>
        <w:t>MEDIANTE ESCRITO RECIBIDO EL DÍA DIECISIETE DE JUNIO DE DOS MIL TRES EN EL CONSEJO LOCAL DE ESTE INSTITUTO EN EL ESTADO DE MICHOACÁN, LA CIUDADANA VELIA DESIRA POLI LAMAS, PRESENTÓ SU RENUNCIA A LA CANDIDATURA A DIPUTADA SUPLENTE, POR EL PRINCIPIO DE MAYORÍA RELATIVA, POR EL DISTRITO 06 EN ESA ENTIDAD, POSTULADA POR FUERZA CIUDADANA.</w:t>
      </w:r>
    </w:p>
    <w:p>
      <w:pPr>
        <w:pStyle w:val="Normal"/>
        <w:jc w:val="both"/>
        <w:rPr/>
      </w:pPr>
      <w:r>
        <w:rPr/>
      </w:r>
    </w:p>
    <w:p>
      <w:pPr>
        <w:pStyle w:val="Normal"/>
        <w:numPr>
          <w:ilvl w:val="0"/>
          <w:numId w:val="6"/>
        </w:numPr>
        <w:tabs>
          <w:tab w:val="clear" w:pos="708"/>
          <w:tab w:val="left" w:pos="709" w:leader="none"/>
        </w:tabs>
        <w:spacing w:lineRule="exact" w:line="290"/>
        <w:ind w:left="709" w:hanging="283"/>
        <w:jc w:val="both"/>
        <w:rPr/>
      </w:pPr>
      <w:r>
        <w:rPr/>
        <w:t>MEDIANTE ESCRITO RECIBIDO EL DÍA VEINTICINCO DE JUNIO DE DOS MIL TRES, EN LA PRESIDENCIA DEL CONSEJO GENERAL DE ESTE INSTITUTO, EL CIUDADANO ROBERTO RUIZ COMPEAN, PRESENTÓ SU RENUNCIA A LA CANDIDATURA A DIPUTADO PROPIETARIO POR EL PRINCIPIO DE MAYORÍA RELATIVA, POR EL DISTRITO 05 DEL ESTADO DE MÉXICO, POSTULADO POR FUERZA CIUDADANA.</w:t>
      </w:r>
    </w:p>
    <w:p>
      <w:pPr>
        <w:pStyle w:val="Normal"/>
        <w:spacing w:lineRule="exact" w:line="290"/>
        <w:ind w:left="360" w:hanging="0"/>
        <w:jc w:val="both"/>
        <w:rPr/>
      </w:pPr>
      <w:r>
        <w:rPr/>
      </w:r>
    </w:p>
    <w:p>
      <w:pPr>
        <w:pStyle w:val="Normal"/>
        <w:spacing w:lineRule="exact" w:line="290"/>
        <w:ind w:left="360" w:hanging="0"/>
        <w:jc w:val="both"/>
        <w:rPr/>
      </w:pPr>
      <w:r>
        <w:rPr/>
        <w:t>QUE EN EL SUPUESTO DE QUE LA FÓRMULA RESULTE GANADORA, DE ACUERDO CON EL CONSIDERANDO SEGUNDO DE LA SENTENCIA DE REFERENCIA, LOS CONSEJOS DISTRITALES CORRESPONDIENTES SE ABSTENDRÁN DE ENTREGAR LA CONSTANCIA DE MAYORÍA AL CANDIDATO PROPIETARIO O SUPLENTE, SEGÚN SEA EL CASO, QUE HAYA PRESENTADO SU RENUNCIA.</w:t>
      </w:r>
    </w:p>
    <w:p>
      <w:pPr>
        <w:pStyle w:val="Normal"/>
        <w:spacing w:lineRule="exact" w:line="290"/>
        <w:jc w:val="both"/>
        <w:rPr>
          <w:sz w:val="20"/>
        </w:rPr>
      </w:pPr>
      <w:r>
        <w:rPr>
          <w:sz w:val="20"/>
        </w:rPr>
      </w:r>
    </w:p>
    <w:p>
      <w:pPr>
        <w:pStyle w:val="Normal"/>
        <w:spacing w:lineRule="exact" w:line="290"/>
        <w:jc w:val="both"/>
        <w:rPr>
          <w:sz w:val="20"/>
        </w:rPr>
      </w:pPr>
      <w:r>
        <w:rPr>
          <w:sz w:val="20"/>
        </w:rPr>
      </w:r>
    </w:p>
    <w:p>
      <w:pPr>
        <w:pStyle w:val="Normal"/>
        <w:spacing w:lineRule="exact" w:line="290"/>
        <w:ind w:left="360" w:hanging="360"/>
        <w:jc w:val="both"/>
        <w:rPr/>
      </w:pPr>
      <w:r>
        <w:rPr>
          <w:b/>
        </w:rPr>
        <w:t>10.</w:t>
        <w:tab/>
      </w:r>
      <w:r>
        <w:rPr/>
        <w:t>QUE DE CONFORMIDAD CON LO ESTABLECIDO POR LOS ARTÍCULOS 175, PÁRRAFO 3, Y 175-A DE LA LEY DE LA MATERIA, LA SECRETARÍA DEL CONSEJO GENERAL A TRAVÉS DE LA DIRECCIÓN EJECUTIVA DE PRERROGATIVAS Y PARTIDOS POLÍTICOS CONSTATÓ QUE LOS MENCIONADOS PARTIDOS QUE SOLICITARON SUSTITUCIONES Y SOBRE AQUELLOS EN QUE SE REALIZARON CANCELACIONES DE REGISTRO DE CANDIDATOS A DIPUTADOS POR AMBOS PRINCIPIOS, ADOPTARON MEDIDAS PARA CONSERVAR EL PORCENTAJE DE GÉNERO DENTRO DE LOS LÍMITES ESTABLECIDOS POR LEY, NO DEBIENDO EXCEDER DEL 70% PARA UN MISMO GÉNERO EN LOS CANDIDATOS PROPIETARIOS.</w:t>
      </w:r>
    </w:p>
    <w:p>
      <w:pPr>
        <w:pStyle w:val="Normal"/>
        <w:spacing w:lineRule="exact" w:line="290"/>
        <w:ind w:left="360" w:hanging="360"/>
        <w:jc w:val="both"/>
        <w:rPr/>
      </w:pPr>
      <w:r>
        <w:rPr/>
      </w:r>
    </w:p>
    <w:p>
      <w:pPr>
        <w:pStyle w:val="Normal"/>
        <w:spacing w:lineRule="exact" w:line="290"/>
        <w:ind w:left="360" w:hanging="0"/>
        <w:jc w:val="both"/>
        <w:rPr/>
      </w:pPr>
      <w:r>
        <w:rPr/>
        <w:t>QUE LOS PORCENTAJES DE GÉNERO RESPECTO A LAS CANDIDATURAS PROPIETARIAS POSTULADAS POR CADA PARTIDO POLÍTICO Y LA COALICIÓN, DESPUÉS DE EFECTUADAS LAS RESPECTIVAS SUSTITUCIONES Y CANCELACIONES, EN DEFINITIVA SON LOS QUE SE SEÑALAN A CONTINUACIÓN:</w:t>
      </w:r>
    </w:p>
    <w:p>
      <w:pPr>
        <w:pStyle w:val="Normal"/>
        <w:ind w:left="360" w:hanging="0"/>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spacing w:before="100" w:after="100"/>
        <w:ind w:left="357" w:hanging="0"/>
        <w:jc w:val="both"/>
        <w:rPr>
          <w:sz w:val="2"/>
          <w:szCs w:val="2"/>
          <w:highlight w:val="cyan"/>
        </w:rPr>
      </w:pPr>
      <w:r>
        <w:rPr>
          <w:sz w:val="2"/>
          <w:szCs w:val="2"/>
          <w:highlight w:val="cyan"/>
        </w:rPr>
      </w:r>
    </w:p>
    <w:p>
      <w:pPr>
        <w:pStyle w:val="NormalWeb"/>
        <w:numPr>
          <w:ilvl w:val="0"/>
          <w:numId w:val="0"/>
        </w:numPr>
        <w:jc w:val="center"/>
        <w:outlineLvl w:val="5"/>
        <w:rPr>
          <w:rFonts w:ascii="Arial" w:hAnsi="Arial" w:cs="Arial"/>
          <w:b/>
          <w:b/>
          <w:bCs/>
        </w:rPr>
      </w:pPr>
      <w:r>
        <w:rPr>
          <w:rFonts w:cs="Arial" w:ascii="Arial" w:hAnsi="Arial"/>
          <w:b/>
          <w:bCs/>
        </w:rPr>
        <w:t xml:space="preserve">MAYORIA RELATIVA </w:t>
      </w:r>
    </w:p>
    <w:p>
      <w:pPr>
        <w:pStyle w:val="NormalWeb"/>
        <w:numPr>
          <w:ilvl w:val="0"/>
          <w:numId w:val="0"/>
        </w:numPr>
        <w:jc w:val="center"/>
        <w:outlineLvl w:val="5"/>
        <w:rPr>
          <w:rFonts w:ascii="Arial" w:hAnsi="Arial" w:cs="Arial"/>
          <w:b/>
          <w:b/>
          <w:bCs/>
          <w:sz w:val="2"/>
          <w:szCs w:val="2"/>
        </w:rPr>
      </w:pPr>
      <w:r>
        <w:rPr>
          <w:rFonts w:cs="Arial" w:ascii="Arial" w:hAnsi="Arial"/>
          <w:b/>
          <w:bCs/>
          <w:sz w:val="2"/>
          <w:szCs w:val="2"/>
        </w:rPr>
      </w:r>
    </w:p>
    <w:tbl>
      <w:tblPr>
        <w:tblW w:w="6000" w:type="dxa"/>
        <w:jc w:val="center"/>
        <w:tblInd w:w="0" w:type="dxa"/>
        <w:tblLayout w:type="fixed"/>
        <w:tblCellMar>
          <w:top w:w="15" w:type="dxa"/>
          <w:left w:w="15" w:type="dxa"/>
          <w:bottom w:w="15" w:type="dxa"/>
          <w:right w:w="15" w:type="dxa"/>
        </w:tblCellMar>
      </w:tblPr>
      <w:tblGrid>
        <w:gridCol w:w="1818"/>
        <w:gridCol w:w="1821"/>
        <w:gridCol w:w="2361"/>
      </w:tblGrid>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AN</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6.11%</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3.89%</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4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RI</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3.3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6.67%</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ALIANZA PARA TODOS</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6</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59%</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9</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9.41%</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5</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RD</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4.87%</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7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5.1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6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T</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2.64%</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9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7.36%</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88</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VEM</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05%</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4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9.95%</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3</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CONVERGENCIA</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6</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2.0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8.0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SN</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67%</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8</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9.3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AS</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0.0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0.0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MEXICO POSIBL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48</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9.5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5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0.5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99</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LM</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3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9</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9.67%</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FUERZA CIUDADANA</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9</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0.07%</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7</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9.9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96</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bl>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Web"/>
        <w:numPr>
          <w:ilvl w:val="0"/>
          <w:numId w:val="0"/>
        </w:numPr>
        <w:jc w:val="center"/>
        <w:outlineLvl w:val="5"/>
        <w:rPr>
          <w:rFonts w:ascii="Arial" w:hAnsi="Arial" w:cs="Arial"/>
          <w:b/>
          <w:b/>
          <w:bCs/>
        </w:rPr>
      </w:pPr>
      <w:r>
        <w:rPr>
          <w:rFonts w:cs="Arial" w:ascii="Arial" w:hAnsi="Arial"/>
          <w:b/>
          <w:bCs/>
        </w:rPr>
        <w:t xml:space="preserve">REPRESENTACIÓN PROPORCIONAL </w:t>
      </w:r>
    </w:p>
    <w:p>
      <w:pPr>
        <w:pStyle w:val="NormalWeb"/>
        <w:numPr>
          <w:ilvl w:val="0"/>
          <w:numId w:val="0"/>
        </w:numPr>
        <w:jc w:val="center"/>
        <w:outlineLvl w:val="5"/>
        <w:rPr>
          <w:rFonts w:ascii="Arial" w:hAnsi="Arial" w:cs="Arial"/>
          <w:b/>
          <w:b/>
          <w:bCs/>
        </w:rPr>
      </w:pPr>
      <w:r>
        <w:rPr>
          <w:rFonts w:cs="Arial" w:ascii="Arial" w:hAnsi="Arial"/>
          <w:b/>
          <w:bCs/>
        </w:rPr>
      </w:r>
    </w:p>
    <w:tbl>
      <w:tblPr>
        <w:tblW w:w="6000" w:type="dxa"/>
        <w:jc w:val="center"/>
        <w:tblInd w:w="0" w:type="dxa"/>
        <w:tblLayout w:type="fixed"/>
        <w:tblCellMar>
          <w:top w:w="15" w:type="dxa"/>
          <w:left w:w="15" w:type="dxa"/>
          <w:bottom w:w="15" w:type="dxa"/>
          <w:right w:w="15" w:type="dxa"/>
        </w:tblCellMar>
      </w:tblPr>
      <w:tblGrid>
        <w:gridCol w:w="1789"/>
        <w:gridCol w:w="97"/>
        <w:gridCol w:w="1791"/>
        <w:gridCol w:w="2323"/>
      </w:tblGrid>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AN</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3</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1.50%</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7</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8.50%</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0</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RI</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9</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9.50%</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1</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0.50%</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0</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RD</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4</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2.21%</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15</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7.79%</w:t>
            </w:r>
          </w:p>
        </w:tc>
      </w:tr>
      <w:tr>
        <w:trPr/>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99</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T</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15</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7.5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5</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2.5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0</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VEM</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1</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5.5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9</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4.5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0</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CONVERGENCIA</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1</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6.2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6</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3.8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97</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SN</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9</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4.5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11</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5.50%</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200</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AS</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4</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8.55%</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2</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1.45%</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66</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MEXICO POSIBL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92</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53.49%</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80</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46.51%</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72</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PLM</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77</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8.89%</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21</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1.11%</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98</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r>
        <w:trPr/>
        <w:tc>
          <w:tcPr>
            <w:tcW w:w="6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ARTIDO POLITICO O COALICION: FUERZA CIUDADANA</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GENERO</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CANTIDAD</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PORCENTAJE</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MUJE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6</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39.29%</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HOMBRE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2</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60.71%</w:t>
            </w:r>
          </w:p>
        </w:tc>
      </w:tr>
      <w:tr>
        <w:trPr/>
        <w:tc>
          <w:tcPr>
            <w:tcW w:w="1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TOTAL</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68</w:t>
            </w:r>
          </w:p>
        </w:tc>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4"/>
              </w:rPr>
            </w:pPr>
            <w:r>
              <w:rPr>
                <w:rFonts w:cs="Arial"/>
                <w:sz w:val="15"/>
                <w:szCs w:val="15"/>
              </w:rPr>
              <w:t>100.00%</w:t>
            </w:r>
          </w:p>
        </w:tc>
      </w:tr>
    </w:tbl>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
        <w:jc w:val="both"/>
        <w:rPr/>
      </w:pPr>
      <w:r>
        <w:rPr/>
        <w:t>EN ATENCIÓN A LO ANTERIOR, EL CONSEJO GENERAL DEL INSTITUTO FEDERAL ELECTORAL, CON FUNDAMENTO EN LOS ARTÍCULOS 36, PÁRRAFO 1, INCISO d); 175, PÁRRAFO 2; 178, PÁRRAFOS 1, 2 Y 3; 180, PÁRRAFO 2 Y 181, PÁRRAFO 1, INCISOS b) Y c) DEL CÓDIGO FEDERAL DE INSTITUCIONES Y PROCEDIMIENTOS ELECTORALES, EMITE EL SIGUIENTE:</w:t>
      </w:r>
    </w:p>
    <w:p>
      <w:pPr>
        <w:pStyle w:val="Normal"/>
        <w:jc w:val="both"/>
        <w:rPr/>
      </w:pPr>
      <w:r>
        <w:rPr/>
      </w:r>
    </w:p>
    <w:p>
      <w:pPr>
        <w:pStyle w:val="Normal"/>
        <w:jc w:val="both"/>
        <w:rPr/>
      </w:pPr>
      <w:r>
        <w:rPr/>
      </w:r>
    </w:p>
    <w:p>
      <w:pPr>
        <w:pStyle w:val="Normal"/>
        <w:jc w:val="center"/>
        <w:rPr>
          <w:b/>
          <w:b/>
        </w:rPr>
      </w:pPr>
      <w:r>
        <w:rPr>
          <w:b/>
        </w:rPr>
        <w:t>A C U E R D O</w:t>
      </w:r>
    </w:p>
    <w:p>
      <w:pPr>
        <w:pStyle w:val="Normal"/>
        <w:jc w:val="center"/>
        <w:rPr>
          <w:b/>
          <w:b/>
        </w:rPr>
      </w:pPr>
      <w:r>
        <w:rPr>
          <w:b/>
        </w:rPr>
      </w:r>
    </w:p>
    <w:p>
      <w:pPr>
        <w:pStyle w:val="Normal"/>
        <w:jc w:val="center"/>
        <w:rPr>
          <w:b/>
          <w:b/>
        </w:rPr>
      </w:pPr>
      <w:r>
        <w:rPr>
          <w:b/>
        </w:rPr>
      </w:r>
    </w:p>
    <w:p>
      <w:pPr>
        <w:pStyle w:val="Normal"/>
        <w:jc w:val="both"/>
        <w:rPr>
          <w:b/>
          <w:b/>
        </w:rPr>
      </w:pPr>
      <w:r>
        <w:rPr>
          <w:b/>
        </w:rPr>
        <w:t xml:space="preserve">PRIMERO.- </w:t>
      </w:r>
      <w:r>
        <w:rPr/>
        <w:t>SE REGISTRAN LAS CANDIDATURAS A DIPUTADOS POR AMBOS PRINCIPIOS PARA LAS ELECCIONES FEDERALES DEL AÑO 2003</w:t>
      </w:r>
      <w:r>
        <w:rPr>
          <w:bCs/>
        </w:rPr>
        <w:t xml:space="preserve">, </w:t>
      </w:r>
      <w:r>
        <w:rPr/>
        <w:t>PRESENTADAS POR EL PARTIDO VERDE ECOLOGISTA DE MÉXICO;</w:t>
      </w:r>
      <w:r>
        <w:rPr>
          <w:b/>
        </w:rPr>
        <w:t xml:space="preserve"> </w:t>
      </w:r>
      <w:r>
        <w:rPr/>
        <w:t>CONVERGENCIA; MÉXICO POSIBLE; PARTIDO LIBERAL MEXICANO; Y FUERZA CIUDADANA QUE A CONTINUACIÓN SE SEÑALAN:</w:t>
      </w:r>
    </w:p>
    <w:p>
      <w:pPr>
        <w:pStyle w:val="Normal"/>
        <w:jc w:val="both"/>
        <w:rPr>
          <w:b/>
          <w:b/>
        </w:rPr>
      </w:pPr>
      <w:r>
        <w:rPr>
          <w:b/>
        </w:rPr>
      </w:r>
    </w:p>
    <w:p>
      <w:pPr>
        <w:pStyle w:val="Normal"/>
        <w:jc w:val="both"/>
        <w:rPr>
          <w:b/>
          <w:b/>
        </w:rPr>
      </w:pPr>
      <w:r>
        <w:rPr>
          <w:b/>
        </w:rPr>
      </w:r>
    </w:p>
    <w:p>
      <w:pPr>
        <w:pStyle w:val="Normal"/>
        <w:jc w:val="center"/>
        <w:rPr>
          <w:b/>
          <w:b/>
        </w:rPr>
      </w:pPr>
      <w:r>
        <w:rPr>
          <w:b/>
        </w:rPr>
        <w:t>PARTIDO VERDE ECOLOGISTA DE MÉXICO</w:t>
      </w:r>
    </w:p>
    <w:p>
      <w:pPr>
        <w:pStyle w:val="Normal"/>
        <w:jc w:val="center"/>
        <w:rPr>
          <w:b/>
          <w:b/>
        </w:rPr>
      </w:pPr>
      <w:r>
        <w:rPr>
          <w:b/>
        </w:rPr>
      </w:r>
    </w:p>
    <w:p>
      <w:pPr>
        <w:pStyle w:val="Normal"/>
        <w:jc w:val="both"/>
        <w:rPr/>
      </w:pPr>
      <w:r>
        <w:rPr>
          <w:b/>
        </w:rPr>
        <w:t xml:space="preserve">ENTIDAD: </w:t>
      </w:r>
      <w:r>
        <w:rPr>
          <w:bCs/>
        </w:rPr>
        <w:t>CHIAPAS</w:t>
      </w:r>
    </w:p>
    <w:p>
      <w:pPr>
        <w:pStyle w:val="Normal"/>
        <w:jc w:val="both"/>
        <w:rPr>
          <w:b/>
          <w:b/>
          <w:bCs/>
        </w:rPr>
      </w:pPr>
      <w:r>
        <w:rPr>
          <w:b/>
          <w:bCs/>
        </w:rPr>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HANONA ESPINOSA JOSÉ ALONSO</w:t>
            </w:r>
          </w:p>
        </w:tc>
      </w:tr>
    </w:tbl>
    <w:p>
      <w:pPr>
        <w:pStyle w:val="Normal"/>
        <w:jc w:val="center"/>
        <w:rPr>
          <w:b/>
          <w:b/>
        </w:rPr>
      </w:pPr>
      <w:r>
        <w:rPr>
          <w:b/>
        </w:rPr>
      </w:r>
    </w:p>
    <w:p>
      <w:pPr>
        <w:pStyle w:val="Normal"/>
        <w:jc w:val="center"/>
        <w:rPr>
          <w:b/>
          <w:b/>
        </w:rPr>
      </w:pPr>
      <w:r>
        <w:rPr>
          <w:b/>
        </w:rPr>
      </w:r>
    </w:p>
    <w:p>
      <w:pPr>
        <w:pStyle w:val="Normal"/>
        <w:jc w:val="center"/>
        <w:rPr>
          <w:b/>
          <w:b/>
        </w:rPr>
      </w:pPr>
      <w:r>
        <w:rPr>
          <w:b/>
        </w:rPr>
        <w:t>CONVERGENCIA</w:t>
      </w:r>
    </w:p>
    <w:p>
      <w:pPr>
        <w:pStyle w:val="Normal"/>
        <w:jc w:val="center"/>
        <w:rPr>
          <w:b/>
          <w:b/>
        </w:rPr>
      </w:pPr>
      <w:r>
        <w:rPr>
          <w:b/>
        </w:rPr>
      </w:r>
    </w:p>
    <w:p>
      <w:pPr>
        <w:pStyle w:val="Heading7"/>
        <w:rPr>
          <w:rFonts w:ascii="Arial" w:hAnsi="Arial" w:cs="Arial"/>
        </w:rPr>
      </w:pPr>
      <w:r>
        <w:rPr>
          <w:rFonts w:cs="Arial" w:ascii="Arial" w:hAnsi="Arial"/>
          <w:b/>
        </w:rPr>
        <w:t>CIRCUNSCRIPCIÓN</w:t>
      </w:r>
      <w:r>
        <w:rPr>
          <w:rFonts w:cs="Arial" w:ascii="Arial" w:hAnsi="Arial"/>
        </w:rPr>
        <w:t xml:space="preserve">: </w:t>
      </w:r>
      <w:r>
        <w:rPr>
          <w:rFonts w:cs="Arial" w:ascii="Arial" w:hAnsi="Arial"/>
          <w:bCs/>
        </w:rPr>
        <w:t>SEGUNDA</w:t>
      </w:r>
    </w:p>
    <w:p>
      <w:pPr>
        <w:pStyle w:val="Normal"/>
        <w:rPr>
          <w:rFonts w:ascii="Arial" w:hAnsi="Arial" w:cs="Arial"/>
          <w:b/>
          <w:b/>
          <w:bCs/>
        </w:rPr>
      </w:pPr>
      <w:r>
        <w:rPr>
          <w:rFonts w:cs="Arial"/>
          <w:b/>
          <w:bCs/>
        </w:rPr>
      </w:r>
    </w:p>
    <w:tbl>
      <w:tblPr>
        <w:tblW w:w="5766" w:type="dxa"/>
        <w:jc w:val="left"/>
        <w:tblInd w:w="-113" w:type="dxa"/>
        <w:tblLayout w:type="fixed"/>
        <w:tblCellMar>
          <w:top w:w="0" w:type="dxa"/>
          <w:left w:w="108" w:type="dxa"/>
          <w:bottom w:w="0" w:type="dxa"/>
          <w:right w:w="108" w:type="dxa"/>
        </w:tblCellMar>
      </w:tblPr>
      <w:tblGrid>
        <w:gridCol w:w="1526"/>
        <w:gridCol w:w="4240"/>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rFonts w:cs="Arial"/>
                <w:bCs/>
                <w:spacing w:val="-10"/>
              </w:rPr>
            </w:pPr>
            <w:r>
              <w:rPr>
                <w:rFonts w:cs="Arial"/>
                <w:bCs/>
                <w:spacing w:val="-10"/>
              </w:rPr>
              <w:t>No. DE LISTA</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PROPIETAR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09</w:t>
            </w:r>
          </w:p>
        </w:tc>
        <w:tc>
          <w:tcPr>
            <w:tcW w:w="424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pacing w:val="-12"/>
              </w:rPr>
            </w:pPr>
            <w:r>
              <w:rPr>
                <w:rFonts w:cs="Arial"/>
                <w:b w:val="false"/>
                <w:bCs/>
                <w:spacing w:val="-12"/>
              </w:rPr>
              <w:t>SILVA BRISEÑO MARÍA MAGDALENA ALICIA</w:t>
            </w:r>
          </w:p>
        </w:tc>
      </w:tr>
    </w:tbl>
    <w:p>
      <w:pPr>
        <w:pStyle w:val="Normal"/>
        <w:jc w:val="center"/>
        <w:rPr>
          <w:b/>
          <w:b/>
        </w:rPr>
      </w:pPr>
      <w:r>
        <w:rPr>
          <w:b/>
        </w:rPr>
        <w:t>MÉXICO POSIBLE</w:t>
      </w:r>
    </w:p>
    <w:p>
      <w:pPr>
        <w:pStyle w:val="Normal"/>
        <w:jc w:val="center"/>
        <w:rPr>
          <w:b/>
          <w:b/>
          <w:highlight w:val="cyan"/>
        </w:rPr>
      </w:pPr>
      <w:r>
        <w:rPr>
          <w:b/>
          <w:highlight w:val="cyan"/>
        </w:rPr>
      </w:r>
    </w:p>
    <w:p>
      <w:pPr>
        <w:pStyle w:val="Normal"/>
        <w:jc w:val="both"/>
        <w:rPr/>
      </w:pPr>
      <w:r>
        <w:rPr>
          <w:b/>
        </w:rPr>
        <w:t xml:space="preserve">ENTIDAD: </w:t>
      </w:r>
      <w:r>
        <w:rPr>
          <w:bCs/>
        </w:rPr>
        <w:t>CAMPECHE</w:t>
      </w:r>
    </w:p>
    <w:p>
      <w:pPr>
        <w:pStyle w:val="Normal"/>
        <w:jc w:val="both"/>
        <w:rPr>
          <w:b/>
          <w:b/>
          <w:bCs/>
        </w:rPr>
      </w:pPr>
      <w:r>
        <w:rPr>
          <w:b/>
          <w:bCs/>
        </w:rPr>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BAQUEIRO HEREDIA JUAN LUIS</w:t>
            </w:r>
          </w:p>
        </w:tc>
      </w:tr>
    </w:tbl>
    <w:p>
      <w:pPr>
        <w:pStyle w:val="Normal"/>
        <w:jc w:val="center"/>
        <w:rPr>
          <w:b/>
          <w:b/>
          <w:highlight w:val="cyan"/>
        </w:rPr>
      </w:pPr>
      <w:r>
        <w:rPr>
          <w:b/>
          <w:highlight w:val="cyan"/>
        </w:rPr>
      </w:r>
    </w:p>
    <w:p>
      <w:pPr>
        <w:pStyle w:val="Normal"/>
        <w:jc w:val="both"/>
        <w:rPr>
          <w:b/>
          <w:b/>
          <w:bCs/>
        </w:rPr>
      </w:pPr>
      <w:r>
        <w:rPr>
          <w:b/>
        </w:rPr>
        <w:t xml:space="preserve">ENTIDAD: </w:t>
      </w:r>
      <w:r>
        <w:rPr>
          <w:bCs/>
        </w:rPr>
        <w:t>CHIAPAS</w:t>
      </w:r>
    </w:p>
    <w:p>
      <w:pPr>
        <w:pStyle w:val="Normal"/>
        <w:jc w:val="both"/>
        <w:rPr>
          <w:b/>
          <w:b/>
          <w:bCs/>
          <w:highlight w:val="cyan"/>
        </w:rPr>
      </w:pPr>
      <w:r>
        <w:rPr>
          <w:b/>
          <w:bCs/>
          <w:highlight w:val="cyan"/>
        </w:rPr>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ELÁZQUEZ GALINDO UVER EMIR</w:t>
            </w:r>
          </w:p>
        </w:tc>
      </w:tr>
    </w:tbl>
    <w:p>
      <w:pPr>
        <w:pStyle w:val="Normal"/>
        <w:jc w:val="center"/>
        <w:rPr>
          <w:b/>
          <w:b/>
        </w:rPr>
      </w:pPr>
      <w:r>
        <w:rPr>
          <w:b/>
        </w:rPr>
      </w:r>
    </w:p>
    <w:p>
      <w:pPr>
        <w:pStyle w:val="Normal"/>
        <w:jc w:val="center"/>
        <w:rPr>
          <w:b/>
          <w:b/>
        </w:rPr>
      </w:pPr>
      <w:r>
        <w:rPr>
          <w:b/>
        </w:rPr>
      </w:r>
    </w:p>
    <w:p>
      <w:pPr>
        <w:pStyle w:val="Normal"/>
        <w:jc w:val="center"/>
        <w:rPr>
          <w:b/>
          <w:b/>
        </w:rPr>
      </w:pPr>
      <w:r>
        <w:rPr>
          <w:b/>
        </w:rPr>
        <w:t>PARTIDO LIBERAL MEXICANO</w:t>
      </w:r>
    </w:p>
    <w:p>
      <w:pPr>
        <w:pStyle w:val="Normal"/>
        <w:jc w:val="center"/>
        <w:rPr>
          <w:b/>
          <w:b/>
        </w:rPr>
      </w:pPr>
      <w:r>
        <w:rPr>
          <w:b/>
        </w:rPr>
      </w:r>
    </w:p>
    <w:p>
      <w:pPr>
        <w:pStyle w:val="Normal"/>
        <w:jc w:val="both"/>
        <w:rPr>
          <w:b/>
          <w:b/>
          <w:bCs/>
        </w:rPr>
      </w:pPr>
      <w:r>
        <w:rPr>
          <w:b/>
        </w:rPr>
        <w:t xml:space="preserve">ENTIDAD: </w:t>
      </w:r>
      <w:r>
        <w:rPr>
          <w:bCs/>
        </w:rPr>
        <w:t>MICHOACÁN</w:t>
      </w:r>
    </w:p>
    <w:p>
      <w:pPr>
        <w:pStyle w:val="Normal"/>
        <w:jc w:val="both"/>
        <w:rPr>
          <w:b/>
          <w:b/>
          <w:bCs/>
        </w:rPr>
      </w:pPr>
      <w:r>
        <w:rPr>
          <w:b/>
          <w:bCs/>
        </w:rPr>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ERNÁNDEZ MORALES PEDRO LEOPOLDO</w:t>
            </w:r>
          </w:p>
        </w:tc>
      </w:tr>
    </w:tbl>
    <w:p>
      <w:pPr>
        <w:pStyle w:val="Normal"/>
        <w:jc w:val="center"/>
        <w:rPr>
          <w:b/>
          <w:b/>
        </w:rPr>
      </w:pPr>
      <w:r>
        <w:rPr>
          <w:b/>
        </w:rPr>
      </w:r>
    </w:p>
    <w:p>
      <w:pPr>
        <w:pStyle w:val="Normal"/>
        <w:jc w:val="center"/>
        <w:rPr>
          <w:b/>
          <w:b/>
        </w:rPr>
      </w:pPr>
      <w:r>
        <w:rPr>
          <w:b/>
        </w:rPr>
      </w:r>
    </w:p>
    <w:p>
      <w:pPr>
        <w:pStyle w:val="Normal"/>
        <w:jc w:val="center"/>
        <w:rPr>
          <w:b/>
          <w:b/>
        </w:rPr>
      </w:pPr>
      <w:r>
        <w:rPr>
          <w:b/>
        </w:rPr>
        <w:t>FUERZA CIUDADANA</w:t>
      </w:r>
    </w:p>
    <w:p>
      <w:pPr>
        <w:pStyle w:val="Normal"/>
        <w:jc w:val="both"/>
        <w:rPr>
          <w:b/>
          <w:b/>
        </w:rPr>
      </w:pPr>
      <w:r>
        <w:rPr>
          <w:b/>
        </w:rPr>
      </w:r>
    </w:p>
    <w:p>
      <w:pPr>
        <w:pStyle w:val="Normal"/>
        <w:jc w:val="both"/>
        <w:rPr>
          <w:b/>
          <w:b/>
          <w:bCs/>
        </w:rPr>
      </w:pPr>
      <w:r>
        <w:rPr>
          <w:b/>
        </w:rPr>
        <w:t xml:space="preserve">ENTIDAD: </w:t>
      </w:r>
      <w:r>
        <w:rPr>
          <w:bCs/>
        </w:rPr>
        <w:t>MÉXICO</w:t>
      </w:r>
    </w:p>
    <w:p>
      <w:pPr>
        <w:pStyle w:val="Normal"/>
        <w:jc w:val="both"/>
        <w:rPr>
          <w:b/>
          <w:b/>
          <w:bCs/>
        </w:rPr>
      </w:pPr>
      <w:r>
        <w:rPr>
          <w:b/>
          <w:bCs/>
        </w:rPr>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LÓPEZ MARIANO J. NICOLÁ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ARCÍA GARCIA MARÍA DE LA CRUZ</w:t>
            </w:r>
          </w:p>
        </w:tc>
      </w:tr>
    </w:tbl>
    <w:p>
      <w:pPr>
        <w:pStyle w:val="Normal"/>
        <w:jc w:val="both"/>
        <w:rPr/>
      </w:pPr>
      <w:r>
        <w:rPr/>
      </w:r>
    </w:p>
    <w:p>
      <w:pPr>
        <w:pStyle w:val="Normal"/>
        <w:rPr>
          <w:rFonts w:cs="Arial"/>
        </w:rPr>
      </w:pPr>
      <w:r>
        <w:rPr>
          <w:rFonts w:cs="Arial"/>
        </w:rPr>
      </w:r>
    </w:p>
    <w:p>
      <w:pPr>
        <w:pStyle w:val="Normal"/>
        <w:jc w:val="both"/>
        <w:rPr/>
      </w:pPr>
      <w:r>
        <w:rPr>
          <w:b/>
        </w:rPr>
        <w:t xml:space="preserve">SEGUNDO.- </w:t>
      </w:r>
      <w:r>
        <w:rPr/>
        <w:t>SE CANCELAN LAS FÓRMULAS DE CANDIDATOS A DIPUTADOS POR AMBOS PRINCIPIOS, MENCIONADAS EN LOS CONSIDERANDOS NÚMERO,</w:t>
      </w:r>
      <w:r>
        <w:rPr>
          <w:b/>
        </w:rPr>
        <w:t xml:space="preserve"> </w:t>
      </w:r>
      <w:r>
        <w:rPr/>
        <w:t>06 Y 07</w:t>
      </w:r>
      <w:r>
        <w:rPr>
          <w:b/>
        </w:rPr>
        <w:t xml:space="preserve"> </w:t>
      </w:r>
      <w:r>
        <w:rPr/>
        <w:t>DEL PRESENTE ACUERDO</w:t>
      </w:r>
      <w:r>
        <w:rPr>
          <w:b/>
        </w:rPr>
        <w:t>.</w:t>
      </w:r>
    </w:p>
    <w:p>
      <w:pPr>
        <w:pStyle w:val="Normal"/>
        <w:jc w:val="center"/>
        <w:rPr>
          <w:b/>
          <w:b/>
          <w:bCs/>
        </w:rPr>
      </w:pPr>
      <w:r>
        <w:rPr>
          <w:b/>
          <w:bCs/>
        </w:rPr>
      </w:r>
    </w:p>
    <w:p>
      <w:pPr>
        <w:pStyle w:val="Normal"/>
        <w:jc w:val="center"/>
        <w:rPr>
          <w:bCs/>
        </w:rPr>
      </w:pPr>
      <w:r>
        <w:rPr>
          <w:bCs/>
        </w:rPr>
      </w:r>
    </w:p>
    <w:p>
      <w:pPr>
        <w:pStyle w:val="Normal"/>
        <w:jc w:val="both"/>
        <w:rPr>
          <w:b/>
          <w:b/>
        </w:rPr>
      </w:pPr>
      <w:r>
        <w:rPr>
          <w:b/>
        </w:rPr>
        <w:t xml:space="preserve">TERCERO.- </w:t>
      </w:r>
      <w:r>
        <w:rPr/>
        <w:t>SE DEJAN SIN EFECTO LAS CONSTANCIAS DE REGISTRO DE LAS FÓRMULAS DE CANDIDATOS A DIPUTADOS POR AMBOS PRINCIPIOS REFERIDAS EN LOS CONSIDERANDOS 1, 2, 3, 4, 5, 6, 7 Y 8</w:t>
      </w:r>
      <w:r>
        <w:rPr>
          <w:b/>
        </w:rPr>
        <w:t xml:space="preserve"> </w:t>
      </w:r>
      <w:r>
        <w:rPr/>
        <w:t>DEL PRESENTE ACUERDO.</w:t>
      </w:r>
    </w:p>
    <w:p>
      <w:pPr>
        <w:pStyle w:val="Normal"/>
        <w:jc w:val="both"/>
        <w:rPr/>
      </w:pPr>
      <w:r>
        <w:rPr>
          <w:b/>
        </w:rPr>
        <w:t xml:space="preserve">CUARTO.- </w:t>
      </w:r>
      <w:r>
        <w:rPr/>
        <w:t>EXPÍDANSE AL PARTIDO VERDE ECOLOGISTA DE MÉXICO;</w:t>
      </w:r>
      <w:r>
        <w:rPr>
          <w:b/>
        </w:rPr>
        <w:t xml:space="preserve"> </w:t>
      </w:r>
      <w:r>
        <w:rPr/>
        <w:t>CONVERGENCIA; AL PARTIDO DE LA SOCIEDAD NACIONALISTA; A MÉXICO POSIBLE;</w:t>
      </w:r>
      <w:r>
        <w:rPr>
          <w:b/>
        </w:rPr>
        <w:t xml:space="preserve"> </w:t>
      </w:r>
      <w:r>
        <w:rPr/>
        <w:t>AL PARTIDO LIBERAL MEXICANO; Y A FUERZA CIUDADANA, LAS CONSTANCIAS DE REGISTRO DE LAS FÓRMULAS DE CANDIDATOS A DIPUTADOS POR AMBOS PRINCIPIOS A QUE SE REFIEREN LOS CONSIDERANDOS NÚMERO 1, 2, 3, 4, 5 Y 8 DE ESTE ACUERDO.</w:t>
      </w:r>
    </w:p>
    <w:p>
      <w:pPr>
        <w:pStyle w:val="Normal"/>
        <w:jc w:val="both"/>
        <w:rPr>
          <w:b/>
          <w:b/>
        </w:rPr>
      </w:pPr>
      <w:r>
        <w:rPr>
          <w:b/>
        </w:rPr>
      </w:r>
    </w:p>
    <w:p>
      <w:pPr>
        <w:pStyle w:val="Normal"/>
        <w:jc w:val="both"/>
        <w:rPr/>
      </w:pPr>
      <w:r>
        <w:rPr>
          <w:b/>
        </w:rPr>
        <w:t xml:space="preserve">QUINTO.- </w:t>
      </w:r>
      <w:r>
        <w:rPr/>
        <w:t>SE DEJA SIN EFECTOS LA CANCELACIÓN RELATIVA A LA FÓRMULA DE CANDIDATOS A DIPUTADOS POR EL PRINCIPIO DE MAYORÍA RELATIVA POR EL DISTRITO 05 DEL ESTADO DE MICHOACÁN, POSTULADA POR CONVERGENCIA, CONFORME A LO VERTIDO EN EL CONSIDERANDO NÚMERO 09 DEL PRESENTE INSTRUMENTO.</w:t>
      </w:r>
    </w:p>
    <w:p>
      <w:pPr>
        <w:pStyle w:val="Normal"/>
        <w:jc w:val="both"/>
        <w:rPr>
          <w:b/>
          <w:b/>
        </w:rPr>
      </w:pPr>
      <w:r>
        <w:rPr>
          <w:b/>
        </w:rPr>
      </w:r>
    </w:p>
    <w:p>
      <w:pPr>
        <w:pStyle w:val="Normal"/>
        <w:jc w:val="both"/>
        <w:rPr/>
      </w:pPr>
      <w:r>
        <w:rPr>
          <w:b/>
        </w:rPr>
        <w:t xml:space="preserve">SEXTO.- </w:t>
      </w:r>
      <w:r>
        <w:rPr/>
        <w:t>COMUNÍQUENSE DE INMEDIATO LAS SUSTITUCIONES Y CANCELACIONES A QUE SE REFIERE ESTE ACUERDO A LOS CONSEJOS DISTRITALES CORRESPONDIENTES.</w:t>
      </w:r>
    </w:p>
    <w:p>
      <w:pPr>
        <w:pStyle w:val="Normal"/>
        <w:jc w:val="both"/>
        <w:rPr/>
      </w:pPr>
      <w:r>
        <w:rPr/>
      </w:r>
    </w:p>
    <w:p>
      <w:pPr>
        <w:pStyle w:val="Normal"/>
        <w:jc w:val="both"/>
        <w:rPr/>
      </w:pPr>
      <w:r>
        <w:rPr>
          <w:b/>
        </w:rPr>
        <w:t xml:space="preserve">SÉPTIMO.- </w:t>
      </w:r>
      <w:r>
        <w:rPr/>
        <w:t>PUBLÍQUESE EL PRESENTE ACUERDO EN EL DIARIO OFICIAL DE LA FEDERACIÓN.</w:t>
      </w:r>
    </w:p>
    <w:p>
      <w:pPr>
        <w:pStyle w:val="Normal"/>
        <w:jc w:val="both"/>
        <w:rPr/>
      </w:pPr>
      <w:r>
        <w:rPr/>
      </w:r>
    </w:p>
    <w:p>
      <w:pPr>
        <w:pStyle w:val="Normal"/>
        <w:jc w:val="both"/>
        <w:rPr/>
      </w:pPr>
      <w:r>
        <w:rPr/>
        <w:t>EL PRESENTE ACUERDO FUE APROBADO EN SESIÓN ORDINARIA DEL CONSEJO GENERAL CELEBRADA EL 6 DE JULIO DE 2003.</w:t>
      </w:r>
    </w:p>
    <w:p>
      <w:pPr>
        <w:pStyle w:val="TextBody"/>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
                <w:b/>
              </w:rPr>
            </w:pPr>
            <w:r>
              <w:rPr>
                <w:rFonts w:cs="Arial"/>
                <w:b/>
              </w:rPr>
              <w:t>EL CONSEJERO PRESIDENTE DEL CONSEJO GENERAL</w:t>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ind w:left="497" w:hanging="0"/>
              <w:jc w:val="center"/>
              <w:rPr>
                <w:rFonts w:cs="Arial"/>
                <w:b/>
                <w:b/>
                <w:lang w:val="en-US"/>
              </w:rPr>
            </w:pPr>
            <w:r>
              <w:rPr>
                <w:rFonts w:cs="Arial"/>
                <w:b/>
                <w:lang w:val="en-US"/>
              </w:rPr>
              <w:t>MTRO. JOSE WOLDENBERG KARAKOWSKY</w:t>
            </w:r>
          </w:p>
        </w:tc>
        <w:tc>
          <w:tcPr>
            <w:tcW w:w="4534" w:type="dxa"/>
            <w:tcBorders/>
          </w:tcPr>
          <w:p>
            <w:pPr>
              <w:pStyle w:val="TextBody"/>
              <w:spacing w:lineRule="exact" w:line="300"/>
              <w:ind w:left="497" w:hanging="0"/>
              <w:jc w:val="center"/>
              <w:rPr>
                <w:rFonts w:cs="Arial"/>
                <w:b/>
                <w:b/>
              </w:rPr>
            </w:pPr>
            <w:r>
              <w:rPr>
                <w:rFonts w:cs="Arial"/>
                <w:b/>
              </w:rPr>
              <w:t>EL SECRETARIO DEL</w:t>
            </w:r>
          </w:p>
          <w:p>
            <w:pPr>
              <w:pStyle w:val="TextBody"/>
              <w:spacing w:lineRule="exact" w:line="300"/>
              <w:ind w:left="497" w:hanging="0"/>
              <w:jc w:val="center"/>
              <w:rPr>
                <w:rFonts w:cs="Arial"/>
                <w:b/>
                <w:b/>
              </w:rPr>
            </w:pPr>
            <w:r>
              <w:rPr>
                <w:rFonts w:cs="Arial"/>
                <w:b/>
              </w:rPr>
              <w:t>CONSEJO GENERAL</w:t>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ind w:left="497" w:hanging="0"/>
              <w:jc w:val="center"/>
              <w:rPr>
                <w:rFonts w:cs="Arial"/>
                <w:b/>
                <w:b/>
              </w:rPr>
            </w:pPr>
            <w:r>
              <w:rPr>
                <w:rFonts w:cs="Arial"/>
                <w:b/>
              </w:rPr>
              <w:t xml:space="preserve">LIC. FERNANDO ZERTUCHE </w:t>
            </w:r>
          </w:p>
          <w:p>
            <w:pPr>
              <w:pStyle w:val="TextBody"/>
              <w:spacing w:lineRule="exact" w:line="300"/>
              <w:ind w:left="497" w:hanging="0"/>
              <w:jc w:val="center"/>
              <w:rPr>
                <w:rFonts w:cs="Arial"/>
                <w:b/>
                <w:b/>
              </w:rPr>
            </w:pPr>
            <w:r>
              <w:rPr>
                <w:rFonts w:cs="Arial"/>
                <w:b/>
              </w:rPr>
              <w:t>MUÑOZ</w:t>
            </w:r>
          </w:p>
        </w:tc>
      </w:tr>
    </w:tbl>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1416" w:firstLine="708"/>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ind w:left="1068" w:firstLine="360"/>
      <w:jc w:val="both"/>
      <w:outlineLvl w:val="7"/>
    </w:pPr>
    <w:rPr>
      <w:b/>
    </w:rPr>
  </w:style>
  <w:style w:type="paragraph" w:styleId="Heading9">
    <w:name w:val="Heading 9"/>
    <w:basedOn w:val="Normal"/>
    <w:next w:val="Normal"/>
    <w:qFormat/>
    <w:pPr>
      <w:keepNext w:val="true"/>
      <w:numPr>
        <w:ilvl w:val="8"/>
        <w:numId w:val="1"/>
      </w:numPr>
      <w:ind w:left="1080" w:firstLine="360"/>
      <w:jc w:val="both"/>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lang w:val="en-US"/>
    </w:rPr>
  </w:style>
  <w:style w:type="paragraph" w:styleId="TextBodyIndent">
    <w:name w:val="Body Text Indent"/>
    <w:basedOn w:val="Normal"/>
    <w:pPr>
      <w:ind w:left="360" w:hanging="0"/>
      <w:jc w:val="both"/>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00:33:00Z</dcterms:created>
  <dc:creator>INSTITUTO FEDERAL ELECTORAL</dc:creator>
  <dc:description/>
  <dc:language>en-US</dc:language>
  <cp:lastModifiedBy>INSTITUTO FEDERAL ELECTORAL</cp:lastModifiedBy>
  <cp:lastPrinted>2003-07-04T19:32:00Z</cp:lastPrinted>
  <dcterms:modified xsi:type="dcterms:W3CDTF">2003-07-06T11:57:00Z</dcterms:modified>
  <cp:revision>7</cp:revision>
  <dc:subject/>
  <dc:title>PROYECTO DE ACUERDO DEL CONSEJO GENERAL SOBRE LAS SOLICITUDES DE SUSTITUCION DE CANDIDATOS PRESENTADAS POR LOS PARTIDOS POLITICOS</dc:title>
</cp:coreProperties>
</file>