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ES_tradnl"/>
        </w:rPr>
        <w:t>ACTA DE LA SESIÓN ORDINARIA DE LA COMISIÓN EJECUTIVA NACIONAL DEL PARTIDO DEL TRABAJO, CELEBRADA EL VEINTICINCO DE MARZO DE DOS MIL NUEVE.</w:t>
      </w:r>
    </w:p>
    <w:p>
      <w:pPr>
        <w:pStyle w:val="Normal"/>
        <w:jc w:val="both"/>
        <w:rPr>
          <w:rFonts w:ascii="Arial" w:hAnsi="Arial" w:cs="Arial"/>
          <w:b/>
          <w:b/>
          <w:lang w:val="es-ES_tradnl"/>
        </w:rPr>
      </w:pPr>
      <w:r>
        <w:rPr>
          <w:rFonts w:cs="Arial" w:ascii="Arial" w:hAnsi="Arial"/>
          <w:b/>
          <w:lang w:val="es-ES_tradnl"/>
        </w:rPr>
      </w:r>
    </w:p>
    <w:p>
      <w:pPr>
        <w:pStyle w:val="TextBodyIndent"/>
        <w:spacing w:before="0" w:after="0"/>
        <w:ind w:left="0" w:hanging="0"/>
        <w:jc w:val="both"/>
        <w:rPr/>
      </w:pPr>
      <w:r>
        <w:rPr>
          <w:rFonts w:cs="Arial" w:ascii="Arial" w:hAnsi="Arial"/>
          <w:bCs/>
        </w:rPr>
        <w:t xml:space="preserve">EN LA CIUDAD DE MÉXICO, DISTRITO FEDERAL, EL DÍA VEINTICINCO DE MARZO DE DOS MIL NUEVE, CON EL OBJETO DE CELEBRAR LA SESIÓN ORDINARIA DE LA COMISIÓN EJECUTIVA NACIONAL DEL PARTIDO DEL TRABAJO, SE REUNIERON LOS INTEGRANTES DE DICHA COMISIÓN EN EL INMUEBLE DE LA SEDE NACIONAL DEL MISMO, UBICADO EN AVENIDA CUAUHTÉMOC NÚMERO CUARENTA Y SIETE, COLONIA ROMA NORTE, DELEGACIÓN CUAUHTÉMOC, CÓDIGO POSTAL CERO SEIS SIETE CERO CERO, DE ESTA CIUDAD, QUIENES ACUDEN </w:t>
      </w:r>
      <w:r>
        <w:rPr>
          <w:rFonts w:cs="Arial" w:ascii="Arial" w:hAnsi="Arial"/>
        </w:rPr>
        <w:t xml:space="preserve">ATENDIENDO LA CONVOCATORIA RESPECTIVA, REALIZADA EN TIEMPO Y FORMA POR LA COMISIÓN COORDINADORA NACIONAL, REMITIDA DE LA MISMA MANERA A LAS OFICINAS DEL PARTIDO DEL TRABAJO EN CADA UNA DE LAS TREINTA Y DOS ENTIDADES Y PUBLICADA EN EL 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 xml:space="preserve">ASÍ COMO EN EL DIARIO DE CIRCULACIÓN NACIONAL “EL SOL DE MÉXICO” DEL PASADO DOMINGO VEINTIDÓS DE MARZO DE DOS MIL NUEVE; ADEMÁS FUE ENVIADO UN CITATORIO PARA LA MISMA ASAMBLEA, A CADA UNO DE LOS CORREOS INSTITUCIONALES DE LOS INTEGRANTES DE LOS DIVERSOS ÓRGANOS DE DIRECCIÓN NACIONAL DEL PARTIDO DEL TRABAJO, </w:t>
      </w:r>
      <w:r>
        <w:rPr>
          <w:rFonts w:cs="Arial" w:ascii="Arial" w:hAnsi="Arial"/>
          <w:bCs/>
        </w:rPr>
        <w:t>INICIANDO LA SESIÓN A LAS VEINTE HORAS.----------------------------------------------------------------- -------------------------------------------------------------------------------------------------------------</w:t>
      </w:r>
    </w:p>
    <w:p>
      <w:pPr>
        <w:pStyle w:val="TextBodyIndent"/>
        <w:spacing w:before="0" w:after="0"/>
        <w:ind w:left="0" w:hanging="0"/>
        <w:jc w:val="both"/>
        <w:rPr>
          <w:rFonts w:ascii="Arial" w:hAnsi="Arial" w:cs="Arial"/>
          <w:bCs/>
        </w:rPr>
      </w:pPr>
      <w:r>
        <w:rPr>
          <w:rFonts w:cs="Arial" w:ascii="Arial" w:hAnsi="Arial"/>
          <w:bCs/>
        </w:rPr>
        <w:t>-------------------------------------------------------------------------------------------------------------</w:t>
      </w:r>
    </w:p>
    <w:p>
      <w:pPr>
        <w:pStyle w:val="TextBodyIndent"/>
        <w:spacing w:before="0" w:after="0"/>
        <w:ind w:left="0" w:hanging="0"/>
        <w:jc w:val="both"/>
        <w:rPr/>
      </w:pPr>
      <w:r>
        <w:rPr>
          <w:rFonts w:cs="Arial" w:ascii="Arial" w:hAnsi="Arial"/>
          <w:b/>
          <w:bCs/>
        </w:rPr>
        <w:t xml:space="preserve">1. ASISTENCIA Y VERIFICACIÓN DEL QUÓRUM: </w:t>
      </w:r>
      <w:r>
        <w:rPr>
          <w:rFonts w:cs="Arial" w:ascii="Arial" w:hAnsi="Arial"/>
          <w:bCs/>
        </w:rPr>
        <w:t>EL C. SILVANO GARAY ULLOA, SECRETARIO TÉCNICO DE LA COMISIÓN EJECUTIVA NACIONAL, INFORMA QUE UNA VEZ VERIFICADO EL REGISTRO DE ASISTENCIA Y ESTANDO PRESENTES SESENTA Y OCHO INTEGRANTES DE LA COMISIÓN EJECUTIVA NACIONAL, EXISTE QUÓRUM LEGAL PARA SESIONAR DE MANERA ORDINARIA Y EN CONSECUENCIA, TODOS LOS ACUERDOS Y RESOLUCIONES QUE SE TOMEN TENDRÁN PLENA VALIDEZ JURÍDICA.------- -------------------------------------------------------------------------------------------------------------</w:t>
      </w:r>
    </w:p>
    <w:p>
      <w:pPr>
        <w:pStyle w:val="Sangra2detindependiente"/>
        <w:spacing w:lineRule="auto" w:line="240" w:before="0" w:after="0"/>
        <w:ind w:left="0" w:hanging="0"/>
        <w:jc w:val="both"/>
        <w:rPr>
          <w:rFonts w:ascii="Arial" w:hAnsi="Arial" w:cs="Arial"/>
          <w:bCs/>
        </w:rPr>
      </w:pPr>
      <w:r>
        <w:rPr>
          <w:rFonts w:cs="Arial" w:ascii="Arial" w:hAnsi="Arial"/>
          <w:bCs/>
        </w:rPr>
        <w:t>-------------------------------------------------------------------------------------------------------------</w:t>
      </w:r>
    </w:p>
    <w:p>
      <w:pPr>
        <w:pStyle w:val="Sangra2detindependiente"/>
        <w:spacing w:lineRule="auto" w:line="240" w:before="0" w:after="0"/>
        <w:ind w:left="0" w:hanging="0"/>
        <w:jc w:val="both"/>
        <w:rPr>
          <w:rFonts w:ascii="Arial" w:hAnsi="Arial" w:cs="Arial"/>
          <w:b/>
          <w:b/>
        </w:rPr>
      </w:pPr>
      <w:r>
        <w:rPr>
          <w:rFonts w:cs="Arial" w:ascii="Arial" w:hAnsi="Arial"/>
          <w:b/>
          <w:bCs/>
        </w:rPr>
        <w:t xml:space="preserve">2. ELECCIÓN DEL PRESIDENTE DE LA MESA DE DEBATES. </w:t>
      </w:r>
      <w:r>
        <w:rPr>
          <w:rFonts w:cs="Arial" w:ascii="Arial" w:hAnsi="Arial"/>
          <w:bCs/>
        </w:rPr>
        <w:t xml:space="preserve">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REGINALDO SANDOVAL FLORES, PEDRO VÁZQUEZ GONZÁLEZ Y ABUNDIO PEREGRINO GARCÍA, LAS  QUE SE SOMETEN A VOTACIÓN, OBTENIENDO EL SIGUIENTE RESULTADO: </w:t>
      </w:r>
    </w:p>
    <w:p>
      <w:pPr>
        <w:pStyle w:val="Sangra2detindependiente"/>
        <w:spacing w:lineRule="auto" w:line="240" w:before="0" w:after="0"/>
        <w:ind w:left="0" w:hanging="0"/>
        <w:jc w:val="both"/>
        <w:rPr/>
      </w:pPr>
      <w:r>
        <w:rPr>
          <w:rFonts w:cs="Arial" w:ascii="Arial" w:hAnsi="Arial"/>
          <w:b/>
        </w:rPr>
        <w:t>MODERADOR:</w:t>
      </w:r>
      <w:r>
        <w:rPr>
          <w:rFonts w:cs="Arial" w:ascii="Arial" w:hAnsi="Arial"/>
        </w:rPr>
        <w:t xml:space="preserve"> C. </w:t>
      </w:r>
      <w:r>
        <w:rPr>
          <w:rFonts w:cs="Arial" w:ascii="Arial" w:hAnsi="Arial"/>
          <w:bCs/>
        </w:rPr>
        <w:t>PEDRO VÁZQUEZ GONZÁLEZ.</w:t>
      </w:r>
    </w:p>
    <w:p>
      <w:pPr>
        <w:pStyle w:val="Sangra2detindependiente"/>
        <w:spacing w:lineRule="auto" w:line="240" w:before="0" w:after="0"/>
        <w:ind w:left="0" w:hanging="0"/>
        <w:jc w:val="both"/>
        <w:rPr>
          <w:rFonts w:ascii="Arial" w:hAnsi="Arial" w:cs="Arial"/>
        </w:rPr>
      </w:pPr>
      <w:r>
        <w:rPr>
          <w:rFonts w:cs="Arial" w:ascii="Arial" w:hAnsi="Arial"/>
          <w:bCs/>
        </w:rPr>
        <w:t>---------------------------------------------------------------------------------------------------------------------------------------------------------------------------------------------------------------------------------------------------------------------------------------------------------------------------------</w:t>
      </w:r>
    </w:p>
    <w:p>
      <w:pPr>
        <w:pStyle w:val="Normal"/>
        <w:jc w:val="both"/>
        <w:rPr>
          <w:rFonts w:ascii="Arial" w:hAnsi="Arial" w:cs="Arial"/>
          <w:lang w:val="es-MX"/>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PUBLICADA EN EL SITIO </w:t>
      </w:r>
      <w:r>
        <w:rPr>
          <w:rFonts w:cs="Arial" w:ascii="Arial" w:hAnsi="Arial"/>
          <w:i/>
        </w:rPr>
        <w:t>WEB</w:t>
      </w:r>
      <w:r>
        <w:rPr>
          <w:rFonts w:cs="Arial" w:ascii="Arial" w:hAnsi="Arial"/>
        </w:rPr>
        <w:t xml:space="preserve"> OFICIAL DEL PARTIDO DEL TRABAJO: </w:t>
      </w:r>
      <w:r>
        <w:rPr>
          <w:rFonts w:cs="Arial" w:ascii="Arial" w:hAnsi="Arial"/>
          <w:i/>
        </w:rPr>
        <w:t>http://www.partidodeltrabajo.org.mx</w:t>
      </w:r>
      <w:r>
        <w:rPr>
          <w:rFonts w:cs="Arial" w:ascii="Arial" w:hAnsi="Arial"/>
        </w:rPr>
        <w:t>; ASÍ COMO EN EL DIARIO DE CIRCULACIÓN NACIONAL “EL SOL DE MÉXICO” DEL PASADO DOMINGO VEINTIDÓS DE MARZO DE DOS MIL NUEVE; ADEMÁS FUE ENVIADO UN CITATORIO PARA LA MISMA ASAMBLEA, A CADA UNO DE LOS CORREOS INSTITUCIONALES DE LOS INTEGRANTES DE LOS DIVERSOS ÓRGANOS DE DIRECCIÓN NACIONAL DEL PARTIDO DEL TRABAJO, EN CONSECUENCIA Y TODA VEZ QUE ESTÁ A LA VISTA DE CADA UNO DE LOS ASISTENTES, SOLICITA SI ALGUIEN EN LA MESA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rFonts w:cs="Arial" w:ascii="Arial" w:hAnsi="Arial"/>
          <w:b/>
        </w:rPr>
        <w:t xml:space="preserve"> (ORDEN DEL DÍA APROBADO CON BASE EN LA CONVOCATORIA EMITIDA Y PUBLICADA POR LA COMISIÓN COORDINADORA NACIONAL DEL PARTIDO DEL TRABAJO)</w:t>
      </w:r>
    </w:p>
    <w:p>
      <w:pPr>
        <w:pStyle w:val="Normal"/>
        <w:jc w:val="both"/>
        <w:rPr>
          <w:rFonts w:ascii="Arial" w:hAnsi="Arial" w:cs="Arial"/>
          <w:b/>
          <w:b/>
          <w:sz w:val="20"/>
          <w:szCs w:val="20"/>
        </w:rPr>
      </w:pPr>
      <w:r>
        <w:rPr>
          <w:rFonts w:cs="Arial" w:ascii="Arial" w:hAnsi="Arial"/>
          <w:sz w:val="20"/>
          <w:szCs w:val="20"/>
        </w:rPr>
        <w:t xml:space="preserve">CON FUNDAMENTO EN LO DISPUESTO POR LOS ARTÍCULOS </w:t>
      </w:r>
      <w:r>
        <w:rPr>
          <w:rFonts w:cs="Arial" w:ascii="Arial" w:hAnsi="Arial"/>
          <w:sz w:val="20"/>
          <w:szCs w:val="20"/>
          <w:lang w:val="es-MX"/>
        </w:rPr>
        <w:t xml:space="preserve">29 INCISO H); </w:t>
      </w:r>
      <w:r>
        <w:rPr>
          <w:rFonts w:cs="Arial" w:ascii="Arial" w:hAnsi="Arial"/>
          <w:sz w:val="20"/>
          <w:szCs w:val="20"/>
        </w:rPr>
        <w:t>37, 37 BIS; 37 TER; 39, 40, 43, 44 INCISOS G) Y H); 47, 118, 119, 119 BIS; 120, 121 Y DEMÁS RELATIVOS Y APLICABLES DE LOS ESTATUTOS VIGENTES DEL PARTIDO DEL TRABAJO,</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0"/>
          <w:szCs w:val="20"/>
        </w:rPr>
      </w:pPr>
      <w:r>
        <w:rPr>
          <w:rFonts w:cs="Arial" w:ascii="Arial" w:hAnsi="Arial"/>
          <w:b/>
          <w:sz w:val="20"/>
          <w:szCs w:val="20"/>
        </w:rPr>
        <w:t>SE CONVOCA A LOS INTEGRANTES DE LA</w:t>
      </w:r>
    </w:p>
    <w:p>
      <w:pPr>
        <w:pStyle w:val="Normal"/>
        <w:jc w:val="center"/>
        <w:rPr>
          <w:rFonts w:ascii="Arial" w:hAnsi="Arial" w:cs="Arial"/>
          <w:b/>
          <w:b/>
          <w:sz w:val="20"/>
          <w:szCs w:val="20"/>
        </w:rPr>
      </w:pPr>
      <w:r>
        <w:rPr>
          <w:rFonts w:cs="Arial" w:ascii="Arial" w:hAnsi="Arial"/>
          <w:b/>
          <w:sz w:val="20"/>
          <w:szCs w:val="20"/>
        </w:rPr>
        <w:t>COMISIÓN EJECUTIVA NACIONAL</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LA</w:t>
      </w:r>
    </w:p>
    <w:p>
      <w:pPr>
        <w:pStyle w:val="Normal"/>
        <w:jc w:val="center"/>
        <w:rPr>
          <w:rFonts w:ascii="Arial" w:hAnsi="Arial" w:cs="Arial"/>
          <w:b/>
          <w:b/>
          <w:sz w:val="20"/>
          <w:szCs w:val="20"/>
        </w:rPr>
      </w:pPr>
      <w:r>
        <w:rPr>
          <w:rFonts w:cs="Arial" w:ascii="Arial" w:hAnsi="Arial"/>
          <w:b/>
          <w:sz w:val="20"/>
          <w:szCs w:val="20"/>
        </w:rPr>
        <w:t>SESIÓN ORDINARIA</w:t>
      </w:r>
    </w:p>
    <w:p>
      <w:pPr>
        <w:pStyle w:val="Normal"/>
        <w:jc w:val="center"/>
        <w:rPr>
          <w:rFonts w:ascii="Arial" w:hAnsi="Arial" w:cs="Arial"/>
          <w:b/>
          <w:b/>
          <w:sz w:val="20"/>
          <w:szCs w:val="20"/>
        </w:rPr>
      </w:pPr>
      <w:r>
        <w:rPr>
          <w:rFonts w:cs="Arial" w:ascii="Arial" w:hAnsi="Arial"/>
          <w:b/>
          <w:sz w:val="20"/>
          <w:szCs w:val="20"/>
        </w:rPr>
        <w:t>25 DE MARZO DE 2009</w:t>
      </w:r>
    </w:p>
    <w:p>
      <w:pPr>
        <w:pStyle w:val="Normal"/>
        <w:jc w:val="center"/>
        <w:rPr>
          <w:rFonts w:ascii="Arial" w:hAnsi="Arial" w:cs="Arial"/>
          <w:b/>
          <w:b/>
          <w:sz w:val="18"/>
          <w:szCs w:val="18"/>
        </w:rPr>
      </w:pPr>
      <w:r>
        <w:rPr>
          <w:rFonts w:cs="Arial" w:ascii="Arial" w:hAnsi="Arial"/>
          <w:b/>
          <w:sz w:val="20"/>
          <w:szCs w:val="20"/>
        </w:rPr>
        <w:t>20:00 HORAS</w:t>
      </w:r>
    </w:p>
    <w:p>
      <w:pPr>
        <w:pStyle w:val="Normal"/>
        <w:jc w:val="center"/>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sz w:val="20"/>
          <w:szCs w:val="20"/>
        </w:rPr>
        <w:t>EN LAS INSTALACIONES DE LA SEDE NACIONAL DEL PARTIDO DEL TRABAJO UBICADAS EN AVENIDA CUAUHTÉMOC, NÚMERO 47, COLONIA ROMA NORTE, C.P. 06700, DELEGACIÓN CUAUHTÉMOC, CIUDAD DE MÉXICO, BAJO EL SIGUIENTE</w:t>
      </w:r>
    </w:p>
    <w:p>
      <w:pPr>
        <w:pStyle w:val="Normal"/>
        <w:jc w:val="center"/>
        <w:rPr>
          <w:rFonts w:ascii="Arial" w:hAnsi="Arial" w:cs="Arial"/>
          <w:b/>
          <w:b/>
          <w:sz w:val="10"/>
          <w:szCs w:val="10"/>
        </w:rPr>
      </w:pPr>
      <w:r>
        <w:rPr>
          <w:rFonts w:cs="Arial" w:ascii="Arial" w:hAnsi="Arial"/>
          <w:b/>
          <w:sz w:val="10"/>
          <w:szCs w:val="10"/>
        </w:rPr>
      </w:r>
    </w:p>
    <w:p>
      <w:pPr>
        <w:pStyle w:val="Normal"/>
        <w:jc w:val="center"/>
        <w:rPr/>
      </w:pPr>
      <w:r>
        <w:rPr>
          <w:rFonts w:eastAsia="Arial" w:cs="Arial" w:ascii="Arial" w:hAnsi="Arial"/>
          <w:b/>
          <w:sz w:val="18"/>
          <w:szCs w:val="18"/>
        </w:rPr>
        <w:t xml:space="preserve"> </w:t>
      </w:r>
      <w:r>
        <w:rPr>
          <w:rFonts w:cs="Arial" w:ascii="Arial" w:hAnsi="Arial"/>
          <w:b/>
          <w:sz w:val="20"/>
          <w:szCs w:val="20"/>
        </w:rPr>
        <w:t>PROPUESTA DEL ORDEN DEL DÍA</w:t>
      </w:r>
    </w:p>
    <w:p>
      <w:pPr>
        <w:pStyle w:val="Normal"/>
        <w:jc w:val="center"/>
        <w:rPr>
          <w:rFonts w:ascii="Arial" w:hAnsi="Arial" w:cs="Arial"/>
          <w:b/>
          <w:b/>
          <w:sz w:val="10"/>
          <w:szCs w:val="10"/>
        </w:rPr>
      </w:pPr>
      <w:r>
        <w:rPr>
          <w:rFonts w:cs="Arial" w:ascii="Arial" w:hAnsi="Arial"/>
          <w:b/>
          <w:sz w:val="10"/>
          <w:szCs w:val="10"/>
        </w:rPr>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ASISTENCIA Y VERIFICACIÓN DEL QUÓRUM.</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NOMBRAMIENTO DEL PRESIDENTE DE LA MESA DE DEBATES Y ESCRUTADORES.</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LECTURA Y APROBACIÓN EN SU CASO, DE LA PROPUESTA DEL ORDEN DEL DÍA.</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LECTURA Y APROBACIÓN EN SU CASO, DEL PROYECTO DE ACTA DE LA SESIÓN ANTERIOR.</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INFORMACIÓN RELEVANTE Y ANÁLISIS DE COYUNTURA.</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INFORMACIÓN IFE-TRIFE.</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INSTALACIÓN DE LA ASAMBLEA ORDINARIA DE LA COMISIÓN EJECUTIVA NACIONAL DEL PARTIDO DEL TRABAJO, PARA QUE SE ERIJA Y CONSTITUYA EN CONVENCIÓN ELECTORAL NACIONAL.</w:t>
      </w:r>
    </w:p>
    <w:p>
      <w:pPr>
        <w:pStyle w:val="Normal"/>
        <w:numPr>
          <w:ilvl w:val="1"/>
          <w:numId w:val="2"/>
        </w:numPr>
        <w:jc w:val="both"/>
        <w:rPr>
          <w:rFonts w:ascii="Arial" w:hAnsi="Arial" w:cs="Arial"/>
          <w:sz w:val="20"/>
          <w:szCs w:val="20"/>
        </w:rPr>
      </w:pPr>
      <w:r>
        <w:rPr>
          <w:rFonts w:cs="Arial" w:ascii="Arial" w:hAnsi="Arial"/>
          <w:sz w:val="20"/>
          <w:szCs w:val="20"/>
        </w:rPr>
        <w:t xml:space="preserve">ANÁLISIS, DISCUSIÓN Y EN SU CASO, ELECCIÓN Y APROBACIÓN DE LOS CANDIDATOS DEL PARTIDO DEL TRABAJO, QUE POSTULARÁ AL CARGO DE DIPUTADOS FEDERALES POR EL PRINCIPIO DE MAYORÍA RELATIVA, EN EL MARCO DE LA COALICIÓN ELECTORAL TOTAL “SALVEMOS A MÉXICO”, EN EL PROCESO ELECTORAL FEDERAL 2008 - 2009. </w:t>
      </w:r>
    </w:p>
    <w:p>
      <w:pPr>
        <w:pStyle w:val="Normal"/>
        <w:numPr>
          <w:ilvl w:val="1"/>
          <w:numId w:val="2"/>
        </w:numPr>
        <w:jc w:val="both"/>
        <w:rPr>
          <w:rFonts w:ascii="Arial" w:hAnsi="Arial" w:cs="Arial"/>
          <w:sz w:val="20"/>
          <w:szCs w:val="20"/>
        </w:rPr>
      </w:pPr>
      <w:r>
        <w:rPr>
          <w:rFonts w:cs="Arial" w:ascii="Arial" w:hAnsi="Arial"/>
          <w:sz w:val="20"/>
          <w:szCs w:val="20"/>
        </w:rPr>
        <w:t>CLAUSURA.</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 xml:space="preserve">MOVIMIENTO NACIONAL EN DEFENSA LA ECONOMÍA POPULAR, EL PETRÓLEO Y LA SOBERANÍA NACIONAL. </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BALANCE DEL XIII SEMINARIO “LOS PARTIDOS Y UNA NUEVA SOCIEDAD”.</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AVANCE DE LA CAMPAÑA NACIONAL DE AFILIACIÓN Y CREDENCIALIZACIÓN.</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PROCESO ELECTORAL FEDERAL Y LOCALES. INFORME DE PRECAMPAÑAS.</w:t>
      </w:r>
    </w:p>
    <w:p>
      <w:pPr>
        <w:pStyle w:val="Normal"/>
        <w:numPr>
          <w:ilvl w:val="0"/>
          <w:numId w:val="3"/>
        </w:numPr>
        <w:jc w:val="both"/>
        <w:rPr/>
      </w:pPr>
      <w:r>
        <w:rPr>
          <w:rFonts w:cs="Arial" w:ascii="Arial" w:hAnsi="Arial"/>
          <w:sz w:val="20"/>
          <w:szCs w:val="20"/>
        </w:rPr>
        <w:t>NUEVO LEÓN, GUANAJUATO, COLIMA Y LOS ESTADOS QUE LO SOLICITEN.</w:t>
      </w:r>
    </w:p>
    <w:p>
      <w:pPr>
        <w:pStyle w:val="Normal"/>
        <w:numPr>
          <w:ilvl w:val="0"/>
          <w:numId w:val="2"/>
        </w:numPr>
        <w:tabs>
          <w:tab w:val="clear" w:pos="708"/>
          <w:tab w:val="left" w:pos="720" w:leader="none"/>
        </w:tabs>
        <w:ind w:left="720" w:hanging="360"/>
        <w:jc w:val="both"/>
        <w:rPr>
          <w:rFonts w:ascii="Arial" w:hAnsi="Arial" w:cs="Arial"/>
          <w:sz w:val="20"/>
          <w:szCs w:val="20"/>
        </w:rPr>
      </w:pPr>
      <w:r>
        <w:rPr>
          <w:rFonts w:cs="Arial" w:ascii="Arial" w:hAnsi="Arial"/>
          <w:sz w:val="20"/>
          <w:szCs w:val="20"/>
        </w:rPr>
        <w:t>ASUNTOS GENERALES.</w:t>
      </w:r>
    </w:p>
    <w:p>
      <w:pPr>
        <w:pStyle w:val="Normal"/>
        <w:jc w:val="right"/>
        <w:rPr>
          <w:rFonts w:ascii="Arial" w:hAnsi="Arial" w:cs="Arial"/>
          <w:sz w:val="20"/>
          <w:szCs w:val="20"/>
        </w:rPr>
      </w:pPr>
      <w:r>
        <w:rPr>
          <w:rFonts w:cs="Arial" w:ascii="Arial" w:hAnsi="Arial"/>
          <w:i/>
          <w:sz w:val="16"/>
          <w:szCs w:val="16"/>
        </w:rPr>
        <w:t>CIUDAD DE MÉXICO, MARZO 20 DE 20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NIDAD NACIONAL</w:t>
      </w:r>
    </w:p>
    <w:p>
      <w:pPr>
        <w:pStyle w:val="Normal"/>
        <w:jc w:val="center"/>
        <w:rPr>
          <w:rFonts w:ascii="Arial" w:hAnsi="Arial" w:cs="Arial"/>
          <w:b/>
          <w:b/>
          <w:sz w:val="20"/>
          <w:szCs w:val="20"/>
        </w:rPr>
      </w:pPr>
      <w:r>
        <w:rPr>
          <w:rFonts w:cs="Arial" w:ascii="Arial" w:hAnsi="Arial"/>
          <w:b/>
          <w:sz w:val="20"/>
          <w:szCs w:val="20"/>
        </w:rPr>
        <w:t>¡TODO EL PODER AL PUEB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R LA COMISIÓN COORDINADORA NACIONAL</w:t>
      </w:r>
    </w:p>
    <w:p>
      <w:pPr>
        <w:pStyle w:val="Normal"/>
        <w:jc w:val="both"/>
        <w:rPr>
          <w:rFonts w:ascii="Arial" w:hAnsi="Arial" w:cs="Arial"/>
          <w:b/>
          <w:b/>
          <w:sz w:val="20"/>
          <w:szCs w:val="20"/>
        </w:rPr>
      </w:pPr>
      <w:r>
        <w:rPr>
          <w:rFonts w:cs="Arial" w:ascii="Arial" w:hAnsi="Arial"/>
          <w:b/>
          <w:sz w:val="20"/>
          <w:szCs w:val="20"/>
        </w:rPr>
      </w:r>
    </w:p>
    <w:tbl>
      <w:tblPr>
        <w:tblW w:w="9960" w:type="dxa"/>
        <w:jc w:val="left"/>
        <w:tblInd w:w="-108" w:type="dxa"/>
        <w:tblLayout w:type="fixed"/>
        <w:tblCellMar>
          <w:top w:w="0" w:type="dxa"/>
          <w:left w:w="108" w:type="dxa"/>
          <w:bottom w:w="0" w:type="dxa"/>
          <w:right w:w="108" w:type="dxa"/>
        </w:tblCellMar>
      </w:tblPr>
      <w:tblGrid>
        <w:gridCol w:w="4730"/>
        <w:gridCol w:w="5230"/>
      </w:tblGrid>
      <w:tr>
        <w:trPr/>
        <w:tc>
          <w:tcPr>
            <w:tcW w:w="4730" w:type="dxa"/>
            <w:tcBorders/>
          </w:tcPr>
          <w:p>
            <w:pPr>
              <w:pStyle w:val="Normal"/>
              <w:jc w:val="center"/>
              <w:rPr>
                <w:rFonts w:ascii="Arial" w:hAnsi="Arial" w:cs="Arial"/>
                <w:b/>
                <w:b/>
                <w:sz w:val="20"/>
                <w:szCs w:val="20"/>
              </w:rPr>
            </w:pPr>
            <w:r>
              <w:rPr>
                <w:rFonts w:cs="Arial" w:ascii="Arial" w:hAnsi="Arial"/>
                <w:b/>
                <w:sz w:val="20"/>
                <w:szCs w:val="20"/>
              </w:rPr>
              <w:t>ALBERTO ANAYA GUTIÉRR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ALEJANDRO GONZÁLEZ YÁÑ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RICARDO CANTÚ GARZA</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UBÉN AGUILAR JIMÉN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PEDRO VÁZQUEZ GONZÁL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EGINALDO SANDOVAL FLORES</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9960" w:type="dxa"/>
            <w:gridSpan w:val="2"/>
            <w:tcBorders/>
          </w:tcPr>
          <w:p>
            <w:pPr>
              <w:pStyle w:val="Normal"/>
              <w:jc w:val="center"/>
              <w:rPr>
                <w:rFonts w:ascii="Arial" w:hAnsi="Arial" w:cs="Arial"/>
                <w:b/>
                <w:b/>
                <w:sz w:val="20"/>
                <w:szCs w:val="20"/>
              </w:rPr>
            </w:pPr>
            <w:r>
              <w:rPr>
                <w:rFonts w:cs="Arial" w:ascii="Arial" w:hAnsi="Arial"/>
                <w:b/>
                <w:sz w:val="20"/>
                <w:szCs w:val="20"/>
              </w:rPr>
              <w:t>FRANCISCO AMADEO ESPINOSA RAMOS</w:t>
            </w:r>
          </w:p>
          <w:p>
            <w:pPr>
              <w:pStyle w:val="Normal"/>
              <w:jc w:val="center"/>
              <w:rPr>
                <w:rFonts w:ascii="Arial" w:hAnsi="Arial" w:cs="Arial"/>
                <w:b/>
                <w:b/>
                <w:sz w:val="20"/>
                <w:szCs w:val="20"/>
              </w:rPr>
            </w:pPr>
            <w:r>
              <w:rPr>
                <w:rFonts w:cs="Arial" w:ascii="Arial" w:hAnsi="Arial"/>
                <w:b/>
                <w:sz w:val="20"/>
                <w:szCs w:val="20"/>
              </w:rPr>
              <w:t>(RÚBRIC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lang w:val="es-MX"/>
        </w:rPr>
      </w:pPr>
      <w:r>
        <w:rPr>
          <w:rFonts w:cs="Arial" w:ascii="Arial" w:hAnsi="Arial"/>
          <w:bCs/>
        </w:rPr>
        <w:t>------------------------------------------------------------------------------------------------------------------------------------------------------------------------------------------------------------------------------------------------------------------------------------------------------------------------------</w:t>
      </w:r>
      <w:r>
        <w:rPr>
          <w:rFonts w:cs="Arial" w:ascii="Arial" w:hAnsi="Arial"/>
          <w:b/>
          <w:bCs/>
        </w:rPr>
        <w:t>4. LECTURA Y APROBACIÓN EN SU CASO, DEL ACTA DE LA SESIÓN ANTERIOR.</w:t>
      </w:r>
      <w:r>
        <w:rPr>
          <w:rFonts w:cs="Arial" w:ascii="Arial" w:hAnsi="Arial"/>
          <w:b/>
        </w:rPr>
        <w:t xml:space="preserve"> </w:t>
      </w:r>
      <w:r>
        <w:rPr>
          <w:rFonts w:cs="Arial" w:ascii="Arial" w:hAnsi="Arial"/>
        </w:rPr>
        <w:t>EL MODERADOR SOLICITA LA DISPENSA DE LA LECTURA DEL ACTA DE LA SESIÓN ANTERIOR, CELEBRADA DE MANERA ORDINARIA EL DÍA DIECIOCHO DE MARZO DE DOS MIL NUEVE, EN VIRTUD DE QUE FUE ENTREGADO A CADA UNO DE LOS INTEGRANTES DE ESTA COMISIÓN EJECUTIVA NACIONAL CON ANTELACIÓN Y CONOCEN SU CONTENIDO, POR LO QUE SOLICITA SI ALGUIEN EN LA MESA TIENE ALGUNA OBSERVACIÓN LA EXPRESE Y DE NO SER ASÍ, SE SOMETA A VOTACIÓN, POR LO QUE CON LA APROBACIÓN DEL PLENO, SOMETE A VOTACIÓN, QUEDANDO APROBADA POR UNANIMIDAD.-----------------------------------------------</w:t>
      </w:r>
      <w:r>
        <w:rPr>
          <w:rFonts w:cs="Arial" w:ascii="Arial" w:hAnsi="Arial"/>
          <w:bCs/>
        </w:rPr>
        <w:t>------------------------------------------------------------------------------------------------------------------------------------------------------------------------------</w:t>
      </w:r>
      <w:r>
        <w:rPr>
          <w:rFonts w:cs="Arial" w:ascii="Arial" w:hAnsi="Arial"/>
          <w:b/>
          <w:lang w:val="es-MX"/>
        </w:rPr>
        <w:t xml:space="preserve"> </w:t>
      </w:r>
    </w:p>
    <w:p>
      <w:pPr>
        <w:pStyle w:val="Normal"/>
        <w:rPr/>
      </w:pPr>
      <w:r>
        <w:rPr>
          <w:rFonts w:cs="Arial" w:ascii="Arial" w:hAnsi="Arial"/>
          <w:b/>
          <w:lang w:val="es-MX"/>
        </w:rPr>
        <w:t>5. INFORMACIÓN RELEVANTE Y ANÁLISIS DE COYUNTURA.</w:t>
      </w:r>
    </w:p>
    <w:p>
      <w:pPr>
        <w:pStyle w:val="Normal"/>
        <w:rPr/>
      </w:pPr>
      <w:r>
        <w:rPr/>
      </w:r>
    </w:p>
    <w:p>
      <w:pPr>
        <w:pStyle w:val="Normal"/>
        <w:jc w:val="both"/>
        <w:rPr>
          <w:rFonts w:ascii="Arial" w:hAnsi="Arial" w:cs="Arial"/>
          <w:b/>
          <w:b/>
        </w:rPr>
      </w:pPr>
      <w:r>
        <w:rPr>
          <w:rFonts w:cs="Arial" w:ascii="Arial" w:hAnsi="Arial"/>
          <w:b/>
        </w:rPr>
        <w:t>6. INFORMACIÓN IFE-TRIFE.</w:t>
      </w:r>
    </w:p>
    <w:p>
      <w:pPr>
        <w:pStyle w:val="Normal"/>
        <w:jc w:val="both"/>
        <w:rPr>
          <w:rFonts w:ascii="Arial" w:hAnsi="Arial" w:cs="Arial"/>
          <w:b/>
          <w:b/>
        </w:rPr>
      </w:pPr>
      <w:r>
        <w:rPr>
          <w:rFonts w:cs="Arial" w:ascii="Arial" w:hAnsi="Arial"/>
        </w:rPr>
        <w:t>EN SESIÓN PÚBLICA CELEBRADA ESTE MIÉRCOLES VEINTICINCO DE MARZO DE DOS MIL NUEVE, LA SALA SUPERIOR DEL TRIBUNAL ELECTORAL DEL PODER JUDICIAL DE LA FEDERACIÓN  REVOCÓ SANCIONES A TELEVISA Y TV AZTECA QUE EL INSTITUTO FEDERAL ELECTORAL IMPUSO POR INCUMPLIR LAS TRANSMISIONES DE SPOTS ELECTORALES LOS DÍAS SIETE Y OCHO DE FEBRERO DE DOS MIL NUEVE. EN EL CASO DE TELEVISA, LA MULTA DE DOS MILLONES DOSCIENTOS CINCUENTA MIL PESOS FUE REVOCADA PORQUE EL INSTITUTO NO INDIVIDUALIZÓ LA SANCIÓN CORRECTAMENTE; EN TANTO, TAMBIÉN RESOLVIÓ REVOCAR LA SANCIÓN POR DOS MILLONES DE PESOS CONTRA TELEVISIÓN AZTECA.</w:t>
        <w:br/>
        <w:t>SIN DISCUSIÓN, LOS MAGISTRADOS DE LA SALA SUPERIOR AVALARON LA RESOLUCIÓN DEL MAGISTRADO PONENTE, SALVADOR NAVA GOMAR, EN LA QUE JUSTIFICA QUE LA SECRETARÍA EJECUTIVA DEL INSTITUTO FEDERAL ELECTORAL NO ANALIZÓ CORRECTAMENTE LA SITUACIÓN SOCIOECONÓMICA DE LA EMPRESA, PUES LO HIZO CON BASE EN LAS UTILIDADES REPORTADAS A LA BOLSA MEXICANA DE VALORES POR UNA PERSONA DISTINTA, COMO ES GRUPO TELEVISA SOCIEDAD ANÓNIMA Y NO TELEVIMEX. EL ÁREA CORRESPONDIENTE EN EL INSTITUTO FEDERAL ELECTORAL DETERMINÓ QUE TELEVIMEX FORMA PARTE DE ESTE GRUPO, PERO LO HACE DE MANERA INFUNDADA, AUNQUE EXISTA UNA RELACIÓN ENTRE AMBAS. LA RESOLUCIÓN INDICA QUE EN UN PLAZO DE TRES DÍAS, CONTADOS A PARTIR DE LA NOTIFICACIÓN DEL FALLO, EL CONSEJO GENERAL DEL INSTITUTO FEDERAL ELECTORAL DEBERÁ EMITIR UNA NUEVA RESOLUCIÓN EN LA QUE REINDIVIDUALICE LA SANCIÓN APLICABLE A TELEVIMEX. EL VEINTE DE FEBRERO PASADO, EL INSTITUTO FEDERAL ELECTORAL SANCIONÓ A TELEVISA CON DOS MILLONES DOSCIENTOS MIL PESOS POR INCUMPLIR LAS PAUTAS DE CUARENTA Y DOS SPOTS EN LOS CANALES DOS Y NUEVE, QUE REPRESENTAN VEINTIDÓS MINUTOS DE TRANSMISIÓN, LOS DÍAS SIETE Y OCHO DE FEBRERO; Y A TELEVISIÓN AZTECA POR DEJAR DE SUBIR AL AIRE VEINTIDÓS SPOTS EN EL CANAL SIETE, CON UNA DURACIÓN TOTAL DE ONCE MINUTOS, EN LAS MISMAS FECHAS. LOS MAGISTRADOS CONSIDERARON QUE LA SECRETARÍA EJECUTIVA DEL INSTITUTO FEDERAL ELECTORAL DETERMINÓ INCORRECTAMENTE LA SANCIÓN DE TV AZTECA, PUES LO HIZO CON BASE EN LA SITUACIÓN ECONÓMICA DE ESTA TELEVISORA Y NO DE TELEVISIÓN AZTECA, QUE SON PERSONAS MORALES DISTIN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 INSTALACIÓN DE LA ASAMBLEA ORDINARIA DE LA COMISIÓN EJECUTIVA NACIONAL DEL PARTIDO DEL TRABAJO, PARA QUE SE ERIJA Y CONSTITUYA EN CONVENCIÓN ELECTORAL NACIONAL.</w:t>
      </w:r>
    </w:p>
    <w:p>
      <w:pPr>
        <w:pStyle w:val="Normal"/>
        <w:jc w:val="both"/>
        <w:rPr>
          <w:rFonts w:ascii="Arial" w:hAnsi="Arial" w:cs="Arial"/>
        </w:rPr>
      </w:pPr>
      <w:r>
        <w:rPr>
          <w:rFonts w:cs="Arial" w:ascii="Arial" w:hAnsi="Arial"/>
          <w:bCs/>
        </w:rPr>
        <w:t xml:space="preserve">CON EL PROPÓSITO DE DESAHOGAR EL SÉPTIMO PUNTO DEL ORDEN DEL DÍA, EL C. </w:t>
      </w:r>
      <w:r>
        <w:rPr>
          <w:rFonts w:cs="Arial" w:ascii="Arial" w:hAnsi="Arial"/>
        </w:rPr>
        <w:t xml:space="preserve">ALEJANDRO GONZÁLEZ YÁÑEZ, EN SU CARÁCTER DE INTEGRANTE DE LA COMISIÓN COORDINADORA NACIONAL, Y MANDATADO POR LA COMISIÓN EJECUTIVA NACIONAL DEL PARTIDO DEL TRABAJO PARA INSTALAR, PRESIDIR Y SANCIONAR LA VALIDEZ DE LOS ACUERDOS Y RESOLUCIONES QUE EN ESTA CONVENCIÓN ELECTORAL NACIONAL SE TOMEN, HACE LA DECLARATORIA INAUGURAL E INSTALACIÓN LEGAL DE </w:t>
      </w:r>
      <w:r>
        <w:rPr>
          <w:rFonts w:cs="Arial" w:ascii="Arial" w:hAnsi="Arial"/>
          <w:bCs/>
        </w:rPr>
        <w:t xml:space="preserve">LA ASAMBLEA ORDINARIA </w:t>
      </w:r>
      <w:r>
        <w:rPr>
          <w:rFonts w:cs="Arial" w:ascii="Arial" w:hAnsi="Arial"/>
        </w:rPr>
        <w:t xml:space="preserve">DE LA COMISIÓN EJECUTIVA NACIONAL DEL PARTIDO DEL TRABAJO, ERIGIDA Y CONSTITUIDA EN CONVENCIÓN ELECTORAL NACIONAL, BASADA EN EL ORDEN DEL DÍA APROBADO. ACTO CONTÍNUO, EL MODERADOR DE LA MESA MANIFIESTA A LOS INTEGRANTES DE LA CONVENCIÓN ELECTORAL NACIONAL QUE DE CONFORMIDAD CON LOS ARTÍCULOS </w:t>
      </w:r>
      <w:r>
        <w:rPr>
          <w:rFonts w:cs="Arial" w:ascii="Arial" w:hAnsi="Arial"/>
          <w:lang w:val="es-MX"/>
        </w:rPr>
        <w:t xml:space="preserve">29 INCISO H); 37, 37 BIS; 37 TER; 39 INCISO K) Y P); 39 BIS; 40, 43, 44, 47, 71, 71 BIS INCISO H); 118, 119, 119 BIS; 120, 121 </w:t>
      </w:r>
      <w:r>
        <w:rPr>
          <w:rFonts w:cs="Arial" w:ascii="Arial" w:hAnsi="Arial"/>
        </w:rPr>
        <w:t xml:space="preserve">Y DEMÁS RELATIVOS Y APLICABLES DEL MARCO ESTATUTARIO LEGAL VIGENTE DEL PARTIDO DEL TRABAJO, SON ATRIBUCIONES DE ESTA COMISIÓN EJECUTIVA NACIONAL ERIGIDA Y CONSTITUIDA EN CONVENCIÓN ELECTORAL NACIONAL, RESOLVER TODO LO RELACIONADO EN MATERIA DE PRECANDIDATURAS Y CANDIDATURAS DEL PARTIDO DEL TRABAJO, PARA CONTENDER EN COALICIÓN ELECTORAL TOTAL EN EL MARCO DE LA COALICIÓN “SALVEMOS A MÉXICO” CON EL PARTIDO CONVERGENCIA PARA LOS CARGOS DE DIPUTADOS FEDERALES POR LOS PRINCIPIOS DE MAYORÍA RELATIVA Y REPRESENTACIÓN PROPORCIONAL Y SE APRUEBE POR MAYORÍA SIMPLE DEL CINCUENTA POR CIENTO MÁS UNO DE SUS MIEMBROS PRESENTES, LA POSTULACIÓN, REGISTRO Y/O SUSTITUCIÓN DE LOS PRECANDIDATOS PARA REGISTRARLOS COMO CANDIDATOS. RECUERDA A LOS PRESENTES QUE ES LA COMISIÓN EJECUTIVA NACIONAL, ERIGIDA Y CONSTITUIDA EN CONVENCIÓN ELECTORAL NACIONAL, LA INSTANCIA FACULTADA POR NUESTRA NORMA ESTATUTARIA PARA QUE EN AQUELLOS LUGARES DONDE SE PRESENTEN DESACUERDOS GRAVES EN MATERIA DE SELECCIÓN DE CANDIDATOS, RESUELVA LAS DIFERENCIAS Y DE MANERA SUPLETORIA, SELECCIONE, POSTULE, REGISTRE Y SUSTITUYA A TRAVÉS DE LA COMISIÓN COORDINADORA NACIONAL, A LOS PRECANDIDATOS Y CANDIDATOS CORRESPONDIENTES, DIRECTAMENTE O A TRAVÉS DE LA REPRESENTACIÓN DEL PARTIDO ANTE LOS INSTITUTOS ELECTORALES LOCALES; FUNDAMENTADO EN LOS ARTÍCULOS 39 BIS Y 118, LEGALMENTE NUESTRO MARCO ESTATUTARIO VIGENTE ESTABLECE QUE LA COMISIÓN  EJECUTIVA NACIONAL COMO MÁXIMO ÓRGANO ELECTORAL EQUIVALENTE AL CONGRESO NACIONAL, ESTÁ FACULTADA Y AUTORIZADA PARA QUE DE MANERA SUPLETORIA, SE ERIJA Y CONSTITUYA EN CONVENCIÓN ELECTORAL NACIONAL EN EL MOMENTO EN QUE POR SÍ MISMA LO CONSIDERE CONVENIENTE, Y APRUEBE POR MAYORÍA SIMPLE DE POR LO MENOS EL CINCUENTA POR CIENTO MÁS UNO DE SUS MIEMBROS PRESENTES, LA POSTULACIÓN, REGISTRO Y SUSTITUCIÓN DE LOS PRECANDIDATOS Y CANDIDATOS DEL PARTIDO DEL TRABAJO QUE CONTENDERÁN EN LAS DISTINTAS ENTIDADES FEDERATIVAS. EN CONSECUENCIA, LA CONVENCIÓN ELECTORAL NACIONAL QUE SE CELEBRA EN ESTA ASAMBLEA RESOLVERÁ SELECCIÓN DE PRECANDIDATOS CON BASE EN LA CUAL SE REALIZARÁ LA POSTULACIÓN, REGISTRO Y/O SUSTITUCIÓN DE LOS CANDIDATOS DEL PARTIDO DEL TRABAJO QUE CONTENDERÁN EN EL MARCO DE LA COALICIÓN “SALVEMOS A MÉXICO” </w:t>
      </w:r>
      <w:r>
        <w:rPr>
          <w:rFonts w:cs="Arial" w:ascii="Arial" w:hAnsi="Arial"/>
          <w:lang w:val="es-MX"/>
        </w:rPr>
        <w:t>PARA LA ELECCIÓN DE DIPUTADOS FEDERALES POR LOS PRINCIPIOS DE MAYORÍA RELATIVA Y REPRESENTACIÓN PROPORCIONAL, EN EL PROCESO ELECTORAL LOCAL DOS MIL OCHO DOS MIL NUEVE. POR LO QUE SOLICITAN AL MODERADOR DE LA MESA QUE PROCEDA A DESAHOGAR EL SIGUIENTE APARTADO DEL PUNTO DEL ORDEN DEL DÍA.</w:t>
      </w:r>
      <w:r>
        <w:rPr>
          <w:rFonts w:cs="Arial" w:ascii="Arial" w:hAnsi="Arial"/>
        </w:rPr>
        <w:t xml:space="preserve"> </w:t>
      </w:r>
    </w:p>
    <w:p>
      <w:pPr>
        <w:pStyle w:val="Normal"/>
        <w:numPr>
          <w:ilvl w:val="1"/>
          <w:numId w:val="2"/>
        </w:numPr>
        <w:ind w:left="1418" w:right="-2" w:hanging="425"/>
        <w:jc w:val="both"/>
        <w:rPr>
          <w:rFonts w:ascii="Arial" w:hAnsi="Arial" w:cs="Arial"/>
          <w:b/>
          <w:b/>
        </w:rPr>
      </w:pPr>
      <w:r>
        <w:rPr>
          <w:rFonts w:cs="Arial" w:ascii="Arial" w:hAnsi="Arial"/>
          <w:b/>
        </w:rPr>
        <w:t xml:space="preserve">ANÁLISIS, DISCUSIÓN Y EN SU CASO, ELECCIÓN Y APROBACIÓN DE LOS CANDIDATOS DEL PARTIDO DEL TRABAJO, QUE POSTULARÁ AL CARGO DE DIPUTADOS FEDERALES POR EL PRINCIPIO DE MAYORÍA RELATIVA, EN EL MARCO DE LA COALICIÓN ELECTORAL TOTAL “SALVEMOS A MÉXICO”, EN EL PROCESO ELECTORAL FEDERAL 2008 - 2009. </w:t>
      </w:r>
    </w:p>
    <w:p>
      <w:pPr>
        <w:pStyle w:val="NormalWeb"/>
        <w:spacing w:before="0" w:after="0"/>
        <w:jc w:val="both"/>
        <w:rPr>
          <w:rFonts w:ascii="Arial" w:hAnsi="Arial" w:cs="Arial"/>
          <w:bCs/>
          <w:color w:val="000000"/>
        </w:rPr>
      </w:pPr>
      <w:r>
        <w:rPr>
          <w:rFonts w:cs="Arial" w:ascii="Arial" w:hAnsi="Arial"/>
          <w:lang w:val="es-MX"/>
        </w:rPr>
        <w:t xml:space="preserve">EL SECRETARIO TÉCNICO DE LA COMISIÓN EJECUTIVA NACIONAL HACE USO DE LA PALABRA PARA MENCIONAR QUE EL INSTITUTO FEDERAL ELECTORAL APROBÓ, MEDIANTE ACUERDO </w:t>
      </w:r>
      <w:r>
        <w:rPr>
          <w:rFonts w:cs="Arial" w:ascii="Arial" w:hAnsi="Arial"/>
          <w:bCs/>
          <w:i/>
        </w:rPr>
        <w:t>CG522/2008,</w:t>
      </w:r>
      <w:r>
        <w:rPr>
          <w:rFonts w:cs="Arial" w:ascii="Arial" w:hAnsi="Arial"/>
          <w:b/>
          <w:bCs/>
        </w:rPr>
        <w:t xml:space="preserve"> </w:t>
      </w:r>
      <w:r>
        <w:rPr>
          <w:rFonts w:cs="Arial" w:ascii="Arial" w:hAnsi="Arial"/>
          <w:bCs/>
        </w:rPr>
        <w:t xml:space="preserve">EL DIEZ DE NOVIEMBRE DEL AÑO DOS MIL OCHO, QUE LOS PARTIDOS POLÍTICOS NACIONALES PODRÍAN CELEBRAR SUS JORNADAS COMICIALES A MAS TARDAR EL TREINTA Y UNO DE MARZO DEL AÑO EN CURSO, LO CUAL FUE RATIFICADO POR EL TRIBUNAL ELECTORAL DEL PODER JUDICIAL DE LA FEDERACIÓN EL PASADO TRES DE DICIEMBRE DEL AÑO DOS MIL OCHO, EN EL EXPEDIENTE </w:t>
      </w:r>
      <w:r>
        <w:rPr>
          <w:rFonts w:cs="Arial" w:ascii="Arial" w:hAnsi="Arial"/>
          <w:bCs/>
          <w:i/>
          <w:lang w:val="es-MX"/>
        </w:rPr>
        <w:t>SUP-RAP-225/2008,</w:t>
      </w:r>
      <w:r>
        <w:rPr>
          <w:rFonts w:cs="Arial" w:ascii="Arial" w:hAnsi="Arial"/>
          <w:b/>
          <w:bCs/>
          <w:lang w:val="es-MX"/>
        </w:rPr>
        <w:t xml:space="preserve"> </w:t>
      </w:r>
      <w:r>
        <w:rPr>
          <w:rFonts w:cs="Arial" w:ascii="Arial" w:hAnsi="Arial"/>
          <w:bCs/>
          <w:lang w:val="es-MX"/>
        </w:rPr>
        <w:t>POR TANTO UNA VEZ CONCLUIDA LA ETAPA DE LAS PRECAMPAÑAS EL PARTIDO DEL TRABAJO SE ENCUENTRA EN EL PERIODO LEGAL PARA LA CELEBRACIÓN DE LA JORNADA COMICIAL INTERNA</w:t>
      </w:r>
      <w:r>
        <w:rPr>
          <w:rFonts w:cs="Arial" w:ascii="Arial" w:hAnsi="Arial"/>
          <w:b/>
          <w:bCs/>
          <w:lang w:val="es-MX"/>
        </w:rPr>
        <w:t xml:space="preserve">. </w:t>
      </w:r>
      <w:r>
        <w:rPr>
          <w:rFonts w:cs="Arial" w:ascii="Arial" w:hAnsi="Arial"/>
          <w:bCs/>
          <w:lang w:val="es-MX"/>
        </w:rPr>
        <w:t>EL C. ALEJANDRO GONZÁLEZ YÁÑEZ RELATA QUE</w:t>
      </w:r>
      <w:r>
        <w:rPr>
          <w:rFonts w:cs="Arial" w:ascii="Arial" w:hAnsi="Arial"/>
          <w:b/>
          <w:bCs/>
          <w:lang w:val="es-MX"/>
        </w:rPr>
        <w:t xml:space="preserve"> </w:t>
      </w:r>
      <w:r>
        <w:rPr>
          <w:rFonts w:cs="Arial" w:ascii="Arial" w:hAnsi="Arial"/>
        </w:rPr>
        <w:t>EN VIRTUD DE QUE EL PARTIDO DEL TRABAJO REALIZÓ EL REGISTRO DE LA COALICIÓN “SALVEMOS A MÉXICO” CON EL PARTIDO CONVERGENCIA, CON APEGO AL CÓDIGO FEDERAL DE INSTITUCIONES Y PROCEDIMIENTOS ELECTORALES Y AL "</w:t>
      </w:r>
      <w:r>
        <w:rPr>
          <w:rFonts w:cs="Arial" w:ascii="Arial" w:hAnsi="Arial"/>
          <w:i/>
        </w:rPr>
        <w:t>ACUERDO DEL CONSEJO GENERAL POR EL QUE SE EXPIDE EL</w:t>
      </w:r>
      <w:r>
        <w:rPr>
          <w:rFonts w:cs="Arial" w:ascii="Arial" w:hAnsi="Arial"/>
        </w:rPr>
        <w:t xml:space="preserve"> </w:t>
      </w:r>
      <w:r>
        <w:rPr>
          <w:rFonts w:cs="Arial" w:ascii="Arial" w:hAnsi="Arial"/>
          <w:i/>
        </w:rPr>
        <w:t>INSTRUCTIVO QUE DEBERÁN OBSERVAR LOS PARTIDOS POLÍTICOS NACIONALES QUE BUSQUEN FORMAR COALICIONES PARA LAS ELECCIONES DE DIPUTADOS POR EL PRINCIPIO DE MAYORÍA RELATIVA PARA EL PROCESO FEDERAL ELECTORAL 2008-2009</w:t>
      </w:r>
      <w:r>
        <w:rPr>
          <w:rFonts w:cs="Arial" w:ascii="Arial" w:hAnsi="Arial"/>
        </w:rPr>
        <w:t>", APROBADO EN SESIÓN ORDINARIA DEL CONSEJO GENERAL DEL PROPIO INSTITUTO FEDERAL ELECTORAL EL PASADO VEINTINUEVE DE OCTUBRE DEL AÑO DOS MIL OCHO, INTEGRÁNDOSE A UN POLO, IDENTIFICADO POR AMBOS PARTIDOS COMO "DE LA NUEVA IZQUIERDA DEMOCRÁTICA NACIONAL", ARTICULADO AL MOVIMIENTO SOCIAL QUE ENCABEZA EL C.  ANDRÉS MANUEL LÓPEZ OBRADOR, SEMILLERO DE LIDERAZGOS PARA LA COMPETENCIA COMICIAL DEL PRESENTE AÑO, LA COMISIÓN NACIONAL DE ASUNTOS ELECTORALES DE ESTE INSTITUTO POLÍTICO NACIONAL PRESENTA LA LISTA DE PRECANDIDATOS SELECCIONADOS PARA QUE ESTA CONVENCIÓN ELECTORAL NACIONAL DETERMINE QUIÉNES OCUPARÁN LAS CANDIDATURAS DEL PARTIDO DEL TRABAJO PARA LOS CARGOS DE DIPUTADOS FEDERALES POR LOS PRINCIPIOS DE MAYORÍA RELATIVA Y REPRESENTACIÓN PROPORCIONAL. COMO INTEGRANTE DEL FRENTE AMPLIO PROGRESISTA, MISMO QUE TIENE TRES VERTIENTES: LA CONVENCIÓN NACIONAL DEMOCRÁTICA, CON CARÁCTER CIUDADANO, EL MOVIMIENTO DE RESISTENCIA CIVIL PACÍFICA QUE ENCABEZA EL C. ANDRÉS MANUEL LÓPEZ OBRADOR, Y LA UNIDAD LEGISLATIVA EN EL CONGRESO DE LA UNIÓN, EL PARTIDO DEL TRABAJO Y CONVERGENCIA, HOY ESTÁN FRENTE A LA REALIDAD DE UN EJERCICIO ELECTORAL QUE LES DA FACULTADES PARA PRESENTAR EN TIEMPO Y FORMA LAS CANDIDATURAS PARA LOS TRESCIENTOS DISTRITOS ELECTORALES FEDERALES. PARA EL PARTIDO DEL TRABAJO, PARTICULARMENTE, LA PRESENTACIÓN DE ESTAS CANDIDATURAS SE DA A PARTIR DE EXPEDICIÓN DE LAS CONVOCATORIAS RESPECTIVAS PUBLICADAS EN TIEMPO Y FORMA, MISMAS QUE ESTUVIERON ABIERTAS A LA PARTICIPACIÓN CIUDADANA. LA SELECCIÓN DE PRECANDIDATOS DEL PARTIDO DEL TRABAJO EN EL MARCO DE LA REFERIDA COALICIÓN, SE REALIZÓ EN EL SENO DE LA COMISIÓN NACIONAL DE CANDIDATURAS, REPRESENTADO POR LA COMISIÓN NACIONAL DE ASUNTOS ELECTORALES, EN DICHA MESA SIEMPRE SE PRIVILEGIÓ  A LOS PERFILES Y SE TOMARON LOS ACUERDOS POR CONSENSOS PARA SELECCIONAR CANDIDATOS Y EN LOS DISTRITOS ELECTORALES DONDE FUE NECESARIO, APLICÓ ENCUESTAS PARA DETERMINAR LA CANDIDATURA CON MEJOR PROYECCIÓN HACIA LA CIUDADANÍA. EL PARTIDO DEL TRABAJO Y CONVERGENCIA CONSTITUYEN EL POLO POLÍTICO ELECTORAL MÁS IMPORTANTE DE ESTOS COMICIOS DE DOS MIL NUEVE, SON LA FUERZA EMERGENTE QUE SORPRENDE AL CONJUNTO NACIONAL PORQUE ESTÁN ARTICULADOS CON EL MOVIMIENTO POPULAR QUE ENCABEZA EL C. ANDRÉS MANUEL LÓPEZ OBRADOR Y EN ESE SENTIDO, LAS CANDIDATURAS PROPUESTAS HAN SIDO OBJETO DE UN ANÁLISIS PROFUNDO Y NO HA SIDO FÁCIL PRESCINDIR DE ALGUNOS PRECANDIDATOS, POR LO QUE EN UN EJERCICIO TRANSPARENTE, DEMOCRÁTICO Y LEGAL, QUE HA SIDO EVALUADO PREVIAMENTE POR LAS AUTORIDADES ELECTORALES FEDERALES, A LAS QUE A SU VEZ, LA REPRESENTACIÓN DEL PARTIDO DEL TRABAJO EN EL INSTITUTO FEDERAL ELECTORAL HA CONSULTADO A CADA PASO QUE REALIZABA LA COMISIÓN ELECTORAL NACIONAL, SE ARRIBA AL MOMENTO DE TOMAR LA DECISIÓN DE DECIDIR DICHA SELECCIÓN DE PRECANDIDATOS ES APROBADA POR ESTA CONVENCIÓN ELECTORAL NACIONAL.</w:t>
      </w:r>
      <w:r>
        <w:rPr>
          <w:rFonts w:cs="Arial" w:ascii="Arial" w:hAnsi="Arial"/>
          <w:lang w:val="es-MX"/>
        </w:rPr>
        <w:t xml:space="preserve"> </w:t>
      </w:r>
      <w:r>
        <w:rPr>
          <w:rFonts w:cs="Arial" w:ascii="Arial" w:hAnsi="Arial"/>
          <w:bCs/>
          <w:lang w:val="es-MX"/>
        </w:rPr>
        <w:t xml:space="preserve">A CONTINUACIÓN SE OTORGA EL USO DE LA PALABRA AL C. JAIME ESPARZA FRAUSTO, QUIEN INFORMA QUE DE CONFORMIDAD CON EL ARTÍCULO 214, PARRAFO 2 DEL CÓDIGO FEDERAL DE INSTITUCIONES Y PROCEDIMIENTOS ELECTORALES, LOS PRECANDIDATOS TIENEN LA OBLIGACION DE PRESENTAR ANTE EL ÓRGANO INTERNO PARTIDARIO SU  INFORME DE INGRESOS Y GASTOS DE PRECAMPAÑA, Y RATIFICA QUE SE ESTABLECIÓ UN TÉRMINO PARA LA ENTREGA Y QUE LES FUE NOTIFICADO A LOS SETECIENTOS OCHO PRECANDIDATOS, POR LO QUE </w:t>
      </w:r>
      <w:r>
        <w:rPr>
          <w:rFonts w:cs="Arial" w:ascii="Arial" w:hAnsi="Arial"/>
        </w:rPr>
        <w:t xml:space="preserve">A MÁS TARDAR DENTRO DE LOS SIETE DÍAS SIGUIENTES A ESTA CELEBRACIÓN DE LA ASAMBLEA DE LA CONVENCIÓN ELECTORAL NACIONAL, </w:t>
      </w:r>
      <w:r>
        <w:rPr>
          <w:rFonts w:cs="Arial" w:ascii="Arial" w:hAnsi="Arial"/>
          <w:bCs/>
          <w:lang w:val="es-MX"/>
        </w:rPr>
        <w:t>LOS PRECANDIDATOS TIENEN LA OBLIGACION LEGAL DE PRESENTAR ANTE EL ÓRGANO INTERNO PARTIDARIO DE FINANZAS SU  INFORME DE INGRESOS Y GASTOS DE PRECAMPAÑA Y EN CASO CONTRARIO,</w:t>
      </w:r>
      <w:r>
        <w:rPr>
          <w:rFonts w:cs="Arial" w:ascii="Arial" w:hAnsi="Arial"/>
        </w:rPr>
        <w:t xml:space="preserve"> DE CONFORMIDAD CON EL ARTÍCULO 216 PÁRRAFO 1 DEL CÓDIGO FEDERAL DE INSTITUCIONES Y PROCEDIMENTOS ELECTORALES, EL PARTIDO DEL TRABAJO TIENE LA OBLIGACIÓN LEGAL DE INFORMAR AL INSTITUTO FEDERAL ELECTORAL, TODOS LOS DATOS DE LOS PRECANDIDATOS QUE NO CUMPLIERON CON LA OBLIGACIÓN DE ENTREGAR SUS INFORMES DE INGRESOS Y GASTOS DE PRECAMPAÑA, A MAS TARDAR EL DIEZ DE ABRIL DEL AÑO EN CURSO CON BASE EN EL ACUERDO CG522/2008 EMITIDO POR EL CONSEJO GENERAL DEL INSTITUTO FEDERAL ELECTORAL, MISMO QUE SERVIRÁ DE FUNDAMENTO PARA PROCEDER CON LA APROBACIÓN DEL REGISTRO DE CANDIDATURAS CORRESPONDIENTE.</w:t>
      </w:r>
      <w:r>
        <w:rPr>
          <w:rFonts w:cs="Arial" w:ascii="Arial" w:hAnsi="Arial"/>
          <w:lang w:val="es-MX"/>
        </w:rPr>
        <w:t xml:space="preserve"> EL PARTIDO DEL TRABAJO PRESENTA LAS PROPUESTAS DE PRECANDIDATOS PARA LA SELECCIÓN DE CANDIDATOS DE LA COALICIÓN “SALVEMOS A MÉXICO”</w:t>
      </w:r>
      <w:r>
        <w:rPr>
          <w:rFonts w:cs="Arial" w:ascii="Arial" w:hAnsi="Arial"/>
        </w:rPr>
        <w:t>,</w:t>
      </w:r>
      <w:r>
        <w:rPr>
          <w:rFonts w:cs="Arial" w:ascii="Arial" w:hAnsi="Arial"/>
          <w:lang w:val="es-MX"/>
        </w:rPr>
        <w:t xml:space="preserve"> DE LA QUE ES INTEGRANTE, Y TODA VEZ QUE CON FUNDAMENTO EN EL</w:t>
      </w:r>
      <w:r>
        <w:rPr>
          <w:rFonts w:cs="Arial" w:ascii="Arial" w:hAnsi="Arial"/>
        </w:rPr>
        <w:t xml:space="preserve"> </w:t>
      </w:r>
      <w:r>
        <w:rPr>
          <w:rFonts w:cs="Arial" w:ascii="Arial" w:hAnsi="Arial"/>
          <w:lang w:val="es-MX"/>
        </w:rPr>
        <w:t xml:space="preserve">ARTÍCULO 211, PÁRRAFO 2; DEL CÓDIGO FEDERAL DE INSTITUCIONES Y PROCEDIMIENTOS ELECTORALES, Y </w:t>
      </w:r>
      <w:r>
        <w:rPr>
          <w:rFonts w:cs="Arial" w:ascii="Arial" w:hAnsi="Arial"/>
        </w:rPr>
        <w:t>EN LO DISPUESTO</w:t>
      </w:r>
      <w:r>
        <w:rPr>
          <w:rFonts w:cs="Arial" w:ascii="Arial" w:hAnsi="Arial"/>
          <w:lang w:val="es-MX"/>
        </w:rPr>
        <w:t xml:space="preserve"> EN MATERIA DE PRECAMPAÑAS, LOS PARTIDOS POLÍTICOS INFORMARON OPORTUNAMENTE AL INSTITUTO FEDERAL ELECTORAL SOBRE EL PROCEDIMIENTO DE SELECCIÓN INTERNA</w:t>
      </w:r>
      <w:r>
        <w:rPr>
          <w:rFonts w:cs="Arial" w:ascii="Arial" w:hAnsi="Arial"/>
        </w:rPr>
        <w:t xml:space="preserve"> </w:t>
      </w:r>
      <w:r>
        <w:rPr>
          <w:rFonts w:cs="Arial" w:ascii="Arial" w:hAnsi="Arial"/>
          <w:lang w:val="es-MX"/>
        </w:rPr>
        <w:t>DE PRECANDIDATOS A REALIZAR POR CADA UNO DE ELLOS, EL  SUSTENTO PARA LA SELECCIÓN DE CANDIDATOS DE LA COALICIÓN “SALVEMOS A MÉXICO” TIENE SU BASE EN LOS DICTÁMENES DE LOS ÓRGANOS RESPONSABLES DE LA CONDUCCIÓN Y VIGILANCIA DEL PROCEDIMIENTO DE SELECCIÓN INTERNA DE PRECANDIDATOS DE CADA UNO DE LOS PARTIDOS COALIGADOS, LA COMISIÓN NACIONAL DE ASUNTOS ELECTORALES</w:t>
      </w:r>
      <w:r>
        <w:rPr>
          <w:rFonts w:cs="Arial" w:ascii="Arial" w:hAnsi="Arial"/>
          <w:color w:val="000000"/>
          <w:lang w:val="es-MX"/>
        </w:rPr>
        <w:t xml:space="preserve"> DEL PARTIDO DEL TRABAJO Y LA COMISIÓN NACIONAL DE ELECCIONES DEL PARTIDO CONVERGENCIA</w:t>
      </w:r>
      <w:r>
        <w:rPr>
          <w:rFonts w:cs="Arial" w:ascii="Arial" w:hAnsi="Arial"/>
          <w:lang w:val="es-MX"/>
        </w:rPr>
        <w:t>.</w:t>
      </w:r>
      <w:r>
        <w:rPr>
          <w:rFonts w:cs="Arial" w:ascii="Arial" w:hAnsi="Arial"/>
        </w:rPr>
        <w:t xml:space="preserve"> CON LA REPRESENTACIÓN DE LOS PARTIDOS QUE CONFORMAN LA COALICIÓN “SALVEMOS A MÉXICO”, EN EL MARCO DE SU ORGANIZACIÓN INTERNA, LOS INTEGRANTES DE LA COMISIÓN COORDINADORA NACIONAL  DE LA MISMA, SUSTENTA SUS ACTIVIDADES Y DECISIONES EN TÉRMINOS DE LO ESTABLECIDO EN LAS CLÁUSULAS SÉPTIMA, DÉCIMA PRIMERA, DÉCIMA SEGUNDA Y DÉCIMA TERCERA DEL CONVENIO DE COALICIÓN ELECTORAL TOTAL </w:t>
      </w:r>
      <w:r>
        <w:rPr>
          <w:rFonts w:cs="Arial" w:ascii="Arial" w:hAnsi="Arial"/>
          <w:color w:val="000000"/>
        </w:rPr>
        <w:t xml:space="preserve">EN LOS TRESCIENTOS DISTRITOS ELECTORALES. DE CONFORMIDAD CON LO DISPUESTO EN EL ARTÍCULO 219 PÁRRAFO 2; DEL CÓDIGO FEDERAL DE INSTITUCIONES Y PROCEDIMIENTOS ELECTORALES, EN RELACIÓN CON LA CLÁUSULA </w:t>
      </w:r>
      <w:r>
        <w:rPr>
          <w:rFonts w:cs="Arial" w:ascii="Arial" w:hAnsi="Arial"/>
        </w:rPr>
        <w:t>DÉCIMA CUARTA DEL CONVENIO DE COALICIÓN,</w:t>
      </w:r>
      <w:r>
        <w:rPr>
          <w:rFonts w:cs="Arial" w:ascii="Arial" w:hAnsi="Arial"/>
          <w:color w:val="000000"/>
        </w:rPr>
        <w:t xml:space="preserve"> QUEDAN EXCEPTUADOS LOS SUPUESTOS ESTABLECIDOS, DADO QUE EL PROCESO DE ELECCIÓN DE LAS CANDIDATURAS A DIPUTADOS FEDERALES POR EL PRINCIPIO DE MAYORÍA RELATIVA EN LOS TRESCIENTOS DISTRITOS ELECTORALES, SON RESULTADO DE UN PROCESO DE ELECCIÓN DEMOCRÁTICA DE CONFORMIDAD CON LAS NORMAS ESTATUTARIAS DE LOS PARTIDOS INTEGRANTES DE LA COALICIÓN “SALVEMOS A MÉXICO”. </w:t>
      </w:r>
      <w:r>
        <w:rPr>
          <w:rFonts w:cs="Arial" w:ascii="Arial" w:hAnsi="Arial"/>
        </w:rPr>
        <w:t>EN TÉRMINOS DE LO PREVISTO EN EL ARTÍCULO 219 DEL CÓDIGO FEDERAL DE INSTITUCIONES Y PROCEDIMIENTOS ELECTORALES, Y LO DISPUESTO EN LA CLÁUSULA DÉCIMA NOVENA DEL CONVENIO DE COALICIÓN, LAS PARTES CONVIENEN QUE DE CONFORMIDAD CON LOS ARTÍCULOS 34 Y 95 NUMERAL 7; DEL MULTICITADO CÓDIGO ELECTORAL FEDERAL, LA COALICIÓN PODRÍA SUSCRIBIR ACUERDOS DE PARTICIPACIÓN CON AGRUPACIONES POLÍTICAS NACIONALES, TENDIENTES A</w:t>
      </w:r>
      <w:r>
        <w:rPr>
          <w:rFonts w:cs="Arial" w:ascii="Arial" w:hAnsi="Arial"/>
          <w:color w:val="FF6600"/>
        </w:rPr>
        <w:t xml:space="preserve"> </w:t>
      </w:r>
      <w:r>
        <w:rPr>
          <w:rFonts w:cs="Arial" w:ascii="Arial" w:hAnsi="Arial"/>
        </w:rPr>
        <w:t xml:space="preserve"> PARTICIPAR EN EL PROCESO ELECTORAL FEDERAL DE REFERENCIA. EN ESE SENTIDO, LA COALICIÓN “SALVEMOS A MÉXICO” HA REALIZADO UN EJERCICIO DE INCLUSIÓN DE LOS DIFERENTES SECTORES SOCIALES DE MÉXICO, </w:t>
      </w:r>
      <w:r>
        <w:rPr>
          <w:rFonts w:cs="Arial" w:ascii="Arial" w:hAnsi="Arial"/>
          <w:bCs/>
        </w:rPr>
        <w:t>PARA ARRIBAR A UN NUEVO PACTO SOCIAL QUE MEJORE, DE UNA VEZ POR TODAS, LAS ACTUALES CONDICIONES DE VIDA Y ASEGURE NUEVAS EXPECTATIVAS A LOS MEXICANOS</w:t>
      </w:r>
      <w:r>
        <w:rPr>
          <w:rFonts w:cs="Arial" w:ascii="Arial" w:hAnsi="Arial"/>
        </w:rPr>
        <w:t xml:space="preserve">. DE CONFORMIDAD CON LO DISPUESTO EN EL  ARTÍCULO 98 NUMERAL 1, INCISO C); DEL CÓDIGO FEDERAL DE INSTITUCIONES Y PROCEDIMIENTOS ELECTORALES Y EN LA CLÁUSULA DÉCIMA PRIMERA DEL REFERIDO CONVENIO DE COALICIÓN, LA COMISIÓN COORDINADORA NACIONAL DE LA COALICIÓN “SALVEMOS A MÉXICO”, DIO CUMPLIMIENTO AL EMITIR EL DICTAMEN CORRESPONDIENTE PARA QUE LOS PARTIDOS INTEGRANTES ESTÉN EN CONDICIONES DE POSTULAR Y REGISTRAR COMO INSTITUTOS POLÍTICOS NACIONALES Y COMO COALICIÓN, LAS TRESCIENTAS FÓRMULAS DE CANDIDATOS A DIPUTADOS FEDERALES POR EL PRINCIPIO DE MAYORÍA RELATIVA, </w:t>
      </w:r>
      <w:r>
        <w:rPr>
          <w:rFonts w:cs="Arial" w:ascii="Arial" w:hAnsi="Arial"/>
          <w:color w:val="000000"/>
        </w:rPr>
        <w:t>ELECTAS EN LOS RESPECTIVOS PROCESOS INTERNOS DE SELECCIÓN DE CANDIDATOS DE LOS PARTIDOS POLÍTICOS COALIGADOS, CON BASE EN SUS RESPECTIVAS LISTAS DE REGISTROS DE PRECANDIDATOS.</w:t>
      </w:r>
      <w:r>
        <w:rPr>
          <w:rFonts w:cs="Arial" w:ascii="Arial" w:hAnsi="Arial"/>
          <w:b/>
          <w:bCs/>
          <w:lang w:val="es-MX"/>
        </w:rPr>
        <w:t xml:space="preserve"> </w:t>
      </w:r>
      <w:r>
        <w:rPr>
          <w:rFonts w:cs="Arial" w:ascii="Arial" w:hAnsi="Arial"/>
          <w:color w:val="000000"/>
        </w:rPr>
        <w:t xml:space="preserve">EN CONSECUENCIA, UNA VEZ AGOTADOS LOS PROCESOS INTERNOS DE SELECCIÓN DE PRECANDIDATURAS DE LOS PARTIDOS COALIGADOS, DE CONFORMIDAD CON SUS RESPECTIVOS MARCOS ESTATUTARIOS VIGENTES, MISMOS QUE EMITIERON LOS DICTÁMENES DE PROCEDENCIA CORRESPONDIENTES Y QUE FUERON REMITIDOS EN SU OPORTUNIDAD A LA COMISIÓN COORDINADORA NACIONAL DE LA COALICIÓN “SALVEMOS A MÉXICO”, </w:t>
      </w:r>
      <w:r>
        <w:rPr>
          <w:rFonts w:cs="Arial" w:ascii="Arial" w:hAnsi="Arial"/>
        </w:rPr>
        <w:t xml:space="preserve">ÓRGANO SUPERIOR DE DIRECCIÓN DE LA COALICIÓN ELECTORAL, EN USO DE SUS ATRIBUCIONES Y FACULTADES, EMITIÓ EL DICTAMEN QUE SE SOMETE A LA CONSIDERACIÓN DE LA COMISIÓN EJECUTIVA NACIONAL DEL PARTIDO DEL TRABAJO, ERIGIDA Y CONSTITUIDA EN CONVENCIÓN ELECTORAL NACIONAL, </w:t>
      </w:r>
      <w:r>
        <w:rPr>
          <w:rFonts w:cs="Arial" w:ascii="Arial" w:hAnsi="Arial"/>
          <w:color w:val="000000"/>
        </w:rPr>
        <w:t>PARA QUE SE PROCEDA A LA ELECCIÓN Y POSTULACIÓN DE LAS TRESCIENTAS FÓRMULAS DE CANDIDATURAS A DIPUTADOS FEDERALES POR EL PRINCIPIO DE MAYORÍA RELATIVA Y SE PROCEDA CON EL REGISTRO DE  LAS TRESCIENTAS FÓRMULAS DE CANDIDATURAS A DIPUTADOS FEDERALES POR EL PRINCIPIO DE MAYORÍA RELATIVA</w:t>
      </w:r>
      <w:r>
        <w:rPr>
          <w:rFonts w:cs="Arial" w:ascii="Arial" w:hAnsi="Arial"/>
          <w:bCs/>
          <w:color w:val="000000"/>
        </w:rPr>
        <w:t xml:space="preserve"> DE LA COALICIÓN ELECTORAL TOTAL “SALVEMOS A MÉXICO”. ACTO CONTINUO, EL SECRETARIO TÉCNICO DE LA COMISIÓN EJECUTIVA NACIONAL DEL PARTIDO DEL TRABAJO PROCEDE A DAR LECTURA:</w:t>
      </w:r>
    </w:p>
    <w:p>
      <w:pPr>
        <w:pStyle w:val="NormalWeb"/>
        <w:spacing w:before="0" w:after="0"/>
        <w:jc w:val="both"/>
        <w:rPr>
          <w:rFonts w:ascii="Arial" w:hAnsi="Arial" w:cs="Arial"/>
          <w:bCs/>
          <w:i/>
          <w:i/>
          <w:color w:val="000000"/>
          <w:sz w:val="22"/>
          <w:szCs w:val="22"/>
        </w:rPr>
      </w:pPr>
      <w:r>
        <w:rPr>
          <w:rFonts w:cs="Arial" w:ascii="Arial" w:hAnsi="Arial"/>
          <w:bCs/>
          <w:i/>
          <w:color w:val="000000"/>
          <w:sz w:val="22"/>
          <w:szCs w:val="22"/>
        </w:rPr>
      </w:r>
    </w:p>
    <w:p>
      <w:pPr>
        <w:pStyle w:val="NormalWeb"/>
        <w:spacing w:before="0" w:after="0"/>
        <w:ind w:left="1134" w:right="565" w:hanging="0"/>
        <w:jc w:val="both"/>
        <w:rPr>
          <w:rFonts w:ascii="Arial" w:hAnsi="Arial" w:cs="Arial"/>
          <w:b/>
          <w:b/>
          <w:bCs/>
          <w:lang w:val="es-MX"/>
        </w:rPr>
      </w:pPr>
      <w:r>
        <w:rPr>
          <w:rFonts w:cs="Arial" w:ascii="Arial" w:hAnsi="Arial"/>
          <w:b/>
          <w:bCs/>
          <w:i/>
          <w:sz w:val="22"/>
          <w:szCs w:val="22"/>
        </w:rPr>
        <w:t xml:space="preserve">DICTAMEN QUE EMITE LA COMISIÓN COORDINADORA  NACIONAL DE LA COALICIÓN ELECTORAL TOTAL “SALVEMOS A MÉXICO”, INTEGRADA POR LOS PARTIDOS POLÍTICOS NACIONALES DEL TRABAJO Y CONVERGENCIA. </w:t>
      </w:r>
    </w:p>
    <w:p>
      <w:pPr>
        <w:pStyle w:val="Normal"/>
        <w:autoSpaceDE w:val="false"/>
        <w:ind w:left="1134" w:right="565" w:hanging="0"/>
        <w:rPr>
          <w:rFonts w:ascii="Arial" w:hAnsi="Arial" w:cs="Arial"/>
          <w:b/>
          <w:b/>
          <w:bCs/>
          <w:i/>
          <w:i/>
          <w:sz w:val="22"/>
          <w:szCs w:val="22"/>
          <w:lang w:val="es-MX"/>
        </w:rPr>
      </w:pPr>
      <w:r>
        <w:rPr>
          <w:rFonts w:cs="Arial" w:ascii="Arial" w:hAnsi="Arial"/>
          <w:b/>
          <w:bCs/>
          <w:i/>
          <w:sz w:val="22"/>
          <w:szCs w:val="22"/>
          <w:lang w:val="es-MX"/>
        </w:rPr>
      </w:r>
    </w:p>
    <w:p>
      <w:pPr>
        <w:pStyle w:val="Normal"/>
        <w:autoSpaceDE w:val="false"/>
        <w:ind w:left="1134" w:right="565" w:hanging="0"/>
        <w:jc w:val="both"/>
        <w:rPr>
          <w:rFonts w:ascii="Arial" w:hAnsi="Arial" w:cs="Arial"/>
          <w:bCs/>
          <w:i/>
          <w:i/>
          <w:sz w:val="22"/>
          <w:szCs w:val="22"/>
        </w:rPr>
      </w:pPr>
      <w:r>
        <w:rPr>
          <w:rFonts w:cs="Arial" w:ascii="Arial" w:hAnsi="Arial"/>
          <w:i/>
          <w:sz w:val="22"/>
          <w:szCs w:val="22"/>
        </w:rPr>
        <w:t xml:space="preserve">EN SESIÓN DE LA COMISIÓN COORDINADORA NACIONAL DE LA COALICIÓN “SALVEMOS A MÉXICO” CELEBRADA EL VEINTICUATRO DE FEBRERO DE DOS MIL NUEVE, SE ACORDÓ QUE REALIZARÍA LOS TRABAJOS DE ANÁLISIS DE PROPUESTAS PARA QUE, EN TÉRMINOS DE LO ESTABLECIDO EN EL CONVENIO DE COALICIÓN, SE BUSCARAN LOS ACUERDOS MEDIANTE CONSENSO GENERAL, A FIN DE INTEGRAR LAS TRESCIENTAS CANDIDATURAS A DIPUTADOS FEDERALES POR EL PRINCIPIO DE MAYORÍA RELATIVA QUE POSTULARÁN LOS PARTIDOS DEL TRABAJO Y CONVERGENCIA EN EL MARCO DE LA COALICIÓN ELECTORAL TOTAL “SALVEMOS A MÉXICO”. ESTABLECIÉNDOSE COMO SEDE DE LA MISMA </w:t>
      </w:r>
      <w:r>
        <w:rPr>
          <w:rFonts w:cs="Arial" w:ascii="Arial" w:hAnsi="Arial"/>
          <w:bCs/>
          <w:i/>
          <w:sz w:val="22"/>
          <w:szCs w:val="22"/>
        </w:rPr>
        <w:t>LA SALA DE JUNTAS “KARL MARX” DEL GRUPO PARLAMENTARIO DEL PARTIDO DEL TRABAJO EN LA CÁMARA DE DIPUTADOS DEL CONGRESO DE LA UNIÓN.</w:t>
      </w:r>
    </w:p>
    <w:p>
      <w:pPr>
        <w:pStyle w:val="Normal"/>
        <w:autoSpaceDE w:val="false"/>
        <w:ind w:left="1134" w:right="565" w:hanging="0"/>
        <w:jc w:val="both"/>
        <w:rPr>
          <w:rFonts w:ascii="Arial" w:hAnsi="Arial" w:cs="Arial"/>
          <w:bCs/>
          <w:i/>
          <w:i/>
          <w:sz w:val="22"/>
          <w:szCs w:val="22"/>
        </w:rPr>
      </w:pPr>
      <w:r>
        <w:rPr>
          <w:rFonts w:cs="Arial" w:ascii="Arial" w:hAnsi="Arial"/>
          <w:bCs/>
          <w:i/>
          <w:sz w:val="22"/>
          <w:szCs w:val="22"/>
        </w:rPr>
      </w:r>
    </w:p>
    <w:p>
      <w:pPr>
        <w:pStyle w:val="NormalWeb"/>
        <w:spacing w:before="0" w:after="0"/>
        <w:ind w:left="1134" w:right="565" w:hanging="0"/>
        <w:jc w:val="both"/>
        <w:rPr>
          <w:rFonts w:ascii="Arial" w:hAnsi="Arial" w:cs="Arial"/>
          <w:i/>
          <w:i/>
          <w:sz w:val="22"/>
          <w:szCs w:val="22"/>
        </w:rPr>
      </w:pPr>
      <w:r>
        <w:rPr>
          <w:rFonts w:cs="Arial" w:ascii="Arial" w:hAnsi="Arial"/>
          <w:i/>
          <w:sz w:val="22"/>
          <w:szCs w:val="22"/>
        </w:rPr>
        <w:t xml:space="preserve">CON LA REPRESENTACIÓN DE LOS PARTIDOS QUE CONFORMAN LA COALICIÓN “SALVEMOS A MÉXICO”, LOS INTEGRANTES DE LA COMISIÓN COORDINADORA NACIONAL SE INSTALARON FORMALMENTE EL DÍA JUEVES DIECINUEVE DE MARZO DE DOS MIL NUEVE, A LAS ONCE TREINTA HORAS EN SESIÓN PERMANENTE, CON EL PROPÓSITO DE CONCLUIR LOS TRABAJOS EL  MISMO DÍA. </w:t>
      </w:r>
    </w:p>
    <w:p>
      <w:pPr>
        <w:pStyle w:val="NormalWeb"/>
        <w:spacing w:before="0" w:after="0"/>
        <w:ind w:left="1134" w:right="565" w:hanging="0"/>
        <w:jc w:val="both"/>
        <w:rPr>
          <w:rFonts w:ascii="Arial" w:hAnsi="Arial" w:cs="Arial"/>
          <w:i/>
          <w:i/>
          <w:sz w:val="22"/>
          <w:szCs w:val="22"/>
        </w:rPr>
      </w:pPr>
      <w:r>
        <w:rPr>
          <w:rFonts w:cs="Arial" w:ascii="Arial" w:hAnsi="Arial"/>
          <w:i/>
          <w:sz w:val="22"/>
          <w:szCs w:val="22"/>
        </w:rPr>
      </w:r>
    </w:p>
    <w:p>
      <w:pPr>
        <w:pStyle w:val="Normal"/>
        <w:autoSpaceDE w:val="false"/>
        <w:ind w:left="1134" w:right="565" w:hanging="0"/>
        <w:jc w:val="both"/>
        <w:rPr>
          <w:rFonts w:ascii="Arial" w:hAnsi="Arial" w:cs="Arial"/>
          <w:b/>
          <w:b/>
          <w:bCs/>
          <w:i/>
          <w:i/>
          <w:sz w:val="22"/>
          <w:szCs w:val="22"/>
          <w:lang w:val="es-MX"/>
        </w:rPr>
      </w:pPr>
      <w:r>
        <w:rPr>
          <w:rFonts w:cs="Arial" w:ascii="Arial" w:hAnsi="Arial"/>
          <w:i/>
          <w:sz w:val="22"/>
          <w:szCs w:val="22"/>
        </w:rPr>
        <w:t xml:space="preserve">LA COMISIÓN COORDINADORA NACIONAL DE LA COALICIÓN “SALVEMOS A MÉXICO” TOMÓ EN CUENTA QUE </w:t>
      </w:r>
      <w:r>
        <w:rPr>
          <w:rFonts w:cs="Arial" w:ascii="Arial" w:hAnsi="Arial"/>
          <w:i/>
          <w:sz w:val="22"/>
          <w:szCs w:val="22"/>
          <w:lang w:val="es-MX"/>
        </w:rPr>
        <w:t xml:space="preserve">EL INSTITUTO FEDERAL ELECTORAL APROBÓ, MEDIANTE EL ACUERDO NÚMERO </w:t>
      </w:r>
      <w:r>
        <w:rPr>
          <w:rFonts w:cs="Arial" w:ascii="Arial" w:hAnsi="Arial"/>
          <w:bCs/>
          <w:i/>
          <w:sz w:val="22"/>
          <w:szCs w:val="22"/>
        </w:rPr>
        <w:t>CG522/2008,</w:t>
      </w:r>
      <w:r>
        <w:rPr>
          <w:rFonts w:cs="Arial" w:ascii="Arial" w:hAnsi="Arial"/>
          <w:b/>
          <w:bCs/>
          <w:i/>
          <w:sz w:val="22"/>
          <w:szCs w:val="22"/>
        </w:rPr>
        <w:t xml:space="preserve"> </w:t>
      </w:r>
      <w:r>
        <w:rPr>
          <w:rFonts w:cs="Arial" w:ascii="Arial" w:hAnsi="Arial"/>
          <w:bCs/>
          <w:i/>
          <w:sz w:val="22"/>
          <w:szCs w:val="22"/>
        </w:rPr>
        <w:t xml:space="preserve">EMITIDO EL DIEZ DE NOVIEMBRE DE DOS MIL OCHO, QUE LOS PARTIDOS POLÍTICOS NACIONALES PODRÍAN CELEBRAR SUS JORNADAS COMICIALES A MÁS TARDAR EL TREINTA Y UNO DE MARZO DEL AÑO EN CURSO, LO CUAL FUE RATIFICADO POR EL TRIBUNAL ELECTORAL DEL PODER JUDICIAL DE LA FEDERACIÓN, EL PASADO TRES DE DICIEMBRE DE DOS MIL OCHO, EN EL EXPEDIENTE NÚMERO </w:t>
      </w:r>
      <w:r>
        <w:rPr>
          <w:rFonts w:cs="Arial" w:ascii="Arial" w:hAnsi="Arial"/>
          <w:bCs/>
          <w:i/>
          <w:sz w:val="22"/>
          <w:szCs w:val="22"/>
          <w:lang w:val="es-MX"/>
        </w:rPr>
        <w:t>SUP-RAP-225/2008,</w:t>
      </w:r>
      <w:r>
        <w:rPr>
          <w:rFonts w:cs="Arial" w:ascii="Arial" w:hAnsi="Arial"/>
          <w:b/>
          <w:bCs/>
          <w:i/>
          <w:sz w:val="22"/>
          <w:szCs w:val="22"/>
          <w:lang w:val="es-MX"/>
        </w:rPr>
        <w:t xml:space="preserve"> </w:t>
      </w:r>
      <w:r>
        <w:rPr>
          <w:rFonts w:cs="Arial" w:ascii="Arial" w:hAnsi="Arial"/>
          <w:bCs/>
          <w:i/>
          <w:sz w:val="22"/>
          <w:szCs w:val="22"/>
          <w:lang w:val="es-MX"/>
        </w:rPr>
        <w:t>QUE DIO ORIGEN AL DIVERSO ACUERDO DEL CONSEJO GENERAL DEL INSTITUTO FEDERAL ELECTORAL NÚMERO CG558/2008.</w:t>
      </w:r>
    </w:p>
    <w:p>
      <w:pPr>
        <w:pStyle w:val="Normal"/>
        <w:autoSpaceDE w:val="false"/>
        <w:ind w:left="1134" w:right="565" w:hanging="0"/>
        <w:jc w:val="both"/>
        <w:rPr>
          <w:rFonts w:ascii="Arial" w:hAnsi="Arial" w:cs="Arial"/>
          <w:b/>
          <w:b/>
          <w:bCs/>
          <w:i/>
          <w:i/>
          <w:sz w:val="22"/>
          <w:szCs w:val="22"/>
          <w:lang w:val="es-MX"/>
        </w:rPr>
      </w:pPr>
      <w:r>
        <w:rPr>
          <w:rFonts w:cs="Arial" w:ascii="Arial" w:hAnsi="Arial"/>
          <w:b/>
          <w:bCs/>
          <w:i/>
          <w:sz w:val="22"/>
          <w:szCs w:val="22"/>
          <w:lang w:val="es-MX"/>
        </w:rPr>
      </w:r>
    </w:p>
    <w:p>
      <w:pPr>
        <w:pStyle w:val="Normal"/>
        <w:autoSpaceDE w:val="false"/>
        <w:ind w:left="1134" w:right="565" w:hanging="0"/>
        <w:jc w:val="both"/>
        <w:rPr/>
      </w:pPr>
      <w:r>
        <w:rPr>
          <w:rFonts w:cs="Arial" w:ascii="Arial" w:hAnsi="Arial"/>
          <w:i/>
          <w:sz w:val="22"/>
          <w:szCs w:val="22"/>
          <w:lang w:val="es-MX"/>
        </w:rPr>
        <w:t>TODA VEZ QUE CON FUNDAMENTO EN EL</w:t>
      </w:r>
      <w:r>
        <w:rPr>
          <w:rFonts w:cs="Arial" w:ascii="Arial" w:hAnsi="Arial"/>
          <w:i/>
          <w:sz w:val="22"/>
          <w:szCs w:val="22"/>
        </w:rPr>
        <w:t xml:space="preserve"> </w:t>
      </w:r>
      <w:r>
        <w:rPr>
          <w:rFonts w:cs="Arial" w:ascii="Arial" w:hAnsi="Arial"/>
          <w:i/>
          <w:sz w:val="22"/>
          <w:szCs w:val="22"/>
          <w:lang w:val="es-MX"/>
        </w:rPr>
        <w:t xml:space="preserve">ARTÍCULO 211, PÁRRAFO 2; DEL CÓDIGO FEDERAL DE INSTITUCIONES Y PROCEDIMIENTOS ELECTORALES, Y </w:t>
      </w:r>
      <w:r>
        <w:rPr>
          <w:rFonts w:cs="Arial" w:ascii="Arial" w:hAnsi="Arial"/>
          <w:i/>
          <w:sz w:val="22"/>
          <w:szCs w:val="22"/>
        </w:rPr>
        <w:t>EN LO DISPUESTO</w:t>
      </w:r>
      <w:r>
        <w:rPr>
          <w:rFonts w:cs="Arial" w:ascii="Arial" w:hAnsi="Arial"/>
          <w:i/>
          <w:sz w:val="22"/>
          <w:szCs w:val="22"/>
          <w:lang w:val="es-MX"/>
        </w:rPr>
        <w:t xml:space="preserve"> EN MATERIA DE PRECAMPAÑAS, LOS PARTIDOS POLÍTICOS INFORMARON OPORTUNAMENTE AL INSTITUTO FEDERAL ELECTORAL SOBRE EL PROCEDIMIENTO DE SELECCIÓN INTERNA</w:t>
      </w:r>
      <w:r>
        <w:rPr>
          <w:rFonts w:cs="Arial" w:ascii="Arial" w:hAnsi="Arial"/>
          <w:i/>
          <w:sz w:val="22"/>
          <w:szCs w:val="22"/>
        </w:rPr>
        <w:t xml:space="preserve"> </w:t>
      </w:r>
      <w:r>
        <w:rPr>
          <w:rFonts w:cs="Arial" w:ascii="Arial" w:hAnsi="Arial"/>
          <w:i/>
          <w:sz w:val="22"/>
          <w:szCs w:val="22"/>
          <w:lang w:val="es-MX"/>
        </w:rPr>
        <w:t>DE PRECANDIDATOS A REALIZAR POR CADA UNO DE ELLOS, EL  SUSTENTO PARA LA SELECCIÓN DE CANDIDATOS DE LA COALICIÓN “SALVEMOS A MÉXICO” TIENE SU BASE EN LOS DICTÁMENES DE LOS ÓRGANOS RESPONSABLES DE LA CONDUCCIÓN Y VIGILANCIA DEL PROCEDIMIENTO DE SELECCIÓN INTERNA DE PRECANDIDATOS DE CADA UNO DE LOS PARTIDOS COALIGADOS, LA COMISIÓN NACIONAL DE ASUNTOS ELECTORALES</w:t>
      </w:r>
      <w:r>
        <w:rPr>
          <w:rFonts w:cs="Arial" w:ascii="Arial" w:hAnsi="Arial"/>
          <w:i/>
          <w:color w:val="000000"/>
          <w:sz w:val="22"/>
          <w:szCs w:val="22"/>
          <w:lang w:val="es-MX"/>
        </w:rPr>
        <w:t xml:space="preserve"> DEL PARTIDO DEL TRABAJO Y LA COMISIÓN NACIONAL DE ELECCIONES DEL PARTIDO CONVERGENCIA</w:t>
      </w:r>
      <w:r>
        <w:rPr>
          <w:rFonts w:cs="Arial" w:ascii="Arial" w:hAnsi="Arial"/>
          <w:i/>
          <w:sz w:val="22"/>
          <w:szCs w:val="22"/>
          <w:lang w:val="es-MX"/>
        </w:rPr>
        <w:t>.</w:t>
      </w:r>
    </w:p>
    <w:p>
      <w:pPr>
        <w:pStyle w:val="Normal"/>
        <w:tabs>
          <w:tab w:val="clear" w:pos="708"/>
          <w:tab w:val="left" w:pos="6660" w:leader="none"/>
        </w:tabs>
        <w:ind w:left="1134" w:right="565" w:hanging="0"/>
        <w:jc w:val="both"/>
        <w:rPr>
          <w:rFonts w:ascii="Arial" w:hAnsi="Arial" w:cs="Arial"/>
          <w:i/>
          <w:i/>
          <w:sz w:val="22"/>
          <w:szCs w:val="22"/>
          <w:lang w:val="es-MX"/>
        </w:rPr>
      </w:pPr>
      <w:r>
        <w:rPr>
          <w:rFonts w:cs="Arial" w:ascii="Arial" w:hAnsi="Arial"/>
          <w:i/>
          <w:sz w:val="22"/>
          <w:szCs w:val="22"/>
          <w:lang w:val="es-MX"/>
        </w:rPr>
      </w:r>
    </w:p>
    <w:p>
      <w:pPr>
        <w:pStyle w:val="Normal"/>
        <w:tabs>
          <w:tab w:val="clear" w:pos="708"/>
          <w:tab w:val="left" w:pos="6660" w:leader="none"/>
        </w:tabs>
        <w:ind w:left="1134" w:right="565" w:hanging="0"/>
        <w:jc w:val="both"/>
        <w:rPr/>
      </w:pPr>
      <w:r>
        <w:rPr>
          <w:rFonts w:cs="Arial" w:ascii="Arial" w:hAnsi="Arial"/>
          <w:i/>
          <w:sz w:val="22"/>
          <w:szCs w:val="22"/>
        </w:rPr>
        <w:t xml:space="preserve">LA COMISIÓN COORDINADORA NACIONAL SUSTENTA SUS ACTIVIDADES Y DECISIONES EN TÉRMINOS DE LO ESTABLECIDO EN LAS CLÁUSULAS SÉPTIMA, DÉCIMA PRIMERA, DÉCIMA SEGUNDA Y DÉCIMA TERCERA DEL CONVENIO DE COALICIÓN ELECTORAL TOTAL </w:t>
      </w:r>
      <w:r>
        <w:rPr>
          <w:rFonts w:cs="Arial" w:ascii="Arial" w:hAnsi="Arial"/>
          <w:i/>
          <w:color w:val="000000"/>
          <w:sz w:val="22"/>
          <w:szCs w:val="22"/>
        </w:rPr>
        <w:t xml:space="preserve">EN LOS TRESCIENTOS DISTRITOS ELECTORALES. </w:t>
      </w:r>
    </w:p>
    <w:p>
      <w:pPr>
        <w:pStyle w:val="Normal"/>
        <w:tabs>
          <w:tab w:val="clear" w:pos="708"/>
          <w:tab w:val="left" w:pos="6660" w:leader="none"/>
        </w:tabs>
        <w:ind w:left="1134" w:right="565" w:hanging="0"/>
        <w:jc w:val="both"/>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6660" w:leader="none"/>
        </w:tabs>
        <w:ind w:left="1134" w:right="565" w:hanging="0"/>
        <w:jc w:val="both"/>
        <w:rPr/>
      </w:pPr>
      <w:r>
        <w:rPr>
          <w:rFonts w:cs="Arial" w:ascii="Arial" w:hAnsi="Arial"/>
          <w:i/>
          <w:color w:val="000000"/>
          <w:sz w:val="22"/>
          <w:szCs w:val="22"/>
        </w:rPr>
        <w:t xml:space="preserve">DE CONFORMIDAD CON LO DISPUESTO EN EL ARTÍCULO 219 PÁRRAFO 2; DEL CÓDIGO FEDERAL DE INSTITUCIONES Y PROCEDIMIENTOS ELECTORALES, EN RELACIÓN CON LA CLÁUSULA </w:t>
      </w:r>
      <w:r>
        <w:rPr>
          <w:rFonts w:cs="Arial" w:ascii="Arial" w:hAnsi="Arial"/>
          <w:i/>
          <w:sz w:val="22"/>
          <w:szCs w:val="22"/>
        </w:rPr>
        <w:t>DÉCIMA CUARTA DEL CONVENIO DE COALICIÓN,</w:t>
      </w:r>
      <w:r>
        <w:rPr>
          <w:rFonts w:cs="Arial" w:ascii="Arial" w:hAnsi="Arial"/>
          <w:i/>
          <w:color w:val="000000"/>
          <w:sz w:val="22"/>
          <w:szCs w:val="22"/>
        </w:rPr>
        <w:t xml:space="preserve"> QUEDAN EXCEPTUADOS LOS SUPUESTOS ESTABLECIDOS, DADO QUE EL PROCESO DE ELECCIÓN DE LAS CANDIDATURAS A DIPUTADOS FEDERALES POR EL PRINCIPIO DE MAYORÍA RELATIVA EN LOS TRESCIENTOS DISTRITOS ELECTORALES, SON RESULTADO DE UN PROCESO DE ELECCIÓN DEMOCRÁTICA DE CONFORMIDAD CON LAS NORMAS ESTATUTARIAS DE LOS PARTIDOS INTEGRANTES DE LA COALICIÓN. </w:t>
      </w:r>
    </w:p>
    <w:p>
      <w:pPr>
        <w:pStyle w:val="Normal"/>
        <w:tabs>
          <w:tab w:val="clear" w:pos="708"/>
          <w:tab w:val="left" w:pos="6660" w:leader="none"/>
        </w:tabs>
        <w:ind w:left="1134" w:right="565" w:hanging="0"/>
        <w:jc w:val="both"/>
        <w:rPr>
          <w:rFonts w:ascii="Arial" w:hAnsi="Arial" w:cs="Arial"/>
          <w:i/>
          <w:i/>
          <w:color w:val="000000"/>
          <w:sz w:val="22"/>
          <w:szCs w:val="22"/>
        </w:rPr>
      </w:pPr>
      <w:r>
        <w:rPr>
          <w:rFonts w:cs="Arial" w:ascii="Arial" w:hAnsi="Arial"/>
          <w:i/>
          <w:color w:val="000000"/>
          <w:sz w:val="22"/>
          <w:szCs w:val="22"/>
        </w:rPr>
      </w:r>
    </w:p>
    <w:p>
      <w:pPr>
        <w:pStyle w:val="Normal"/>
        <w:autoSpaceDE w:val="false"/>
        <w:ind w:left="1134" w:right="565" w:hanging="0"/>
        <w:jc w:val="both"/>
        <w:rPr/>
      </w:pPr>
      <w:r>
        <w:rPr>
          <w:rFonts w:cs="Arial" w:ascii="Arial" w:hAnsi="Arial"/>
          <w:i/>
          <w:sz w:val="22"/>
          <w:szCs w:val="22"/>
        </w:rPr>
        <w:t>EN TÉRMINOS DE LO PREVISTO EN EL ARTÍCULO 219 DEL CÓDIGO FEDERAL DE INSTITUCIONES Y PROCEDIMIENTOS ELECTORALES, Y LO DISPUESTO EN LA CLÁUSULA DÉCIMA NOVENA DEL CONVENIO DE COALICIÓN, LAS PARTES CONVIENEN QUE DE CONFORMIDAD CON LOS ARTÍCULOS 34 Y 95 NUMERAL 7; DEL MULTICITADO CÓDIGO ELECTORAL FEDERAL, LA COALICIÓN PODRÁ SUSCRIBIR ACUERDOS DE PARTICIPACIÓN CON AGRUPACIONES POLÍTICAS NACIONALES, TENDENTES A</w:t>
      </w:r>
      <w:r>
        <w:rPr>
          <w:rFonts w:cs="Arial" w:ascii="Arial" w:hAnsi="Arial"/>
          <w:i/>
          <w:color w:val="FF6600"/>
          <w:sz w:val="22"/>
          <w:szCs w:val="22"/>
        </w:rPr>
        <w:t xml:space="preserve"> </w:t>
      </w:r>
      <w:r>
        <w:rPr>
          <w:rFonts w:cs="Arial" w:ascii="Arial" w:hAnsi="Arial"/>
          <w:i/>
          <w:sz w:val="22"/>
          <w:szCs w:val="22"/>
        </w:rPr>
        <w:t xml:space="preserve"> PARTICIPAR EN EL PROCESO ELECTORAL FEDERAL DE REFERENCIA. EN ESE SENTIDO, LA COALICIÓN “SALVEMOS A MÉXICO” HA REALIZADO UN EJERCICIO DE INCLUSIÓN DE LOS DIFERENTES SECTORES SOCIALES DE MÉXICO, </w:t>
      </w:r>
      <w:r>
        <w:rPr>
          <w:rFonts w:cs="Arial" w:ascii="Arial" w:hAnsi="Arial"/>
          <w:bCs/>
          <w:i/>
          <w:sz w:val="22"/>
          <w:szCs w:val="22"/>
        </w:rPr>
        <w:t>PARA ARRIBAR A UN NUEVO PACTO SOCIAL QUE MEJORE, DE UNA VEZ POR TODAS, LAS ACTUALES CONDICIONES DE VIDA Y ASEGURE NUEVAS EXPECTATIVAS A LOS MEXICANOS</w:t>
      </w:r>
      <w:r>
        <w:rPr>
          <w:rFonts w:cs="Arial" w:ascii="Arial" w:hAnsi="Arial"/>
          <w:i/>
          <w:sz w:val="22"/>
          <w:szCs w:val="22"/>
        </w:rPr>
        <w:t>.</w:t>
      </w:r>
    </w:p>
    <w:p>
      <w:pPr>
        <w:pStyle w:val="Normal"/>
        <w:tabs>
          <w:tab w:val="clear" w:pos="708"/>
          <w:tab w:val="left" w:pos="6660" w:leader="none"/>
        </w:tabs>
        <w:ind w:left="1134" w:right="565" w:hanging="0"/>
        <w:jc w:val="both"/>
        <w:rPr>
          <w:rFonts w:ascii="Arial" w:hAnsi="Arial" w:cs="Arial"/>
          <w:b/>
          <w:b/>
          <w:i/>
          <w:i/>
          <w:sz w:val="22"/>
          <w:szCs w:val="22"/>
        </w:rPr>
      </w:pPr>
      <w:r>
        <w:rPr>
          <w:rFonts w:cs="Arial" w:ascii="Arial" w:hAnsi="Arial"/>
          <w:b/>
          <w:i/>
          <w:sz w:val="22"/>
          <w:szCs w:val="22"/>
        </w:rPr>
      </w:r>
    </w:p>
    <w:p>
      <w:pPr>
        <w:pStyle w:val="Normal"/>
        <w:tabs>
          <w:tab w:val="clear" w:pos="708"/>
          <w:tab w:val="left" w:pos="6660" w:leader="none"/>
        </w:tabs>
        <w:ind w:left="1134" w:right="565" w:hanging="0"/>
        <w:jc w:val="both"/>
        <w:rPr/>
      </w:pPr>
      <w:r>
        <w:rPr>
          <w:rFonts w:cs="Arial" w:ascii="Arial" w:hAnsi="Arial"/>
          <w:i/>
          <w:sz w:val="22"/>
          <w:szCs w:val="22"/>
        </w:rPr>
        <w:t xml:space="preserve">DE CONFORMIDAD CON LO DISPUESTO EN EL  ARTÍCULO 98 NUMERAL 1, INCISO C); DEL CÓDIGO FEDERAL DE INSTITUCIONES Y PROCEDIMIENTOS ELECTORALES Y EN LA CLÁUSULA DÉCIMA PRIMERA DEL REFERIDO CONVENIO DE COALICIÓN, LA COMISIÓN COORDINADORA NACIONAL DE LA COALICIÓN “SALVEMOS A MÉXICO”,  DA CUMPLIMIENTO AL EMITIR EL PRESENTE DICTAMEN, PARA QUE LOS PARTIDOS INTEGRANTES, ESTÉN EN CONDICIONES DE POSTULAR Y REGISTRAR COMO COALICIÓN, LAS TRESCIENTAS FÓRMULAS DE CANDIDATOS A DIPUTADOS FEDERALES POR EL PRINCIPIO DE MAYORÍA RELATIVA, </w:t>
      </w:r>
      <w:r>
        <w:rPr>
          <w:rFonts w:cs="Arial" w:ascii="Arial" w:hAnsi="Arial"/>
          <w:i/>
          <w:color w:val="000000"/>
          <w:sz w:val="22"/>
          <w:szCs w:val="22"/>
        </w:rPr>
        <w:t>ELECTAS EN LOS RESPECTIVOS PROCESOS INTERNOS DE SELECCIÓN DE CANDIDATOS DE LOS PARTIDOS POLÍTICOS COALIGADOS.</w:t>
      </w:r>
    </w:p>
    <w:p>
      <w:pPr>
        <w:pStyle w:val="Normal"/>
        <w:tabs>
          <w:tab w:val="clear" w:pos="708"/>
          <w:tab w:val="left" w:pos="6660" w:leader="none"/>
        </w:tabs>
        <w:ind w:left="1134" w:right="565" w:hanging="0"/>
        <w:jc w:val="both"/>
        <w:rPr>
          <w:rFonts w:ascii="Arial" w:hAnsi="Arial" w:cs="Arial"/>
          <w:i/>
          <w:i/>
          <w:color w:val="000000"/>
          <w:sz w:val="22"/>
          <w:szCs w:val="22"/>
        </w:rPr>
      </w:pPr>
      <w:r>
        <w:rPr>
          <w:rFonts w:cs="Arial" w:ascii="Arial" w:hAnsi="Arial"/>
          <w:i/>
          <w:color w:val="000000"/>
          <w:sz w:val="22"/>
          <w:szCs w:val="22"/>
        </w:rPr>
      </w:r>
    </w:p>
    <w:p>
      <w:pPr>
        <w:pStyle w:val="Normal"/>
        <w:tabs>
          <w:tab w:val="clear" w:pos="708"/>
          <w:tab w:val="left" w:pos="6660" w:leader="none"/>
        </w:tabs>
        <w:ind w:left="1134" w:right="565" w:hanging="0"/>
        <w:jc w:val="both"/>
        <w:rPr/>
      </w:pPr>
      <w:r>
        <w:rPr>
          <w:rFonts w:cs="Arial" w:ascii="Arial" w:hAnsi="Arial"/>
          <w:i/>
          <w:color w:val="000000"/>
          <w:sz w:val="22"/>
          <w:szCs w:val="22"/>
        </w:rPr>
        <w:t xml:space="preserve">EN CONSECUENCIA, UNA VEZ AGOTADOS LOS PROCESOS INTERNOS DE SELECCIÓN DE PRECANDIDATURAS DE LOS PARTIDOS COALIGADOS, DE CONFORMIDAD CON SUS RESPECTIVOS MARCOS ESTATUTARIOS VIGENTES, MISMOS QUE EMITIERON LOS DICTÁMENES DE PROCEDENCIA CORRESPONDIENTES Y QUE FUERON REMITIDOS EN SU OPORTUNIDAD A ESTA COMISIÓN COORDINADORA NACIONAL DE LA COALICIÓN “SALVEMOS A MÉXICO”, ESTE </w:t>
      </w:r>
      <w:r>
        <w:rPr>
          <w:rFonts w:cs="Arial" w:ascii="Arial" w:hAnsi="Arial"/>
          <w:i/>
          <w:sz w:val="22"/>
          <w:szCs w:val="22"/>
        </w:rPr>
        <w:t>ÓRGANO SUPERIOR DE DIRECCIÓN DE LA COALICIÓN ELECTORAL, EN USO DE SUS ATRIBUCIONES Y FACULTADES, EMITE EL PRESENTE</w:t>
      </w:r>
    </w:p>
    <w:p>
      <w:pPr>
        <w:pStyle w:val="Normal"/>
        <w:autoSpaceDE w:val="false"/>
        <w:ind w:left="1134" w:right="565" w:hanging="0"/>
        <w:jc w:val="both"/>
        <w:rPr>
          <w:rFonts w:ascii="Arial" w:hAnsi="Arial" w:cs="Arial"/>
          <w:i/>
          <w:i/>
          <w:sz w:val="22"/>
          <w:szCs w:val="22"/>
        </w:rPr>
      </w:pPr>
      <w:r>
        <w:rPr>
          <w:rFonts w:cs="Arial" w:ascii="Arial" w:hAnsi="Arial"/>
          <w:i/>
          <w:sz w:val="22"/>
          <w:szCs w:val="22"/>
        </w:rPr>
      </w:r>
    </w:p>
    <w:p>
      <w:pPr>
        <w:pStyle w:val="Normal"/>
        <w:keepNext w:val="true"/>
        <w:autoSpaceDE w:val="false"/>
        <w:ind w:left="1134" w:right="565" w:hanging="0"/>
        <w:jc w:val="center"/>
        <w:rPr>
          <w:rFonts w:ascii="Arial" w:hAnsi="Arial" w:cs="Arial"/>
          <w:b/>
          <w:b/>
          <w:bCs/>
          <w:i/>
          <w:i/>
          <w:sz w:val="22"/>
          <w:szCs w:val="22"/>
        </w:rPr>
      </w:pPr>
      <w:r>
        <w:rPr>
          <w:rFonts w:cs="Arial" w:ascii="Arial" w:hAnsi="Arial"/>
          <w:b/>
          <w:bCs/>
          <w:i/>
          <w:sz w:val="22"/>
          <w:szCs w:val="22"/>
        </w:rPr>
        <w:t>DICTAMEN</w:t>
      </w:r>
    </w:p>
    <w:p>
      <w:pPr>
        <w:pStyle w:val="Normal"/>
        <w:autoSpaceDE w:val="false"/>
        <w:ind w:left="1134" w:right="565" w:hanging="0"/>
        <w:jc w:val="center"/>
        <w:rPr>
          <w:rFonts w:ascii="Arial" w:hAnsi="Arial" w:cs="Arial"/>
          <w:b/>
          <w:b/>
          <w:bCs/>
          <w:i/>
          <w:i/>
          <w:sz w:val="22"/>
          <w:szCs w:val="22"/>
        </w:rPr>
      </w:pPr>
      <w:r>
        <w:rPr>
          <w:rFonts w:cs="Arial" w:ascii="Arial" w:hAnsi="Arial"/>
          <w:b/>
          <w:bCs/>
          <w:i/>
          <w:sz w:val="22"/>
          <w:szCs w:val="22"/>
        </w:rPr>
      </w:r>
    </w:p>
    <w:p>
      <w:pPr>
        <w:pStyle w:val="Normal"/>
        <w:autoSpaceDE w:val="false"/>
        <w:ind w:left="1134" w:right="565" w:hanging="0"/>
        <w:jc w:val="both"/>
        <w:rPr/>
      </w:pPr>
      <w:r>
        <w:rPr>
          <w:rFonts w:cs="Arial" w:ascii="Arial" w:hAnsi="Arial"/>
          <w:b/>
          <w:bCs/>
          <w:i/>
          <w:sz w:val="22"/>
          <w:szCs w:val="22"/>
        </w:rPr>
        <w:t xml:space="preserve">PRIMERO: </w:t>
      </w:r>
      <w:r>
        <w:rPr>
          <w:rFonts w:cs="Arial" w:ascii="Arial" w:hAnsi="Arial"/>
          <w:bCs/>
          <w:i/>
          <w:color w:val="000000"/>
          <w:sz w:val="22"/>
          <w:szCs w:val="22"/>
        </w:rPr>
        <w:t>LA COMISIÓN COORDINADORA NACIONAL DE LA COALICIÓN ELECTORAL TOTAL “SALVEMOS A MÉXICO”, ACUERDA</w:t>
      </w:r>
      <w:r>
        <w:rPr>
          <w:rFonts w:cs="Arial" w:ascii="Arial" w:hAnsi="Arial"/>
          <w:bCs/>
          <w:i/>
          <w:sz w:val="22"/>
          <w:szCs w:val="22"/>
        </w:rPr>
        <w:t xml:space="preserve"> LA INTEGRACIÓN DE</w:t>
      </w:r>
      <w:r>
        <w:rPr>
          <w:rFonts w:cs="Arial" w:ascii="Arial" w:hAnsi="Arial"/>
          <w:b/>
          <w:bCs/>
          <w:i/>
          <w:sz w:val="22"/>
          <w:szCs w:val="22"/>
        </w:rPr>
        <w:t xml:space="preserve"> </w:t>
      </w:r>
      <w:r>
        <w:rPr>
          <w:rFonts w:cs="Arial" w:ascii="Arial" w:hAnsi="Arial"/>
          <w:i/>
          <w:sz w:val="22"/>
          <w:szCs w:val="22"/>
        </w:rPr>
        <w:t>LAS TRESCIENTAS FÓRMULAS DE PRECANDIDATOS A DIPUTADOS FEDERALES POR EL PRINCIPIO DE MAYORÍA RELATIVA, QUE EN EL ANEXO A ESTE DICTAMEN SE PRECISAN.</w:t>
      </w:r>
    </w:p>
    <w:p>
      <w:pPr>
        <w:pStyle w:val="Normal"/>
        <w:autoSpaceDE w:val="false"/>
        <w:ind w:left="1134" w:right="565" w:hanging="0"/>
        <w:jc w:val="both"/>
        <w:rPr>
          <w:rFonts w:ascii="Arial" w:hAnsi="Arial" w:cs="Arial"/>
          <w:b/>
          <w:b/>
          <w:i/>
          <w:i/>
          <w:sz w:val="22"/>
          <w:szCs w:val="22"/>
        </w:rPr>
      </w:pPr>
      <w:r>
        <w:rPr>
          <w:rFonts w:cs="Arial" w:ascii="Arial" w:hAnsi="Arial"/>
          <w:b/>
          <w:i/>
          <w:sz w:val="22"/>
          <w:szCs w:val="22"/>
        </w:rPr>
      </w:r>
    </w:p>
    <w:p>
      <w:pPr>
        <w:pStyle w:val="Normal"/>
        <w:autoSpaceDE w:val="false"/>
        <w:ind w:left="1134" w:right="565" w:hanging="0"/>
        <w:jc w:val="both"/>
        <w:rPr/>
      </w:pPr>
      <w:r>
        <w:rPr>
          <w:rFonts w:cs="Arial" w:ascii="Arial" w:hAnsi="Arial"/>
          <w:b/>
          <w:i/>
          <w:sz w:val="22"/>
          <w:szCs w:val="22"/>
        </w:rPr>
        <w:t xml:space="preserve">SEGUNDO: </w:t>
      </w:r>
      <w:r>
        <w:rPr>
          <w:rFonts w:cs="Arial" w:ascii="Arial" w:hAnsi="Arial"/>
          <w:i/>
          <w:sz w:val="22"/>
          <w:szCs w:val="22"/>
        </w:rPr>
        <w:t xml:space="preserve">REMÍTASE EL PRESENTE DICTAMEN Y SU ANEXO, A </w:t>
      </w:r>
      <w:r>
        <w:rPr>
          <w:rFonts w:cs="Arial" w:ascii="Arial" w:hAnsi="Arial"/>
          <w:i/>
          <w:color w:val="000000"/>
          <w:sz w:val="22"/>
          <w:szCs w:val="22"/>
        </w:rPr>
        <w:t>LA COMISIÓN EJECUTIVA NACIONAL DEL PARTIDO  DEL TRABAJO, ERIGIDA Y CONSTITUIDA EN CONVENCIÓN ELECTORAL NACIONAL, A LA COMISIÓN POLÍTICA NACIONAL ASÍ COMO A LA SEXTA CONVENCIÓN NACIONAL DE CONVERGENCIA, PARA QUE SE PROCEDA A LA ELECCIÓN Y POSTULACIÓN DE LAS TRESCIENTAS FÓRMULAS DE CANDIDATURAS A DIPUTADOS FEDERALES POR EL PRINCIPIO DE MAYORÍA RELATIVA.</w:t>
      </w:r>
    </w:p>
    <w:p>
      <w:pPr>
        <w:pStyle w:val="Normal"/>
        <w:autoSpaceDE w:val="false"/>
        <w:ind w:left="1134" w:right="565" w:hanging="0"/>
        <w:jc w:val="both"/>
        <w:rPr>
          <w:rFonts w:ascii="Arial" w:hAnsi="Arial" w:cs="Arial"/>
          <w:b/>
          <w:b/>
          <w:i/>
          <w:i/>
          <w:color w:val="000000"/>
          <w:sz w:val="22"/>
          <w:szCs w:val="22"/>
        </w:rPr>
      </w:pPr>
      <w:r>
        <w:rPr>
          <w:rFonts w:cs="Arial" w:ascii="Arial" w:hAnsi="Arial"/>
          <w:b/>
          <w:i/>
          <w:color w:val="000000"/>
          <w:sz w:val="22"/>
          <w:szCs w:val="22"/>
        </w:rPr>
      </w:r>
    </w:p>
    <w:p>
      <w:pPr>
        <w:pStyle w:val="Normal"/>
        <w:autoSpaceDE w:val="false"/>
        <w:ind w:left="1134" w:right="565" w:hanging="0"/>
        <w:jc w:val="both"/>
        <w:rPr/>
      </w:pPr>
      <w:r>
        <w:rPr>
          <w:rFonts w:cs="Arial" w:ascii="Arial" w:hAnsi="Arial"/>
          <w:b/>
          <w:i/>
          <w:color w:val="000000"/>
          <w:sz w:val="22"/>
          <w:szCs w:val="22"/>
        </w:rPr>
        <w:t xml:space="preserve">TERCERO: </w:t>
      </w:r>
      <w:r>
        <w:rPr>
          <w:rFonts w:cs="Arial" w:ascii="Arial" w:hAnsi="Arial"/>
          <w:i/>
          <w:color w:val="000000"/>
          <w:sz w:val="22"/>
          <w:szCs w:val="22"/>
        </w:rPr>
        <w:t>A EFECTO DE LLEVAR A CABO LA POSTULACIÓN Y REGISTRO DE  LAS TRESCIENTAS FÓRMULAS DE CANDIDATURAS A DIPUTADOS FEDERALES POR EL PRINCIPIO DE MAYORÍA RELATIVA</w:t>
      </w:r>
      <w:r>
        <w:rPr>
          <w:rFonts w:cs="Arial" w:ascii="Arial" w:hAnsi="Arial"/>
          <w:bCs/>
          <w:i/>
          <w:color w:val="000000"/>
          <w:sz w:val="22"/>
          <w:szCs w:val="22"/>
        </w:rPr>
        <w:t xml:space="preserve"> DE LA COALICIÓN ELECTORAL TOTAL “SALVEMOS A MÉXICO”,</w:t>
      </w:r>
      <w:r>
        <w:rPr>
          <w:rFonts w:cs="Arial" w:ascii="Arial" w:hAnsi="Arial"/>
          <w:i/>
          <w:sz w:val="22"/>
          <w:szCs w:val="22"/>
        </w:rPr>
        <w:t xml:space="preserve"> LOS PARTIDOS POLÍTICOS COALIGADOS A TRAVÉS DE SUS REPRESENTACIONES LEGALES, PRESENTARÁN LA SOLICITUD DE REGISTRO DE LAS FÓRMULAS DE CANDIDATOS A DIPUTADOS FEDERALES POR EL PRINCIPIO DE MAYORÍA RELATIVA, CON LAS FORMALIDADES</w:t>
      </w:r>
      <w:r>
        <w:rPr>
          <w:rFonts w:cs="Arial" w:ascii="Arial" w:hAnsi="Arial"/>
          <w:i/>
          <w:color w:val="FF6600"/>
          <w:sz w:val="22"/>
          <w:szCs w:val="22"/>
        </w:rPr>
        <w:t xml:space="preserve">, </w:t>
      </w:r>
      <w:r>
        <w:rPr>
          <w:rFonts w:cs="Arial" w:ascii="Arial" w:hAnsi="Arial"/>
          <w:i/>
          <w:sz w:val="22"/>
          <w:szCs w:val="22"/>
        </w:rPr>
        <w:t xml:space="preserve"> REQUISITOS Y DENTRO DE LOS PLAZOS LEGALES PREVISTOS EN LOS ARTÍCULOS 223 Y 224  DEL CÓDIGO FEDERAL DE INSTITUCIONES Y PROCEDIMIENTOS ELECTORALES, ASÍ COMO PROCEDER EN SU CASO, A LA SUSTITUCIÓN DE CANDIDATOS EN TÉRMINOS DE LO DISPUESTO POR EL ARTÍCULO 227 DEL CITADO ORDENAMIENTO; IGUALMENTE A INFORMAR AL CONSEJO GENERAL DEL INSTITUTO FEDERAL ELECTORAL, A QUÉ PARTIDO POLÍTICO PERTENECE ORIGINALMENTE CADA UNO DE LOS CANDIDATOS REGISTRADOS DE LA COALICIÓN ELECTORAL TOTAL Y AL</w:t>
      </w:r>
      <w:r>
        <w:rPr>
          <w:rFonts w:cs="Arial" w:ascii="Arial" w:hAnsi="Arial"/>
          <w:i/>
          <w:color w:val="FF6600"/>
          <w:sz w:val="22"/>
          <w:szCs w:val="22"/>
        </w:rPr>
        <w:t xml:space="preserve"> </w:t>
      </w:r>
      <w:r>
        <w:rPr>
          <w:rFonts w:cs="Arial" w:ascii="Arial" w:hAnsi="Arial"/>
          <w:i/>
          <w:sz w:val="22"/>
          <w:szCs w:val="22"/>
        </w:rPr>
        <w:t>GRUPO PARLAMENTARIO O PARTIDO POLÍTICO EN EL QUE QUEDARÍAN COMPRENDIDOS, EN CASO DE RESULTAR ELECTOS. FACÚLTESE.</w:t>
      </w:r>
    </w:p>
    <w:p>
      <w:pPr>
        <w:pStyle w:val="Normal"/>
        <w:ind w:right="565" w:hanging="0"/>
        <w:rPr>
          <w:rFonts w:ascii="Arial" w:hAnsi="Arial" w:cs="Arial"/>
          <w:i/>
          <w:i/>
          <w:sz w:val="22"/>
          <w:szCs w:val="22"/>
        </w:rPr>
      </w:pPr>
      <w:r>
        <w:rPr>
          <w:rFonts w:cs="Arial" w:ascii="Arial" w:hAnsi="Arial"/>
          <w:i/>
          <w:sz w:val="22"/>
          <w:szCs w:val="22"/>
        </w:rPr>
      </w:r>
    </w:p>
    <w:p>
      <w:pPr>
        <w:pStyle w:val="Normal"/>
        <w:jc w:val="center"/>
        <w:rPr>
          <w:rFonts w:ascii="Arial" w:hAnsi="Arial" w:cs="Arial"/>
          <w:b/>
          <w:b/>
          <w:bCs/>
          <w:i/>
          <w:i/>
          <w:sz w:val="22"/>
          <w:szCs w:val="22"/>
        </w:rPr>
      </w:pPr>
      <w:r>
        <w:rPr>
          <w:rFonts w:cs="Arial" w:ascii="Arial" w:hAnsi="Arial"/>
          <w:b/>
          <w:bCs/>
          <w:i/>
          <w:sz w:val="22"/>
          <w:szCs w:val="22"/>
        </w:rPr>
        <w:t xml:space="preserve">POR  LA COMISIÓN COORDINADORA  NACIONAL DE LA </w:t>
      </w:r>
    </w:p>
    <w:p>
      <w:pPr>
        <w:pStyle w:val="Normal"/>
        <w:jc w:val="center"/>
        <w:rPr>
          <w:rFonts w:ascii="Arial" w:hAnsi="Arial" w:cs="Arial"/>
          <w:b/>
          <w:b/>
          <w:bCs/>
          <w:i/>
          <w:i/>
          <w:sz w:val="22"/>
          <w:szCs w:val="22"/>
        </w:rPr>
      </w:pPr>
      <w:r>
        <w:rPr>
          <w:rFonts w:cs="Arial" w:ascii="Arial" w:hAnsi="Arial"/>
          <w:b/>
          <w:bCs/>
          <w:i/>
          <w:sz w:val="22"/>
          <w:szCs w:val="22"/>
        </w:rPr>
        <w:t xml:space="preserve">COALICIÓN ELECTORAL TOTAL </w:t>
      </w:r>
    </w:p>
    <w:p>
      <w:pPr>
        <w:pStyle w:val="Normal"/>
        <w:jc w:val="center"/>
        <w:rPr>
          <w:rFonts w:ascii="Arial" w:hAnsi="Arial" w:cs="Arial"/>
          <w:b/>
          <w:b/>
          <w:bCs/>
          <w:i/>
          <w:i/>
          <w:sz w:val="22"/>
          <w:szCs w:val="22"/>
        </w:rPr>
      </w:pPr>
      <w:r>
        <w:rPr>
          <w:rFonts w:cs="Arial" w:ascii="Arial" w:hAnsi="Arial"/>
          <w:b/>
          <w:bCs/>
          <w:i/>
          <w:sz w:val="22"/>
          <w:szCs w:val="22"/>
        </w:rPr>
        <w:t>“</w:t>
      </w:r>
      <w:r>
        <w:rPr>
          <w:rFonts w:cs="Arial" w:ascii="Arial" w:hAnsi="Arial"/>
          <w:b/>
          <w:bCs/>
          <w:i/>
          <w:sz w:val="22"/>
          <w:szCs w:val="22"/>
        </w:rPr>
        <w:t>SALVEMOS A MÉXICO”</w:t>
      </w:r>
    </w:p>
    <w:p>
      <w:pPr>
        <w:pStyle w:val="Normal"/>
        <w:jc w:val="center"/>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t>PARTIDO DEL TRABAJO</w:t>
      </w:r>
    </w:p>
    <w:p>
      <w:pPr>
        <w:pStyle w:val="Normal"/>
        <w:jc w:val="center"/>
        <w:rPr>
          <w:rFonts w:ascii="Arial" w:hAnsi="Arial" w:cs="Arial"/>
          <w:b/>
          <w:b/>
          <w:bCs/>
          <w:i/>
          <w:i/>
          <w:sz w:val="22"/>
          <w:szCs w:val="22"/>
        </w:rPr>
      </w:pPr>
      <w:r>
        <w:rPr>
          <w:rFonts w:cs="Arial" w:ascii="Arial" w:hAnsi="Arial"/>
          <w:b/>
          <w:bCs/>
          <w:i/>
          <w:sz w:val="22"/>
          <w:szCs w:val="22"/>
        </w:rPr>
        <w:t>UNIDAD NACIONAL</w:t>
      </w:r>
    </w:p>
    <w:p>
      <w:pPr>
        <w:pStyle w:val="Normal"/>
        <w:jc w:val="center"/>
        <w:rPr>
          <w:rFonts w:ascii="Arial" w:hAnsi="Arial" w:cs="Arial"/>
          <w:b/>
          <w:b/>
          <w:bCs/>
          <w:i/>
          <w:i/>
          <w:sz w:val="22"/>
          <w:szCs w:val="22"/>
        </w:rPr>
      </w:pPr>
      <w:r>
        <w:rPr>
          <w:rFonts w:cs="Arial" w:ascii="Arial" w:hAnsi="Arial"/>
          <w:b/>
          <w:bCs/>
          <w:i/>
          <w:sz w:val="22"/>
          <w:szCs w:val="22"/>
        </w:rPr>
        <w:t>¡TODO EL PODER AL PUEBLO!</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t>ALBERTO ANAYA GUTIÉRREZ                       ALEJANDRO GONZÁLEZ YAÑEZ</w:t>
      </w:r>
    </w:p>
    <w:p>
      <w:pPr>
        <w:pStyle w:val="Normal"/>
        <w:jc w:val="both"/>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i/>
          <w:i/>
          <w:sz w:val="22"/>
          <w:szCs w:val="22"/>
        </w:rPr>
      </w:pPr>
      <w:r>
        <w:rPr>
          <w:rFonts w:cs="Arial" w:ascii="Arial" w:hAnsi="Arial"/>
          <w:b/>
          <w:bCs/>
          <w:i/>
          <w:sz w:val="22"/>
          <w:szCs w:val="22"/>
        </w:rPr>
        <w:t>RICARDO CANTÚ GARZ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CONVERGENCIA</w:t>
      </w:r>
    </w:p>
    <w:p>
      <w:pPr>
        <w:pStyle w:val="Normal"/>
        <w:jc w:val="center"/>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UN NUEVO RUMBO PARA LA NACIÓN”</w:t>
      </w:r>
    </w:p>
    <w:p>
      <w:pPr>
        <w:pStyle w:val="Normal"/>
        <w:jc w:val="center"/>
        <w:rPr>
          <w:rFonts w:ascii="Arial" w:hAnsi="Arial" w:cs="Arial"/>
          <w:b/>
          <w:b/>
          <w:i/>
          <w:i/>
          <w:sz w:val="22"/>
          <w:szCs w:val="22"/>
        </w:rPr>
      </w:pPr>
      <w:r>
        <w:rPr>
          <w:rFonts w:cs="Arial" w:ascii="Arial" w:hAnsi="Arial"/>
          <w:b/>
          <w:i/>
          <w:sz w:val="22"/>
          <w:szCs w:val="22"/>
        </w:rPr>
        <w:t>COMITÉ EJECUTIVO NACIONAL</w:t>
      </w:r>
    </w:p>
    <w:p>
      <w:pPr>
        <w:pStyle w:val="Normal"/>
        <w:rPr>
          <w:rFonts w:ascii="Arial" w:hAnsi="Arial" w:cs="Arial"/>
          <w:b/>
          <w:b/>
          <w:i/>
          <w:i/>
          <w:sz w:val="22"/>
          <w:szCs w:val="22"/>
        </w:rPr>
      </w:pPr>
      <w:r>
        <w:rPr>
          <w:rFonts w:cs="Arial" w:ascii="Arial" w:hAnsi="Arial"/>
          <w:b/>
          <w:i/>
          <w:sz w:val="22"/>
          <w:szCs w:val="22"/>
        </w:rPr>
      </w:r>
    </w:p>
    <w:tbl>
      <w:tblPr>
        <w:tblW w:w="10440" w:type="dxa"/>
        <w:jc w:val="left"/>
        <w:tblInd w:w="-720" w:type="dxa"/>
        <w:tblLayout w:type="fixed"/>
        <w:tblCellMar>
          <w:top w:w="0" w:type="dxa"/>
          <w:left w:w="108" w:type="dxa"/>
          <w:bottom w:w="0" w:type="dxa"/>
          <w:right w:w="108" w:type="dxa"/>
        </w:tblCellMar>
      </w:tblPr>
      <w:tblGrid>
        <w:gridCol w:w="5101"/>
        <w:gridCol w:w="5339"/>
      </w:tblGrid>
      <w:tr>
        <w:trPr/>
        <w:tc>
          <w:tcPr>
            <w:tcW w:w="5101" w:type="dxa"/>
            <w:tcBorders/>
          </w:tcPr>
          <w:p>
            <w:pPr>
              <w:pStyle w:val="Normal"/>
              <w:jc w:val="center"/>
              <w:rPr>
                <w:rFonts w:ascii="Arial" w:hAnsi="Arial" w:cs="Arial"/>
                <w:b/>
                <w:b/>
                <w:i/>
                <w:i/>
                <w:sz w:val="22"/>
                <w:szCs w:val="22"/>
              </w:rPr>
            </w:pPr>
            <w:r>
              <w:rPr>
                <w:rFonts w:cs="Arial" w:ascii="Arial" w:hAnsi="Arial"/>
                <w:b/>
                <w:i/>
                <w:sz w:val="22"/>
                <w:szCs w:val="22"/>
              </w:rPr>
              <w:t>LUIS MALDONADO VENEGAS</w:t>
            </w:r>
          </w:p>
        </w:tc>
        <w:tc>
          <w:tcPr>
            <w:tcW w:w="5339" w:type="dxa"/>
            <w:tcBorders/>
          </w:tcPr>
          <w:p>
            <w:pPr>
              <w:pStyle w:val="Normal"/>
              <w:jc w:val="center"/>
              <w:rPr>
                <w:rFonts w:ascii="Arial" w:hAnsi="Arial" w:cs="Arial"/>
                <w:b/>
                <w:b/>
                <w:i/>
                <w:i/>
                <w:sz w:val="22"/>
                <w:szCs w:val="22"/>
              </w:rPr>
            </w:pPr>
            <w:r>
              <w:rPr>
                <w:rFonts w:cs="Arial" w:ascii="Arial" w:hAnsi="Arial"/>
                <w:b/>
                <w:i/>
                <w:sz w:val="22"/>
                <w:szCs w:val="22"/>
              </w:rPr>
              <w:t>DANTE ALFONSO DELGADO RANNAURO</w:t>
            </w:r>
          </w:p>
        </w:tc>
      </w:tr>
    </w:tbl>
    <w:p>
      <w:pPr>
        <w:pStyle w:val="Normal"/>
        <w:rPr>
          <w:rFonts w:ascii="Arial" w:hAnsi="Arial" w:cs="Arial"/>
          <w:b/>
          <w:b/>
          <w:i/>
          <w:i/>
          <w:sz w:val="22"/>
          <w:szCs w:val="22"/>
        </w:rPr>
      </w:pPr>
      <w:r>
        <w:rPr>
          <w:rFonts w:cs="Arial" w:ascii="Arial" w:hAnsi="Arial"/>
          <w:b/>
          <w:i/>
          <w:sz w:val="22"/>
          <w:szCs w:val="22"/>
        </w:rPr>
      </w:r>
    </w:p>
    <w:p>
      <w:pPr>
        <w:pStyle w:val="NormalWeb"/>
        <w:spacing w:before="0" w:after="0"/>
        <w:ind w:hanging="1134"/>
        <w:jc w:val="center"/>
        <w:rPr>
          <w:rFonts w:ascii="Arial" w:hAnsi="Arial" w:cs="Arial"/>
          <w:i/>
          <w:i/>
          <w:sz w:val="22"/>
          <w:szCs w:val="22"/>
        </w:rPr>
      </w:pPr>
      <w:r>
        <w:rPr>
          <w:rFonts w:cs="Arial" w:ascii="Arial" w:hAnsi="Arial"/>
          <w:b/>
          <w:i/>
          <w:sz w:val="22"/>
          <w:szCs w:val="22"/>
        </w:rPr>
        <w:t>PEDRO JIMÉNEZ LEÓN</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UNA VEZ LEÍDO, SE PROCEDE A LA REVISIÓN DE LA LISTA DE CANDIDATURAS Y LOS PERFILES DE LOS CANDIDATOS A DIPUTADOS POR EL PRINCIPIO DE MAYORÍA RELATIVA PROPUESTOS, PARTICULARMENTE EN AQUELLOS DISTRITOS EN LOS QUE SE CONSIDERA QUE LA COALICIÓN “SALVEMOS A MÉXICO” Y EL PARTIDO DEL TRABAJO TENDRÁN MAYORES POSIBILIDADES DE TRIUNFO. </w:t>
      </w:r>
    </w:p>
    <w:p>
      <w:pPr>
        <w:pStyle w:val="Normal"/>
        <w:jc w:val="both"/>
        <w:rPr>
          <w:rFonts w:ascii="Arial" w:hAnsi="Arial" w:cs="Arial"/>
          <w:b/>
          <w:b/>
        </w:rPr>
      </w:pPr>
      <w:r>
        <w:rPr>
          <w:rFonts w:cs="Arial" w:ascii="Arial" w:hAnsi="Arial"/>
          <w:b/>
        </w:rPr>
      </w:r>
    </w:p>
    <w:tbl>
      <w:tblPr>
        <w:tblW w:w="4750" w:type="pct"/>
        <w:jc w:val="center"/>
        <w:tblInd w:w="0" w:type="dxa"/>
        <w:tblLayout w:type="fixed"/>
        <w:tblCellMar>
          <w:top w:w="0" w:type="dxa"/>
          <w:left w:w="0" w:type="dxa"/>
          <w:bottom w:w="0" w:type="dxa"/>
          <w:right w:w="0" w:type="dxa"/>
        </w:tblCellMar>
      </w:tblPr>
      <w:tblGrid>
        <w:gridCol w:w="1841"/>
        <w:gridCol w:w="1052"/>
        <w:gridCol w:w="2756"/>
        <w:gridCol w:w="2698"/>
      </w:tblGrid>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ENTIDAD</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DISTRITO</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PROPIETAR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SUPL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 AGUASCALIENTE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IAZ DE LEON ESQUEDA ALMA EDITH</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ORNEDO ROMO J. JESU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 AGUASCALIENTE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VELARDE CAMPA JESUS ARMAN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YAÑEZ O'KRUCKY A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 AGUASCALIENTE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QUEZADA MADRAZO MONICA MARIS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L RIO DIAZ DE LEON SIGFRID</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 BAJA CALIFORNI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IN COTA RAMON ADRIA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ISLAS NEGRETE ALBERT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 BAJA CALIFORNI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LOPEZ MARIA GUADALUP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CEVEDO OROZCO JUAN CARLO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 BAJA CALIFORNI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ATON MUÑIZ CLAUDIA JOSEFIN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CHEZ GONZALES GEORGI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 BAJA CALIFORNI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ÑADA GARCIA JOSE REFUG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AKAMURA BALTAZAR AKIRA LUCRE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 BAJA CALIFORNI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VARADO MARCO ANTON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UELLAR ORTIZ CARLOS HELEODO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 BAJA CALIFORNI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RRERA ELBA LETIC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ZEPEDA AREAS VIOLE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 BAJA CALIFORNI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LDERON GUILLEN MARINA MANUEL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IVERA LOPEZ JUVENTIN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 BAJA CALIFORNI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PACHECO SAUL MIGU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OL GALLEGOS ELIA SAMANTH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  BAJA CALIFORNIA SUR</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ARRON VIVES GASTON JOS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HERNANDEZ SANDRA GENOVEV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 BAJA CALIFORNIA SUR</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MEDINA MANUEL OMA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IREZ GONZALEZ LETICIA MARGARI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 CAMPECHE</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UARTE QUIJANO MARGARITA NELLY</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T FERNANDEZ JUAN MANU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 CAMPECHE</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RUZ CARRANZA ENRIQUE PASTO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AKE CARLOS ENRIQU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 COAHUI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DERETE GARCIA JUAN PABL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CHOA VAZQUEZ MARIA DEL SOCOR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 COAHUI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MALTOS JAIME ARMAN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JUAREZ SAU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 COAHUI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TIERREZ FALCON JOSE ALFRE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ORRES CAMPOS GUILLERM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 COAHUI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ERMEA MAYNES ROSA GUADALUP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NGUIANO FUENTES MA. ROSAR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 COAHUI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CHEZ GALVAN MIROSLAV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ILAR ARELLANO SALVADO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 COAHUI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NEM PEREZ SALVADO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NEM ALCANTARA ANA CRISTI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 COAHUI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LEON MIRELES NOEMI LETIC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TA ALVARADO JOSE ANG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 COLIM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DILLA PEÑA JO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TEAGA MARIA DEL REFUG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 COLIM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CAMPOS GABRIEL FERMI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OVARRUBIAS PUENTES CLEMENTI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 CHIA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ACROIX LASTRA JORGE YSAAC</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MEZ ALVAREZ ADOLFO MIGUEL ANG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 CHIA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ICELI MAZA RAMIR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IREZ JUAREZ ELIA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 CHIA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ZA ALTUZAR CESA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LTO HERNANDEZ MELQUIAD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 CHIA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CHEZ ALMEYDA HECTOR MANU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GONZALEZ FRANCISC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9 CHIA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ZARIEGOS VIDAL JOSE RAU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NDEZ GOMEZ CESAR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0 CHIA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MAN FLORES DAGOBERTO SANTIAG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MBOA GUILLEN GUADALUPE HORTENS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1 CHIA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PINOSA RAMOS FRANCISCO AMADE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BLERO GORDILLO HECTOR HUG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2 CHIA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MEZ ALFARO ROBERTO ANTON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BRIEL PEREZ MARB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3 CHIA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OBRADOR PIO LORENZ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REZ FLORES NEFTALI IGNA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4 CHIA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IGENDA TORIJA BERLA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TRADA URBINA CARLOS MAR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5 CHIA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ESPINOSA MARCO ANTON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LOPEZ GUSTAV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6 CHIA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UIZ ARMENTO ROME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LVEZ GARCIA GRACEL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7 CHIHUAHU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ONILLA SOTO OLIV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UIZ PEREZ JOSE ANTON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8 CHIHUAHU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ENZUELA MARES JUA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ARAMBULA MARCEL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9 CHIHUAHU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JULIAN TOMA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ORDOVA BERNAL MARTHA BEATRIZ</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0 CHIHUAHU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ACOSTA ANA MAR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YES MUÑOZ RAU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1 CHIHUAHU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OLGUIN RAMIREZ RAMONA FELICITA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RERA ZEPEDA JOSE CARLO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2 CHIHUAHU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UJAN URANGA BERTHA ELEN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ALOMIR SAENZ ALAN JESU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3 CHIHUAHU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IRRE REYES ALMA ISAB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UEVAS JUAREZ LAURA IDALI</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4 CHIHUAHU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ILAR GIL LIL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VILA SALCIDO VICTOR EUFEM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5 CHIHUAHU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OVOA MADRIGAL MARISEL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AZOS HERRERA VICTOR MANU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6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REZ HERNANDEZ PABLO EFRAI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RUZ BOCANEGRA ROSA MARTH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7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RONES GALVAN RENATO SALVADO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AVARRO LARA MARIA ESTHE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8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IRANDA ROA JAVIE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RERA PEREZ JUAN CARLO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9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RDENAS GARCIA JAIME FERNAN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ONSO SALGADO MARTI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0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LVEZ LOPEZ GILBER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ROMERO GLOR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1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TIERREZ YAÑEZ VICTOR HUG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ISLAS MALDONADO CARITI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2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ERVANTES VEGA GENAR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VARADO LOPEZ JAIM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3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GARCIA PATRIC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LACIOS MONTENEGRO RICAR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4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OS GARCIA JORG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LOPEZ GRACIEL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5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ERNANDEZ LIMA RUBE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JARA CASTRO HERIBERTO RICAR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6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TORRES R. ANTON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VALENCIA ESTEFAN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7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ARCON ALVAREZ DEL CASTILLO JORGE EDMUN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CHEZ CARRADA AUROR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8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SIERRA GILBER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LDERON LOPEZ ENRIQUE MANU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9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PALACIOS MIRON FERNANDO AURELIAN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RRILLO BENITEZ JORG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0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JESTO MARTINEZ PORCAYO MARIA DEL CARME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ILICEO BLANCARTE CESA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1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ELAZQUEZ SOLIS FRANCISC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LGOZA JUAREZ E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2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ANDEROS CORTES SUSANA HAYDE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EZ LOPEZ CARMEN ALEJANDR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3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TIERREZ MARTINEZ SERG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CAMPO PEÑALOZA GAHE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4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ERNANDEZ NOROÑA JOSE GERARDO RODOLF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ELAZQUEZ RIVERA MARIA AL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5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I COSTANZO ARMENTA MARIO ALBER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RA ESTRELLA LILIA DEL CARME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6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ARVAEZ ROMERO JOSE LUI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ANGELARES MIGU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7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TEGA ZURITA ANDRES ROBER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IERRA CONTRERAS MAURICIO ANTON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8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IREZ VARGAS OCTAV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ICO OLVERA LESLIE YAZMI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9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ANDGRAVE CASTILLO MARIO DAVID</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TACRUZ SANTACRUZ ISV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0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AGUILAR NARCIS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VERDE AMBRIZ ALFRE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1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NDARZA ROVIRA RODOLF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DRIGUEZ LOPEZ GERARDO DAVID</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2 DISTRITO FEDERAL</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LCEDO BAEZ ANGELIC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GARCIA FRANCISC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3 DURANG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ALEJANDRO ESCAMILLA ALEJANDRO SANTO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CIAS GARCIA LUIS ERNEST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4 DURANG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QUEZ MUÑOZ GERAR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ORRES CAMARILLO IVA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5 DURANG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ILVA LABRADOR SERG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JUAREZ VICTO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6 DURANG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IOS VAZQUEZ ALFONSO PRIMITIV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RRILLO SOTO JESU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7 GUANAJUAT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ORTIZ EMILIAN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ILLEGAS LUGO RAU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8 GUANAJUAT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YBARRA BARRERA MARIA MELAN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NGEL HERNANDEZ CRISTINA ALEJANDR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9 GUANAJUAT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ULLE ANDRADE JUAN JOS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ZA TREVIÑO ROBERT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0 GUANAJUAT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ELEZ MORENO MARIA DE LOURDE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ILLEGAS HERNANDEZ MA. DEL CARME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1 GUANAJUAT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VIÑA RIOS MART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MARTINEZ JOSE FRANCISC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2 GUANAJUAT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YEBRA CORONADO JUAN CARLO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SORIO RAMIREZ ALEJANDRO ARTU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3 GUANAJUAT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BURTO MENDOZA J. GUADALUP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JASSO LUIS FERNAN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4 GUANAJUAT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ZQUEZ MARTINEZ RUBE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RIETO ORTEGA MA. ANTONIE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5 GUANAJUAT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NELAS VILLALOBOS FELIX</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UIZ Y QUINTERO RAMO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6 GUANAJUAT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VAREZ LOPEZ AGUSTI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LORES VELAZQUEZ LAUR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7 GUANAJUAT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AFOYA GONZALEZ MIGU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DRIGUEZ ACOSTA OSCAR ENRIQU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8 GUANAJUAT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LORES CORTES ALFRE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AVARRO MELGOZA MARINA ELIZABETH</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9 GUANAJUAT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ARA SANABRIA ALFRE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UIZ ORTEGA JUAN ENRIQU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0 GUANAJUAT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ILLALOBOS HERNANDEZ VIOLET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IREZ LIMON J. DIEGO SALVADO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1 GUERRER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APIA CATALAN CESA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LGADO DE LA PAZ JUA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2 GUERRER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RACHURE SALGADO JOSE ISAAC</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ZAGAL CARBAJAL ELFEG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3 GUERRER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AOZ MARTINEZ SANDR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MERO CALDERON KARI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4 GUERRER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WALTON ABURTO LUI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JORRIN LOZANO VICTOR MANU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5 GUERRER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GARCIA REY</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HAVEZ VICTOR AB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6 GUERRER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ZALAZAR RODRIGUEZ MARCO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CUDERO ROMANO SEVE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7 GUERRER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SOLANO ARMANDO ARTUR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WENCES MARTINEZ VICTOR HUG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8 GUERRER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GUEVARA FREDY</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GUTIERREZ MAYRA LETIC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9 GUERRER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BLES URIOSTE RICARD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REZ URBINA MARIA GUADALU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0 HIDALG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NDELARIA ANGELES GERONIM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LARA DAMIA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1 HIDALG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ILAR ELIAS JANETH</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REZ HERNANDEZ EV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2 HIDALG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CHECO MIRALRIO HUMBER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CERON ANTON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3 HIDALG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NALES VEGA PEDR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ARRAGAN ANDRADE MONSERRAT</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4 HIDALG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JO MEJIA JUAN MANU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ELLO PEREZ SANTIAG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5 HIDALG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DINA VITE MARIA TERES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LOPEZ EDNA MOREL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6 HIDALG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JIA YAÑEZ SAMU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VILA GODINEZ PAB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7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INEDO ALEJO ALI JUA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REZ GOMEZ DIEGO RAFA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8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ZA RIVERA MIGUEL ANG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NGEL MANCILLA MARIA DE LOURD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9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ALBA GUTIERREZ JOSE DE JESU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LA TORRE HERNANDEZ CARLOS MIGU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0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UGARIN SALDAÑA JORG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OZCO GONZALEZ SALVADO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1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AMANIA ORTEGA JOAQUIN HUMBER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REZ INFANTE AIDA GUADALU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2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LASCENCIA MARTINEZ LUCILA DEL RAY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 DEL CAMPO GUZMAN RUBEN OSWAL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3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OPEZA RODRIGUEZ MARIA ALEJANDR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ZUÑIGA MARTINEZ AGUSTI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4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OTELO GONZALEZ ENRIC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ILAR MARTINEZ JONATHA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5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NDOZA RODRIGUEZ FLAV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TIERREZ VEGA MIRIAM ISAB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6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AÑEDA CASTELLON GLORIA IVETT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DUEÑO SOLTERO CARLO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7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URGOS LOPEZ JESU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MARTINEZ MARCO ANTON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8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LVIRA MORALES MARIA GABRIEL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ELLANOS MARTINEZ ISABEL CRISTI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9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IBARRA PEDROZA JUAN ENRIQU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CHOA AVALOS MARIA CANDELAR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0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DRIGUEZ ZAMORA CECIL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UENTES ALONSO ISABEL CRISTI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1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OLIS LOPEZ GENARO EMMANU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ALBA GONZALEZ EVERAR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2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NRIQUEZ JIMENEZ MARIN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TRADA LOPEZ MARIA GUADALU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3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AVARRO RUIZ JOSE ALBER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CRUZ RICAR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4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DE ALBA TOSCANO JOSE MARTI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IJARRO LUIS SAED</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5 JALI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GUERRERO JUAN MANU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VAREZ SANCHEZ EFRAI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6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OTO SUAREZ CRISTIN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VAREZ BERNAL JUA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7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URIEL MORALES MARIAN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OLIS QUIJANO CONCEPCIO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8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SANCHEZ LUC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NRIQUEZ MONROY BERNAB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9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ERGARA MARTINEZ JOSE ANTON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GONZALEZ HUG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0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A LOPEZ ANTON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RUZ MEJIA MARITZ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1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ILAR LUGO MARIB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LVAN CABALLERO JORGE CRUZ</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2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QUEZ PEREZ ANGEL SABIN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VALDEMAR SANTAMARIA SUSANA IVONN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3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RECIADO MUÑOZ JUAN ANTON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NTOYA LOPEZ VICTOR MANU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4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UAREZ REYES JOS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ENORIO ESQUIVEL MARGARI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5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OLIS GARCIA GERAR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MAN MORA NANCY</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6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NTAÑO SANCHEZ REYN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IAZ SIU JESSICA EDITH</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7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MAZAN RODRIGUEZ MARIA ISAB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LOPEZ MARTI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8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IO VALLE SALAZAR LEON FELIP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VIEDO JURADO SERGIO ANTON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9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UNA FLORES FEDERIC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APIA MARTINEZ LUIS ANTON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0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CHOA MEJIA MA TERESA ROSAUR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DRIGUEZ ALVARADO JUAN LUI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1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ZARES MOLINERO EDUAR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JESUS CRUZ PAUL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2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ORONA LOPEZ GERAR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UÑEZ MONTERO SILV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3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UÑOZ GONZALEZ REN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SORIO DOMINGUEZ LOURDES ADRIA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4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ERGARA CARBALLO ISRAEL EDMUN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SANCHEZ ROMA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5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EDILLO VALDES GONZAL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LGADILLO SANTOS GREGOR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6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RON PALOMEQUE JORG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IOS GONZALEZ ARACELI</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7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UERTA DEL RIO MARIA DEL ROSARIO Y MARIA DE LOS ANGELE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ESPINDOLA JOSE LUI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8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RITO LOPEZ GABRI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IN SALGUERO MA. DEL ROS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9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RAMIREZ ERIC</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ELLANO FONSECA JUAN PAB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0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LUNA GONZAL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MARTINEZ EMERENCIA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1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ARA SANCHEZ OSCA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AVILA CAMACHO DOROTEO SERGIO</w:t>
            </w:r>
          </w:p>
        </w:tc>
      </w:tr>
      <w:tr>
        <w:trPr>
          <w:trHeight w:val="26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2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YAÑEZ OSCA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MERO JAIMES VERONICA</w:t>
            </w:r>
          </w:p>
        </w:tc>
      </w:tr>
      <w:tr>
        <w:trPr>
          <w:trHeight w:val="219"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3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YA RAMIREZ ANA MAR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GARCIA JOSE</w:t>
            </w:r>
          </w:p>
        </w:tc>
      </w:tr>
      <w:tr>
        <w:trPr>
          <w:trHeight w:val="233"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4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ORREA ENGUILO RAU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AÑEDA GONZALEZ CLAUDIA</w:t>
            </w:r>
          </w:p>
        </w:tc>
      </w:tr>
      <w:tr>
        <w:trPr>
          <w:trHeight w:val="233"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AVA HERNÁNDEZ ELIZABETH</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25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5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ZQUEZ CABRERA MANU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REYES ENRIQU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STÍN CADENA PORFIR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6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RALES SALAS RICAR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VIDAL HUG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7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MEZ LASTIRI MARIA ELEN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IRANDA RUIZ AUROR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8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UAREZ LASCANO EFRAI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CAMACHO BARBAR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9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PEREZ MARIA DEL CARME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DUÑO VELAZQUEZ MA. GRACIA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0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LOPEZ JERONIM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REZ SANCHEZ MISA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1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VALVERDE JOSE GABRI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TIZ MENDOZA ELIZABETH</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2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GONZALEZ JOCE ANTON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RO PACHECO TERES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3 MEXI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OZCO MORALES AGUSTI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IAZ GONZALEZ JAIME OSWAL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4 MICHOAC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MEDINA M. DOLORE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RALES SANTOS A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5 MICHOAC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TIERREZ MENDEZ J. VENTUR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UÑOZ LEDO VIVEROS ANA MAR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6 MICHOAC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SANTILLAN MA. DEL CARME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SCON JUAREZ MARTI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7 MICHOAC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YES DIAZ XOCHIT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ILLA DIAZ GUILLERM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8 MICHOAC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ERNANDEZ ANAYA VICTOR MANU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ASURTO LOPEZ NANCY MARIB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9 MICHOAC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ORREA JASSO MIGUEL ANG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UNA CHAVEZ JOSE LUI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0 MICHOAC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PINOZA ROBLES CANDI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RALES OLIVO RAMI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1 MICHOAC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ERRA CALDERON ANIBAL RAFA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LA CRUZ MALAGON JUAN JOS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2 MICHOAC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UNA AYALA JOSE GERAR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URIEL GARCIA RAUL SEGUN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3 MICHOAC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AROJAS REYES JOSE HUG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YNA PEÑALOZA ROSA EM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4 MICHOAC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IEGO CAMPOS LAMBER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RALES TINOCO JUAN MANU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5 MICHOAC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DILLA PEREZ JULIO CESA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BETANCOURT MANU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6 MORELO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AHENA BAHENA VIRGILIO SILVESTR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SBUN CASTILLO MIGU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7 MORELO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CHEZ ARANO BLANCA NIEVE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ERRER BENITEZ CI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8 MORELO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OMINGUEZ GARRIDO JUAN ANTON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IBARRA ORTIZ JOSE LUI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9 MORELO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IRAZOQUE TREJO DAVID</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OTELO BALMACEDA FRANCISCO HUG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0 MORELO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VAREZ CISNEROS JAIM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MERO AGUILAR LENIN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1 NAYARI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JIMENEZ LOPEZ FRANCISC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OBERANO CEJA MARIA ELE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2 NAYARI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YORQUIN CARRILLO NAYA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MELO AVEDOY IVA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3 NAYARIT</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RRILLO CHAVEZ JUAN MANU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MELO ROMERO JOSE OCTAV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4 NUEVO LEO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ZA MARTINEZ ALICIA MAR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DRANO DE LEON MARIA ESTHE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5 NUEVO LEO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IZPE ZENDEJAS GUILLERMIN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UVALCABA DIAZ JOSE RICAR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6 NUEVO LEO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UGA LUEVANO FRANCISCO JAVIE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DRIGUEZ CORTINA MARIA LUIS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7 NUEVO LEO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DRAZO GARIBAY ROCIO TERESIT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RVAJAL SOTO MARIA ANTONIETA</w:t>
            </w:r>
          </w:p>
        </w:tc>
      </w:tr>
      <w:tr>
        <w:trPr>
          <w:trHeight w:val="233"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8 NUEVO LEO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ZQUEZ GONZALEZ PEDR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ELAR SALAZAR ILDEFONS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9 NUEVO LEO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CHEZ PONCE MARIA ALEJANDR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REZ SARMIENTO ALEJANDRO ALONS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0 NUEVO LEO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IMON RODRIGUEZ JUAN ANTON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DRIGUEZ MIRANDA MARIA ESTHER</w:t>
            </w:r>
          </w:p>
        </w:tc>
      </w:tr>
      <w:tr>
        <w:trPr>
          <w:trHeight w:val="261"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1 NUEVO LEO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BALLERO CHAVEZ FEDERIC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QUINTANILLA FLORES ALBERT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2 NUEVO LEO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UJAN RANGEL RUBE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TA GALLEGOS GERAR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2 NUEVO LEO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RO GUZMAN BENJAMI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INOJOSA VAZQUEZ PAOLA IVONN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3 NUEVO LEO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ZMAN RODRIGUEZ FELICIAN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REZ HERNANDEZ ROGEL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4 NUEVO LEO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EMAN RENTERIA CARLO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LORES FRANCO CESAR ALEJAND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5 OAXAC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OTO MARTINEZ JOS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TRADA MERINO NICOLA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6 OAXAC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RINO PEREDA FROYLAN MAXIMIN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INEDA MARTINEZ NOR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7 OAXAC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SORIANO FELIP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 xml:space="preserve">OLIVERA GUADALUPE IVAN </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8 OAXAC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QUINO SOLIS ARISTARC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LINDO REYES MARCO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9 OAXAC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YNA ALTAMIRANO ELISE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SANCHEZ BLANCA MARGARI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0 OAXAC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MEZ MARTINEZ DEMETRIO MANU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RODRIGUEZ JULIO CESA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1 OAXAC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FELIPE ARTUR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ENITEZ CASTILLEJOS AUREL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2 OAXAC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YORAL GARCIA MAURILIO MANL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NRIQUEZ MARTINEZ FILIBERT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3 OAXAC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ONCHA ALCAZAR DAVID JAIM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UIS CRUZ MARIA MAGDALE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4 OAXAC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ENCIA RAMIREZ AIDA FABIOL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ENCIA MARTINEZ PAB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5 OAXAC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RGAS LOAEZA ISIDORO FRANCISC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ILAR SANCHEZ WENCESLA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6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GARCIA ROSA MAR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MACHO SANCHEZ MARIA DE JESU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7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QUEZ HERNANDEZ ANGELE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VARGAS JOSE MANU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8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ERA RIVERA MIGUEL ANG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RODRIGUEZ MIGUEL ANGEL EDUAR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9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ROMANO ESTHE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ONA VAZQUEZ RAMO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0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ENCIA MARTINEZ JOSE MANU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IGUEROA GARCIA GRACIEL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1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FERIA JOSE CARLOS COSM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NO MARTINEZ SOLEDAD LOURD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2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LAZAR VARGAS JUAN SERG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ELLANO MARTINEZ MARIA ROXA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3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VALERDI ADA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ERA LOPEZ TADE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4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CHOA GARCIA MARIA EUGEN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IREZ HERNANDEZ RAFA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5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PINOSA TORRES JOSE JUA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RRILLO CORTES CESA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6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VILES NAJERA ROSA MAR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ERRA SANCHEZ JESU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7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OVARRUBIAS SALVATORI VICTORIANO GABRI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MARTINEZ J. GUADALU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8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CHEZ PEREZ ESPERANZ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CIAS LEZAMA ODILO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9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UENTES SERRANO NOHEMI ARACELI</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NDEZ CARPINTEYRO JORG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0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URRUTIA JIMENEZ FRANCISCO FERMI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UENTES PEREDA JOSE RAFAEL ANTON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1 PUEB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JUAREZ TEMAXTE LIBOR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ÑA CASTILLO TERESA</w:t>
            </w:r>
          </w:p>
        </w:tc>
      </w:tr>
      <w:tr>
        <w:trPr>
          <w:trHeight w:val="247"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2 QUERETAR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RGAS MENDOZA ALBER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ZQUEZ TERRAZAS BERNAR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3 QUERETAR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BREGON RIVERA MA. DEL ROSAR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NDEZ BARBA GERMA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4 QUERETAR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RUZ MORENO ROSA MARTH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MARGO PEREZ PERLA CAROLINA</w:t>
            </w:r>
          </w:p>
        </w:tc>
      </w:tr>
      <w:tr>
        <w:trPr>
          <w:trHeight w:val="275"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5 QUERETAR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QUENA REYNA MARCELA EDITH</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Y HERNANDEZ RAUL</w:t>
            </w:r>
          </w:p>
        </w:tc>
      </w:tr>
      <w:tr>
        <w:trPr>
          <w:trHeight w:val="26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6 QUINTANA RO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TEGA ABASCAL GUSTAV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ORRES BUI AHOLIBAM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7 QUINTANA RO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RALES BEIZA MAURIC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HERNANDEZ VARINIA DEL SOCOR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8 QUINTANA RO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EGA TATO MAXIMILIAN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ILLATORO BARRIOS HERNA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9 SAN LUIS POTOSI</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REDO TORRES MODES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MARAZ RODRIGUEZ FRANCISCO GUADALU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0 SAN LUIS POTOSI</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DRIGUEZ GONZALEZ JUAN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BAÑUELOS MA. DE LOS ANGEL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1 SAN LUIS POTOSI</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REDO GARCIA BERNARDIN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MBOA ZAVALA KARLA YOLAN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2 SAN LUIS POTOSI</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RUZ SAHAGUN ALFONS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OTO ORTA JOSE ASCARY</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3 SAN LUIS POTOSI</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WEY CERVANTES MARIA ELIZABETH</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OVAR CASTILLO MA DIONIC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4 SAN LUIS POTOSI</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RDENAS MARTELL ISRA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EBALLOS JUAREZ MARISO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5 SAN LUIS POTOSI</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NDY RODRIGUEZ GUILLERM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TORRES ORFELIND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6 SINALO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OTO VEGA JESUS RAMO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RERA GONZALEZ CARME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7 SINALO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ZQUEZ GONZALEZ JUAN GUALBER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EDEZMA JOSE LUI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8 SINALO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TRADA MORALES ISABEL CRISTIN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QUINTANA SANCHEZ GLADYS KARI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9 SINALO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ZAMORA VALDEZ SERGIO GERMA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HUMADA ZAMORA CINTIA MAYERLY</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0 SINALO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ÑUDO SAÑUDO JORGE LUI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NGULO PEREZ FAUST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1 SINALO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REDES GARATE JORGE IGNAC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LE OSUNA DORA LETIC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2 SINALO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ZA CAMPUSANO HERIBER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DOVAL GUTIERREZ GUILLERM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3 SINALO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DAVILA VICTOR ANTON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AMBURO AMAYA JOSE ALONS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4 SONOR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NGULO AMADOR ANA AID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HERNANDEZ MIGU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5 SONOR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IREZ HERNANDEZ LIZ GRAC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ZMAN ARREOLA MARTI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6 SONOR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ADDEI BRINGAS JORGE LUI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IRANDA HURTADO ADRIA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7 SONOR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ARIN ESPINOZA SANTOS ALBER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LENES HERNANDEZ KISSY GUADALU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8 SONOR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DRIGUEZ DURAN ROSA MAR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IRANDA PEREZ IVA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9 SONOR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IVERA TOVAR SILV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YALA ESPINOZA MARIA ESTHE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0 SONOR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CHEZ MARTINEZ CARLOS ANDRE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JO LEY JORGE HUMBERT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1 TABA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LORES VIDAL HECTO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CHAIREZ PETR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2 TABA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GERONIMO DIONIC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NTARAS VILLAR FELICIANO ANTON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3 TABA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ORAMAS MANUEL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ENZUELA HERNANDEZ GUILLERM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4 TABA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RUJILLO DE DIOS ISRA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OS RAMIREZ ALIC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5 TABA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ORRES BALLESTER BEATRIZ</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ILLICAÑA CERVANTES ANDRE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6 TABASCO</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RUZ LOPEZ MARIB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ARVAEZ LOPEZ TOMA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7 TAMAULI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LGADO SANDOVAL EDNA GRISELD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QUIROZ ANGELIC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8 TAMAULI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ZA GONZALEZ HECTOR MARTI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ORRES BERRONES TERESA DE JESUS</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9 TAMAULI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ARRON BARBOZA RAMIR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PEREZ GREGOR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0 TAMAULI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REZ GARCIA MARIA ROS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ERRA FERNANDEZ RAMON LEOPOL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1 TAMAULI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ENICEROS MARTINEZ ALEJANDR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LENDEZ RODRIGUEZ MARTHA AUREL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2 TAMAULI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RRA HAAS ELDA SAREL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PRIELLA DOMINGUEZ REFUG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3 TAMAULI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ZALETA ALONSO PEDR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DEZ CASANOVA ESTEBA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4 TAMAULIP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OTELO GONZALEZ MIGUEL ANG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LLMUD LOPEZ ADOLFO JULIO</w:t>
            </w:r>
          </w:p>
        </w:tc>
      </w:tr>
      <w:tr>
        <w:trPr>
          <w:trHeight w:val="260" w:hRule="atLeast"/>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5 TLAXCA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ZAMORA HUITRON MAUR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LDAÑA LOPEZ ERIK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LAXCA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LUMA MORALES JOAQUÍ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6 TLAXCALA</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TACRUZ SANCHEZ XAVIE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JIMENEZ GUTIERREZ JOSE CRISOFOR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7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IÑA RINCON SALVADO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CHECO ANGELES JAIM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8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HIDALGO MANU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OMINGUEZ AZUARA PABL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9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LAS JUAREZ ERWIN ANTON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TIERREZ GOMEZ ENRIQU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0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JAMED SANT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BAÑAS SALDAÑA RI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1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RONTE LOZADA GUADALUPE IRM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UÑEZ SOLANO AMAD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2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AVA DEL ANGEL MARTIN FILIBER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LAZAR GORROCHO SARA ELE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3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ZMAN MENDEZ HABACUC</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LESTINA MENDOZA LUZ MAR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4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PORTILLA SOFIA GRISELD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ILAR CASTILLO LUIS VICEN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5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QUIROZ DIAZ JORGE ELIA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QUEZ AGUILAR MARCELIN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6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CHEZ HERNANDEZ GLOR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PERALTA ENRIQU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7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WILLIAMS ROJAS CARLOS ANTON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LAIRGUE VIVEROS MAR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8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OMINGUEZ GALI JORG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LINDO SOSA CLAUD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9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IRRE LARA ELVI</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ROMAN EFRAI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0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VERARDO PINTADO YRM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ILLALPANDO BERUMEN YARA TERES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1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LGADO RANAURO PABLO GILBERT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SOSA PLUVIO VICTO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2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LGADO BUENO DANIEL</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OS DOMINGUEZ FACUNDA ROSAUR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3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TIERREZ YEPEZ CAMERIN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CORTES ANA MARI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4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ANASTACIO JOSE EMETER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MERO ALACIO MIRIAM</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5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IAZ DEL CASTILLO DOMINGUEZ DIVAJ SALVADOR</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NAU OLIVEROS GABRI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6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ERNANDEZ SANCHEZ FLORENCI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RAMIREZ CARMEN</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7 VERACRUZ</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MARTINEZ ROMAN</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HERNANDEZ PERFECT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8 YUCAT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EME MEX SILVI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QUEZ BAEZA DIANA GUADALUP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9 YUCAT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UCO PACHECO FLOR DE MAY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USCANGA GUEMES GABRIEL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90 YUCAT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JAS GAMBOA GUADALUPE ISABEL DE FATIMA</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CHEZ LOPEZ ARON ALVAR</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91 YUCAT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NDILA ECHEVERRIA MARIA DORIS YBONE</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ORRES DOMINGUEZ ADRIANA</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92 YUCATAN</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INTERIAN GALLEGOS LIMBERT IVAN DE JESUS</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LUIS ANTON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93 ZACATEC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UIZAR CARRANZA GUILLERM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VALDEZ MIGUEL</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94 ZACATEC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INEDO ROJAS FILOMEN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IRAMONTES RODRIGUEZ LEONCIO</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95 ZACATEC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EMAT BAÑUELOS ALFRE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LOPEZ DE LARA VERONICA YVETTE</w:t>
            </w:r>
          </w:p>
        </w:tc>
      </w:tr>
      <w:tr>
        <w:trPr/>
        <w:tc>
          <w:tcPr>
            <w:tcW w:w="1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96 ZACATECAS</w:t>
            </w:r>
          </w:p>
        </w:tc>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ARAJAS ROMO JOSE ALFREDO</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HIQUITO DIAZ DE LEON J. GUADALUPE</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lineRule="atLeast" w:line="25"/>
        <w:jc w:val="both"/>
        <w:rPr/>
      </w:pPr>
      <w:r>
        <w:rPr>
          <w:rFonts w:cs="Arial" w:ascii="Arial" w:hAnsi="Arial"/>
        </w:rPr>
        <w:t>EL C. ALEJANDRO GONZÁLEZ YÁÑEZ INDICA QUE</w:t>
      </w:r>
      <w:r>
        <w:rPr>
          <w:rFonts w:cs="Arial" w:ascii="Arial" w:hAnsi="Arial"/>
          <w:b/>
        </w:rPr>
        <w:t xml:space="preserve"> </w:t>
      </w:r>
      <w:r>
        <w:rPr>
          <w:rFonts w:cs="Arial" w:ascii="Arial" w:hAnsi="Arial"/>
        </w:rPr>
        <w:t xml:space="preserve">DE CONFORMIDAD CON EL ARTÍCULO 211 NUMERAL 2 DEL CÓDIGO FEDERAL DE INSTITUCIONES Y PROCEDIMIENTOS ELECTORALES, EL PARTIDO DEL TRABAJO, EN SESIÓN DE LA CONVENCIÓN NACIONAL ELECTORAL DEL DÍA DIEZ DE DICIEMBRE DE 2008, DETERMINÓ BAJO QUÉ MODALIDAD DE ELECCIÓN SE LLEVARÍA A CABO LA SELECCIÓN DE LAS QUINIENTAS FÓRMULAS DE CANDIDATOS DEL PARTIDO DEL TRABAJO, EN ESE SENTIDO, LA NORMA ESTATUTARIA VIGENTE DEL PARTIDO DEL TRABAJO, EN EL ARTÍCULO 119 CONTEMPLA TRES MODALIDADES QUE SON VOTACIÓN DIRECTA, SECRETA O POR ACLAMACIÓN: </w:t>
      </w:r>
    </w:p>
    <w:p>
      <w:pPr>
        <w:pStyle w:val="Normal"/>
        <w:spacing w:lineRule="atLeast" w:line="25"/>
        <w:ind w:left="540" w:right="764" w:hanging="0"/>
        <w:jc w:val="both"/>
        <w:rPr>
          <w:rFonts w:ascii="Arial" w:hAnsi="Arial" w:cs="Arial"/>
          <w:bCs/>
          <w:i/>
          <w:i/>
        </w:rPr>
      </w:pPr>
      <w:r>
        <w:rPr>
          <w:rFonts w:cs="Arial" w:ascii="Arial" w:hAnsi="Arial"/>
          <w:bCs/>
          <w:i/>
        </w:rPr>
      </w:r>
    </w:p>
    <w:p>
      <w:pPr>
        <w:pStyle w:val="Normal"/>
        <w:spacing w:lineRule="atLeast" w:line="25"/>
        <w:ind w:left="540" w:right="764" w:hanging="0"/>
        <w:jc w:val="both"/>
        <w:rPr/>
      </w:pPr>
      <w:r>
        <w:rPr>
          <w:rFonts w:cs="Arial" w:ascii="Arial" w:hAnsi="Arial"/>
          <w:b/>
          <w:bCs/>
          <w:i/>
        </w:rPr>
        <w:t>Artículo 119</w:t>
      </w:r>
      <w:r>
        <w:rPr>
          <w:rFonts w:cs="Arial" w:ascii="Arial" w:hAnsi="Arial"/>
          <w:i/>
        </w:rPr>
        <w:t>.- La elección de los candidatos se podrá realizar por sus respectivas instancias a través del voto directo, secreto o por aclamación</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LO TANTO, </w:t>
      </w:r>
      <w:r>
        <w:rPr>
          <w:rFonts w:cs="Arial" w:ascii="Arial" w:hAnsi="Arial"/>
          <w:lang w:val="es-MX"/>
        </w:rPr>
        <w:t>DE CONFORMIDAD CON LA NORMA ESTATUTARIA ESTABLECIDA EN LOS ARTÍCULOS 39 BIS INCISO A); Y 118 FRACCIÓN III,</w:t>
      </w:r>
      <w:r>
        <w:rPr>
          <w:rFonts w:cs="Arial" w:ascii="Arial" w:hAnsi="Arial"/>
          <w:i/>
          <w:lang w:val="es-MX"/>
        </w:rPr>
        <w:t xml:space="preserve"> </w:t>
      </w:r>
      <w:r>
        <w:rPr>
          <w:rFonts w:cs="Arial" w:ascii="Arial" w:hAnsi="Arial"/>
        </w:rPr>
        <w:t xml:space="preserve">SE DEBIÓ ELEGIR UNA DE ESAS OPCIONES COMO MÉTODO DE ELECCIÓN DE LOS CANDIDATOS DEL PARTIDO DEL TRABAJO, EN CONSECUENCIA, Y CON BASE EN EL ACUERDO SEGUNDO DE LA MISMA CONVENCIÓN ELECTORAL NACIONAL DEL PARTIDO DEL TRABAJO CELEBRADA EL PASADO DIEZ DE DICIEMBRE DE DOS MIL OCHO, ACUERDO QUE FUE NOTIFICADO AL INSTITUTO FEDERAL ELECTORAL EN TIEMPO Y FORMA, EL MÉTODO DE SELECCIÓN DE CANDIDATURAS DE ESTA CONVENCIÓN ELECTYORAL NACIONAL SERÁ EL DE ACLAMACIÓN: </w:t>
      </w:r>
    </w:p>
    <w:p>
      <w:pPr>
        <w:pStyle w:val="Normal"/>
        <w:jc w:val="both"/>
        <w:rPr>
          <w:rFonts w:ascii="Arial" w:hAnsi="Arial" w:cs="Arial"/>
          <w:b/>
          <w:b/>
          <w:lang w:val="es-MX"/>
        </w:rPr>
      </w:pPr>
      <w:r>
        <w:rPr>
          <w:rFonts w:cs="Arial" w:ascii="Arial" w:hAnsi="Arial"/>
          <w:b/>
          <w:lang w:val="es-MX"/>
        </w:rPr>
      </w:r>
    </w:p>
    <w:p>
      <w:pPr>
        <w:pStyle w:val="Normal"/>
        <w:ind w:left="1134" w:right="707" w:hanging="0"/>
        <w:jc w:val="both"/>
        <w:rPr/>
      </w:pPr>
      <w:r>
        <w:rPr>
          <w:rFonts w:cs="Arial" w:ascii="Arial" w:hAnsi="Arial"/>
          <w:b/>
          <w:i/>
          <w:lang w:val="es-MX"/>
        </w:rPr>
        <w:t>(…)</w:t>
      </w:r>
      <w:r>
        <w:rPr>
          <w:rFonts w:cs="Arial" w:ascii="Arial" w:hAnsi="Arial"/>
          <w:b/>
          <w:bCs/>
          <w:i/>
        </w:rPr>
        <w:t xml:space="preserve"> LA CONVENCIÓN ELECTORAL NACIONAL ACUERDA:</w:t>
      </w:r>
    </w:p>
    <w:p>
      <w:pPr>
        <w:pStyle w:val="Normal"/>
        <w:ind w:left="1134" w:right="707" w:hanging="0"/>
        <w:jc w:val="both"/>
        <w:rPr>
          <w:rFonts w:ascii="Arial" w:hAnsi="Arial" w:cs="Arial"/>
          <w:b/>
          <w:b/>
          <w:i/>
          <w:i/>
          <w:lang w:val="es-MX"/>
        </w:rPr>
      </w:pPr>
      <w:r>
        <w:rPr>
          <w:rFonts w:cs="Arial" w:ascii="Arial" w:hAnsi="Arial"/>
          <w:b/>
          <w:bCs/>
          <w:i/>
        </w:rPr>
        <w:t>…</w:t>
      </w:r>
    </w:p>
    <w:p>
      <w:pPr>
        <w:pStyle w:val="Normal"/>
        <w:ind w:left="1134" w:right="707" w:hanging="0"/>
        <w:jc w:val="both"/>
        <w:rPr>
          <w:rFonts w:ascii="Arial" w:hAnsi="Arial" w:cs="Arial"/>
          <w:b/>
          <w:b/>
        </w:rPr>
      </w:pPr>
      <w:r>
        <w:rPr>
          <w:rFonts w:cs="Arial" w:ascii="Arial" w:hAnsi="Arial"/>
          <w:b/>
          <w:i/>
          <w:lang w:val="es-MX"/>
        </w:rPr>
        <w:t xml:space="preserve">SEGUNDO: </w:t>
      </w:r>
      <w:r>
        <w:rPr>
          <w:rFonts w:cs="Arial" w:ascii="Arial" w:hAnsi="Arial"/>
          <w:i/>
          <w:lang w:val="es-MX"/>
        </w:rPr>
        <w:t>MÉTODO O MÉTODOS UTILIZADOS, DE CONFORMIDAD CON NUESTRA NORMA ESTATUTARIA EN LOS ARTÍCULOS 39 BIS INCISO A); Y 118 FRACCIÓN III, QUE SE ESTABLECERÁ POR LA CONVENCIÓN ELECTORAL NACIONAL, ÓRGANO FACULTADO PARA ELEGIR A LOS CANDIDATOS QUE HABRÁ DE POSTULAR EL PARTIDO DEL TRABAJO, SERÁ EL DE ACLAM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CTO CONTINUO, EL PRESIDENTE DE LA MESA QUE CONDUCE LOS TRABAJOS DE ESTA CONVENCIÓN ELECTORAL NACIONAL SOMETE A LA CONSIDERACIÓN DE LOS PRESENTES LA PROPUESTA DE CANDIDATURAS A DIPUTACIONES POR EL PRINCIPIO DE MAYORÍA RELATIVA DEL PARTIDO DEL TRABAJO, PRESENTADA POR LA COMISIÓN NACIONAL DE ASUNTOS ELECTORALES, EN EL MARCO DE LA COALICIÓN “SALVEMOS A MÉXICO”, Y CON EL VOTO POR ACLAMACIÓN DE LOS SESENTA Y OCHO CONVENCIONISTAS PRESENTES,</w:t>
      </w:r>
    </w:p>
    <w:p>
      <w:pPr>
        <w:pStyle w:val="Normal"/>
        <w:jc w:val="both"/>
        <w:rPr>
          <w:rFonts w:ascii="Arial" w:hAnsi="Arial" w:cs="Arial"/>
          <w:b/>
          <w:b/>
        </w:rPr>
      </w:pPr>
      <w:r>
        <w:rPr>
          <w:rFonts w:cs="Arial" w:ascii="Arial" w:hAnsi="Arial"/>
          <w:b/>
        </w:rPr>
        <w:t>LA CONVENCIÓN NACIONAL ELECTORAL ACUERDA:</w:t>
      </w:r>
    </w:p>
    <w:p>
      <w:pPr>
        <w:pStyle w:val="Normal"/>
        <w:jc w:val="both"/>
        <w:rPr>
          <w:rFonts w:ascii="Arial" w:hAnsi="Arial" w:cs="Arial"/>
          <w:b/>
          <w:b/>
        </w:rPr>
      </w:pPr>
      <w:r>
        <w:rPr>
          <w:rFonts w:cs="Arial" w:ascii="Arial" w:hAnsi="Arial"/>
          <w:b/>
        </w:rPr>
        <w:t xml:space="preserve">PRIMERO. </w:t>
      </w:r>
      <w:r>
        <w:rPr>
          <w:rFonts w:cs="Arial" w:ascii="Arial" w:hAnsi="Arial"/>
        </w:rPr>
        <w:t xml:space="preserve">CON FUNDAMENTO EN LOS ARTÍCULOS 34, 97 NUMERAL 7; 98 NUMERAL 1 INCISO c); 211 PÁRRAFO 2; 214 PÁRRAFO 2; 216 PÁRRAFO 1; 219 PÁRRAFO 2; Y DEMÁS RELATIVOS Y APLICABLES DEL CÓDIGO FEDERAL DE INSTITUCIONES Y PROCEDIMIENTOS ELECTORALES; EL ACUERDO NÚMERO  </w:t>
      </w:r>
      <w:r>
        <w:rPr>
          <w:rFonts w:cs="Arial" w:ascii="Arial" w:hAnsi="Arial"/>
          <w:bCs/>
        </w:rPr>
        <w:t xml:space="preserve">CG522/2008 EMITIDO POR EL CONSEJO GENERAL DEL INSTITUTO FEDERAL ELECTORAL; </w:t>
      </w:r>
      <w:r>
        <w:rPr>
          <w:rFonts w:cs="Arial" w:ascii="Arial" w:hAnsi="Arial"/>
        </w:rPr>
        <w:t xml:space="preserve">EN LAS CLÁUSULAS SÉPTIMA, DÉCIMA PRIMERA, DÉCIMA SEGUNDA, DÉCIMA TERCERA, DÉCIMA CUARTA Y DÉCIMA NOVENA DEL CONVENIO DE COALICIÓN ELECTORAL TOTAL DEL PARTIDO DEL TRABAJO CON EL PARTIDO CONVERGENCIA </w:t>
      </w:r>
      <w:r>
        <w:rPr>
          <w:rFonts w:cs="Arial" w:ascii="Arial" w:hAnsi="Arial"/>
          <w:color w:val="000000"/>
        </w:rPr>
        <w:t xml:space="preserve">EN LOS TRESCIENTOS DISTRITOS ELECTORALES; Y </w:t>
      </w:r>
      <w:r>
        <w:rPr>
          <w:rFonts w:cs="Arial" w:ascii="Arial" w:hAnsi="Arial"/>
        </w:rPr>
        <w:t xml:space="preserve">LOS ARTÍCULOS </w:t>
      </w:r>
      <w:r>
        <w:rPr>
          <w:rFonts w:cs="Arial" w:ascii="Arial" w:hAnsi="Arial"/>
          <w:lang w:val="es-MX"/>
        </w:rPr>
        <w:t xml:space="preserve">29 INCISO H); 37, 37 BIS; 37 TER; 39 INCISO K) Y P); 39 BIS; 40, 43, 44, 47, 71, 71 BIS INCISO H); 118, 119, 119 BIS; 120, 121 </w:t>
      </w:r>
      <w:r>
        <w:rPr>
          <w:rFonts w:cs="Arial" w:ascii="Arial" w:hAnsi="Arial"/>
        </w:rPr>
        <w:t>Y DEMÁS RELATIVOS Y APLICABLES DEL MARCO ESTATUTARIO LEGAL VIGENTE DEL PARTIDO DEL TRABAJO, SE APRUEBAN LAS TRESCIENTAS FÓRMULAS DE DIPUTADOS DEL PARTIDO DEL TRABAJO POR EL PRINCIPIO DE MAYORÍA RELATIVA, EN EL MARCO DE LA COALICIÓN “SALVEMOS A MÉXICO” QUE INTEGRA ESTE INSTITUTO POLÍTICO NACIONAL CON EL PARTIDO CONVERGENCIA.</w:t>
      </w:r>
    </w:p>
    <w:p>
      <w:pPr>
        <w:pStyle w:val="Normal"/>
        <w:jc w:val="both"/>
        <w:rPr>
          <w:rFonts w:ascii="Arial" w:hAnsi="Arial" w:cs="Arial"/>
          <w:b/>
          <w:b/>
        </w:rPr>
      </w:pPr>
      <w:r>
        <w:rPr>
          <w:rFonts w:cs="Arial" w:ascii="Arial" w:hAnsi="Arial"/>
          <w:b/>
        </w:rPr>
        <w:t xml:space="preserve">SEGUNDO. </w:t>
      </w:r>
      <w:r>
        <w:rPr>
          <w:rFonts w:cs="Arial" w:ascii="Arial" w:hAnsi="Arial"/>
        </w:rPr>
        <w:t>CON FUNDAMENTO EN</w:t>
      </w:r>
      <w:r>
        <w:rPr>
          <w:rFonts w:cs="Arial" w:ascii="Arial" w:hAnsi="Arial"/>
          <w:b/>
        </w:rPr>
        <w:t xml:space="preserve"> </w:t>
      </w:r>
      <w:r>
        <w:rPr>
          <w:rFonts w:cs="Arial" w:ascii="Arial" w:hAnsi="Arial"/>
        </w:rPr>
        <w:t xml:space="preserve">LOS ARTÍCULOS </w:t>
      </w:r>
      <w:r>
        <w:rPr>
          <w:rFonts w:cs="Arial" w:ascii="Arial" w:hAnsi="Arial"/>
          <w:lang w:val="es-MX"/>
        </w:rPr>
        <w:t xml:space="preserve">29 INCISO H); 37, 37 BIS; 37 TER; 39 INCISO K) Y P); 39 BIS; 40, 43, 44, 47, 71, 71 BIS INCISO H); 118, 119, 119 BIS; 120, 121 </w:t>
      </w:r>
      <w:r>
        <w:rPr>
          <w:rFonts w:cs="Arial" w:ascii="Arial" w:hAnsi="Arial"/>
        </w:rPr>
        <w:t>Y DEMÁS RELATIVOS Y APLICABLES DEL MARCO ESTATUTARIO LEGAL VIGENTE DEL PARTIDO DEL TRABAJO, LA REPRESENTACIÓN DEL PARTIDO DEL TRABAJO ANTE EL CONSEJO GENERAL DEL INSTITUTO FEDERAL ELECTORAL, PROCEDERÁ A REALIZAR EL REGISTRO LEGAL DE LAS FÓRMULAS DE CANDIDATOS EN LOS TÉRMINOS APROBADOS EN EL PRESENTE ACUERDO, APEGÁNDOSE A LOS ESTABLECIDO POR LA CONSTITUCIÓN POLÍTICA DE LOS ESTADOS UNIDOS MEXICANOS, EL CÓDIGO FEDERAL DE INSTITUCIONES Y PROCEDIMIENTOS ELECTORALES, LOS REGLAMENTOS, LINEAMIENTOS Y ACUERDOS QUE ESTABLEZCA LA AUTORIDAD ELECTORAL PARA SU EFECTO, AUTORIZANDO AL C. PEDRO VÁZQUEZ GONZÁLEZ, REPRESENTANTE PROPIETARIO DEL PARTIDO DEL TRABAJO ANTE EL CONSEJO GENERAL DEL INSTITUTO FEDERAL ELECTORAL, PARA QUE CONJUNTAMENTE CON EL REPRESENTANTE DE CONVERGENCIA ANTE EL ÓRGANO ELECTORAL FEDERAL, FIRME LAS RESPECTIVAS SOLICITUDES DE REGISTRO Y/O SUSTITUCIÓN QUE SE REQUIERAN, CON BASE EN LA LEGALIDAD ESTABLECIDA, Y PRESENTEN LA DOCUMENTACIÓN QUE LES REQUIERAN.</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b/>
          <w:b/>
        </w:rPr>
      </w:pPr>
      <w:r>
        <w:rPr>
          <w:rFonts w:cs="Arial" w:ascii="Arial" w:hAnsi="Arial"/>
        </w:rPr>
        <w:t>CONTINUANDO CON EL DESAHOGO DEL PRESENTE PUNTO DEL ORDEN DEL DÍA, SE REITERA QUE EL PARTIDO DEL TRABAJO Y CONVERGENCIA, HOY ESTÁN FRENTE A LA REALIDAD DE UN EJERCICIO SOCIAL, POLÍTICO Y DEMOCRÁTICO DERIVADO DEL MOVIMIENTO SOCIAL QUE ENCABEZA EL C.  ANDRÉS MANUEL LÓPEZ OBRADOR, EL CUAL ES UN SEMILLERO DE LIDERAZGOS PARA LA COMPETENCIA COMICIAL DEL PRESENTE AÑO, Y LA LISTA DE PRECANDIDATOS SELECCIONADOS QUE PRESENTA LA COMISIÓN ELECTORAL NACIONAL PARA QUE ESTA CONVENCIÓN ELECTORAL NACIONAL DETERMINE QUIÉNES OCUPARÁN LAS CANDIDATURAS DEL PARTIDO DEL TRABAJO PARA LOS CARGOS DE DIPUTADOS FEDERALES POR EL PRINCIPIO DE REPRESENTACIÓN PROPORCIONAL</w:t>
      </w:r>
      <w:r>
        <w:rPr>
          <w:rFonts w:cs="Arial" w:ascii="Arial" w:hAnsi="Arial"/>
          <w:b/>
        </w:rPr>
        <w:t xml:space="preserve">, </w:t>
      </w:r>
      <w:r>
        <w:rPr>
          <w:rFonts w:cs="Arial" w:ascii="Arial" w:hAnsi="Arial"/>
        </w:rPr>
        <w:t>ESTÁ INTEGRADA PRINCIPALMENTE POR CANDIDATURAS CIUDADANAS</w:t>
      </w:r>
      <w:r>
        <w:rPr>
          <w:rFonts w:cs="Arial" w:ascii="Arial" w:hAnsi="Arial"/>
          <w:b/>
        </w:rPr>
        <w:t xml:space="preserve"> </w:t>
      </w:r>
      <w:r>
        <w:rPr>
          <w:rFonts w:cs="Arial" w:ascii="Arial" w:hAnsi="Arial"/>
        </w:rPr>
        <w:t xml:space="preserve">DE DOS DE LAS VERTIENTES DEL FRENTE AMPLIO PROGRESISTA: LA CONVENCIÓN NACIONAL DEMOCRÁTICA, CON CARÁCTER CIUDADANO, EN ELLA SE HAN PRIVILEGIADO A LOS MEJORES PERFILES, QUE SE IDENTIFICAN CON EL PROYECTO IDEOLÓGICO Y POLÍTICO DEL PARTIDO DEL TRABAJO Y ADEMÁS, CON LA CONGRUENCIA QUE ÉSTE HA MANTENIDO EN LOS POSICIONAMIENTOS, ACTOS POLÍTICOS Y SOCIALES DEL MOVIMIENTO DE RESISTENCIA CIVIL PACÍFICA QUE ENCABEZA EL C. ANDRÉS MANUEL LÓPEZ OBRADOR, MISMAS QUE SE DERIVAN DE UN EXHAUSTIVO EJERCICIO DE INCLUSIÓN DE LOS DIFERENTES SECTORES SOCIALES DE MÉXICO, </w:t>
      </w:r>
      <w:r>
        <w:rPr>
          <w:rFonts w:cs="Arial" w:ascii="Arial" w:hAnsi="Arial"/>
          <w:bCs/>
        </w:rPr>
        <w:t>PARA ARRIBAR, COMO LO MENCIONA EL DICTAMEN DE CANDIDATURAS POR EL PRINCIPIO DE MAYORÍA RELATIVA, PRESENTADO Y APROBADO PREVIAMENTE, A UN NUEVO PACTO SOCIAL QUE MEJORE, DE UNA VEZ POR TODAS, LAS ACTUALES CONDICIONES DE VIDA Y ASEGURE NUEVAS EXPECTATIVAS ECONÓMICAS, EDUCATIVAS, CULTURALES, JURÍDICAS, DE SALUD Y POLÍTICAS, ENTRE OTRAS, A LOS MEXICANOS</w:t>
      </w:r>
      <w:r>
        <w:rPr>
          <w:rFonts w:cs="Arial" w:ascii="Arial" w:hAnsi="Arial"/>
        </w:rPr>
        <w:t>. EN ESE SENTIDO, SE SOMETEN A LA CONSIDERACIÓN DEL PLENO DE LA CONVENCIÓN ELECTORAL NACIONAL, LAS LISTAS DE CANDIDATOS DEL PARTIDO DEL TRABAJO POR EL PRINCIPIO DE REPRESENTACIÓN PROPORCIONAL DE LAS CINCO CIRCUNSCRIPCIONES ELCTORALE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2"/>
          <w:szCs w:val="22"/>
          <w:u w:val="single"/>
        </w:rPr>
      </w:pPr>
      <w:r>
        <w:rPr>
          <w:rFonts w:cs="Arial" w:ascii="Arial" w:hAnsi="Arial"/>
          <w:b/>
          <w:sz w:val="22"/>
          <w:szCs w:val="22"/>
          <w:u w:val="single"/>
        </w:rPr>
        <w:t>PARTIDO DEL TRABAJ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IMERA CIRCUNSCRIPCIÓN</w:t>
      </w:r>
    </w:p>
    <w:p>
      <w:pPr>
        <w:pStyle w:val="Normal"/>
        <w:jc w:val="center"/>
        <w:rPr>
          <w:rFonts w:ascii="Arial" w:hAnsi="Arial" w:cs="Arial"/>
          <w:b/>
          <w:b/>
          <w:sz w:val="22"/>
          <w:szCs w:val="22"/>
        </w:rPr>
      </w:pPr>
      <w:r>
        <w:rPr>
          <w:rFonts w:cs="Arial" w:ascii="Arial" w:hAnsi="Arial"/>
          <w:b/>
          <w:sz w:val="22"/>
          <w:szCs w:val="22"/>
        </w:rPr>
      </w:r>
    </w:p>
    <w:tbl>
      <w:tblPr>
        <w:tblW w:w="4600" w:type="pct"/>
        <w:jc w:val="center"/>
        <w:tblInd w:w="0" w:type="dxa"/>
        <w:tblLayout w:type="fixed"/>
        <w:tblCellMar>
          <w:top w:w="0" w:type="dxa"/>
          <w:left w:w="0" w:type="dxa"/>
          <w:bottom w:w="0" w:type="dxa"/>
          <w:right w:w="0" w:type="dxa"/>
        </w:tblCellMar>
      </w:tblPr>
      <w:tblGrid>
        <w:gridCol w:w="785"/>
        <w:gridCol w:w="3649"/>
        <w:gridCol w:w="3650"/>
      </w:tblGrid>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NO. DE LISTA</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PROPIETAR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SUPLENT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IBARRA PEDROZA JUAN ENRIQUE</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ZQUEZ CASTILLO JULIO CESAR</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AVA PEREZ ANEL PATRIC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IOS VAZQUEZ ALFONSO PRIMITIV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MEZ ALARCON AMARANTE GONZAL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AIZA CASTELLON NESTOR ALEJANDR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ILAR GIL LIL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ILAR GIL RUBE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YORQUIN CARRILLO NAYAR</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MELO AVEDOY IVA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ÑUDO SAÑUDO JORGE LUIS</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UBIO VARGAS JOSE LUIS</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UELLAR PEDRAZA MA. MAGDALEN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CASTRO JOSE LIBRAD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RRILLO ARCINIEGA SERG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NDRADE GODINEZ MARIA ELEN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DES FLORES MA. DEL ROSAR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RODRIGUEZ JOSE CARLOS</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ERREYRA MAGAÑA SERAFIN</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IAZ FONSECA PEDRO MARTI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UARTE RAMIREZ MARIA TERES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UÑEZ MANRIQUEZ SAR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CARCEGA SALINAS MIGUEL ANGE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DRIGUEZ PALACIOS VIRGINIA VERONIC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DRIGUEZ HERNANDEZ DOLORES</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LAN RODRIGUEZ JOSE ROBERT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QUEZADA LOPEZ MODESTO ALBIN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ZAVALA DUARTE MARIA SANDRA HADAID</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EGUNDO CALIZ MARIA GUADALUPE</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MAN MACEDO ROBERT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NTAÑO GERALDO MARIO LUIS</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UERTE ARVIZU YESEN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EAL BEJARANO NIJTA JOSE</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RGAS LOPEZ MONICA IVETT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IREZ VASQUEZ LUIS REY</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SAS FLORES MARIA DEL CARME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UIZ MONTOYA MARIA CECIL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ELIX OJEDA MA. GUADALUP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AMBULA GONZALEZ FLAV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RRA ANGEL AILIN YARELI</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DILLA SEGUNDO MAGALI MARGARIT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LAN TORRUCO RUPERT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CASTAÑEDA JOSE MIGUE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IAZ GUZMAN JUAN ALONS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EBALLOS DELGADO CYNTHIA MARIN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TIERRA ALARCON EDUARD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ARIOS ARIAS HECTOR ROMAN</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AU NAVARRO LUZ MARIN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NDOZA LLANOS EDELMIR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OJO MARAVILLAS HENRY ALEJANDR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TIZ GUTIERREZ ANTON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SALINO TORRES CESAR</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COSTA ORTEGA YULIANA SARAHI</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GONZALEZ EDITH VIRGIN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ANDA OCHOA JULIO CESAR</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DOÑEZ VILLEGAS CARLOS ALEJANDR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DILLA SEGUNDO MARIBE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JIMENEZ SANTIAGO JOSE MAR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RELA PALOMAR FERMIN</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ZQUEZ FRANCO PABLO IGNAC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RA RAMIREZ LUCIA EULAL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BA DAVILA SOF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TRADA CERVANTES MARTIN</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IAZ DIAZ HECTOR EFRAI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EGUNDO CALIZ MARIA MARGARIT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TEGA GARCIA VIRGIN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BLEDO REYES ARMAND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MENDARIZ DOMINGUEZ JOSE M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NGEL ESCOBEDO ADEL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UELAS MORALES AGUSTI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SOJO JOSE FELIX</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JUAREZ RAMO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ILLAS BARAJAS GLORIA MARGARIT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JUAREZ CORTES J. JESUS</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RENO VAZQUEZ JOSE LUIS</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BA DAVILA JESUS</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ZOLA LOPEZ DOLORES</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LLEGOS CASTILLO RAUL ANTON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URILLO MORENO VICENCIO IGNAC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NTALVO ESCAREÑO MARGARITA</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SEGUNDA CIRCUNSCRIPCIÓN</w:t>
      </w:r>
    </w:p>
    <w:p>
      <w:pPr>
        <w:pStyle w:val="Normal"/>
        <w:jc w:val="center"/>
        <w:rPr>
          <w:rFonts w:ascii="Arial" w:hAnsi="Arial" w:cs="Arial"/>
          <w:b/>
          <w:b/>
          <w:sz w:val="22"/>
          <w:szCs w:val="22"/>
        </w:rPr>
      </w:pPr>
      <w:r>
        <w:rPr>
          <w:rFonts w:cs="Arial" w:ascii="Arial" w:hAnsi="Arial"/>
          <w:b/>
          <w:sz w:val="22"/>
          <w:szCs w:val="22"/>
        </w:rPr>
      </w:r>
    </w:p>
    <w:tbl>
      <w:tblPr>
        <w:tblW w:w="4600" w:type="pct"/>
        <w:jc w:val="center"/>
        <w:tblInd w:w="0" w:type="dxa"/>
        <w:tblLayout w:type="fixed"/>
        <w:tblCellMar>
          <w:top w:w="0" w:type="dxa"/>
          <w:left w:w="0" w:type="dxa"/>
          <w:bottom w:w="0" w:type="dxa"/>
          <w:right w:w="0" w:type="dxa"/>
        </w:tblCellMar>
      </w:tblPr>
      <w:tblGrid>
        <w:gridCol w:w="785"/>
        <w:gridCol w:w="3649"/>
        <w:gridCol w:w="3650"/>
      </w:tblGrid>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No. de lista</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Propietar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Suplent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ZQUEZ GONZALEZ PEDR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QUIROZ GARCIA HECTOR</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AÑUELOS DE LA TORRE GEOVANNA DEL CARMEN</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UEVANO CANTU MARIA SOLEDAD</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EMAT BAÑUELOS ALFRED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ENICEROS MARTINEZ ALEJANDR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ORRES CRUZ JUDITH</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IAZ BARRAZA JOSE ANTON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LTOS LONG VIRGIL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UENTE ACOSTA ADOLFO IVA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INEDO ROJAS FILOMEN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IRAMONTES RODRIGUEZ LEONC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LA LUZ RIVAS MA. ISIDR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MEZ DE LA PAZ CLAUD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NREAL AVILA SAU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OROWICH GAMBOA SERG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LEON MIRELES NOEMI LETIC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TA ALVARADO JOSE ANGEL</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DERETE GARCIA JUAN PABL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CHOA VAZQUEZ MARIA DEL SOCORR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SERRANO JONATHAN</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RAMIREZ ARTUR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NDOZA CASTILLO REYNA BEATRIZ</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EIJA RODRIGUEZ MARIA CAROLIN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CHA MARQUEZ RICARD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IREZ HERNANDEZ LUZ MAR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AVARRETE RODRIGUEZ JUAN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OMINGUEZ GUTIERREZ IRM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LVAN NAVA HILARION</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UGO VALDEZ ANA LIL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MPOS SANCHEZ GUADALUPE</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OVARRUBIAS MARTINEZ BYANCA PAMEL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DROZA JIMENEZ JUAN</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RAMIREZ JAVIER</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ILAR MARTINEZ GLORIA LETIC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REDONDO RODRIGUEZ JOSE LUIS</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QUIVEL FERNANDEZ DANIEL EDUARD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ALDERAS CASAS ELIS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LENDEZ GONZALEZ YESSICA LIZETH</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IVERA AVILA JANETT</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MPOS MIRELES TEODOR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YO RUIZ SERGIO IGNAC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INEDO MORALES GABRIELA EVANGELIN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RUZ BRIANO ROBERT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IZAMA VELASQUEZ MIGUEL ANGE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FRIAS CECILIA ELVIR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UCEDO ESPINOSA MARIA DE LOURDES</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VARADO MENDOZA LAURA ESTEL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TIERREZ SANCHEZ JORGE</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ILVA CAZARES MARIA GUADALUP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LE BARRAGAN ALEYDA VERONIC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IMONES SANTOS SILV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FLORES JOSE LUIS</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UBIO VAQUERA ROSA MAR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GARCIA PATRICIA GISEL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HERNANDEZ JOSE ASCENCIO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ZA CHAVEZ DAVID OCTAV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LVILLO PEÑA CRUZ</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VILLANUEVA EUSEB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ITO TELLEZ JESUS ALBERT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MBOA VILLARREAL DANIE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HERNANDEZ VICTOR PABL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IREZ ESCOBEDO ELVIA MAR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RUITA CHAVEZ CRISTIN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LEON TAMEZ ANGEL MAR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NTERO GUERRERO EVARIST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LORES RUBIO ROXAN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JUAREZ RICARD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ORRES DIAZ JESUS ANTON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ULNES PEREZ ERIKA TORIB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LAFOX GONZALEZ ELID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OZCO DOMINGUEZ ELSA LILIAN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ZA REYNA RAMIR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SOS PARRA BEATRIS YDEL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CHEZ GONZALEZ JUAN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AÑEDA MACIAS ERNEST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CANTU JOSE ANGE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CHEZ LUGO MA. ESTEL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RRILLO GAMEZ HILDA PATRIC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SAS PEREZ MONICA</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TERCERA CIRCUNSCRIPCIÓN</w:t>
      </w:r>
    </w:p>
    <w:p>
      <w:pPr>
        <w:pStyle w:val="Normal"/>
        <w:jc w:val="center"/>
        <w:rPr>
          <w:rFonts w:ascii="Arial" w:hAnsi="Arial" w:cs="Arial"/>
          <w:b/>
          <w:b/>
          <w:sz w:val="22"/>
          <w:szCs w:val="22"/>
        </w:rPr>
      </w:pPr>
      <w:r>
        <w:rPr>
          <w:rFonts w:cs="Arial" w:ascii="Arial" w:hAnsi="Arial"/>
          <w:b/>
          <w:sz w:val="22"/>
          <w:szCs w:val="22"/>
        </w:rPr>
      </w:r>
    </w:p>
    <w:tbl>
      <w:tblPr>
        <w:tblW w:w="4600" w:type="pct"/>
        <w:jc w:val="center"/>
        <w:tblInd w:w="0" w:type="dxa"/>
        <w:tblLayout w:type="fixed"/>
        <w:tblCellMar>
          <w:top w:w="0" w:type="dxa"/>
          <w:left w:w="0" w:type="dxa"/>
          <w:bottom w:w="0" w:type="dxa"/>
          <w:right w:w="0" w:type="dxa"/>
        </w:tblCellMar>
      </w:tblPr>
      <w:tblGrid>
        <w:gridCol w:w="785"/>
        <w:gridCol w:w="3649"/>
        <w:gridCol w:w="3650"/>
      </w:tblGrid>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No. de lista</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Propietar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Suplent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PINOSA RAMOS FRANCISCO AMADE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BLERO GORDILLO HECTOR HUG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HERNANDEZ ANA MAR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SANTIAGO AGUSTIN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MERO OROPEZA OCTAV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IGLESIAS BRAVO ANTELM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LINDO GARCIA OTIL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TEOS BENITEZ CESAR DAVID</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ELTRAN HERNANDEZ JOSE EDUARD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CRUZ ENOC</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JUAREZ LOPEZ DANIE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JUAREZ MARTINEZ CARMEL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L VALLE GONZALEZ ROSA LUZ</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ELASCO ESTRADA MIGUEL ANGEL</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RALES BEIZA MAURIC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LESTINO CRUZ FROILA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ONIFAZ LOPEZ MONICA DE JESUS</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UIZ HERNANDEZ RODRIGO DEL CARME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ILLATORO BARRIOS HERNAN</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TRADA URBINA CARLOS MAR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VAZQUEZ REYN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VAREZ DIAZ MARCO ANTON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ZQUEZ LOPEZ MARIO HUMBERT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RUZ VELAZQUEZ MAR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OS RAMIREZ ALIC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URILLO CRUZ LOICEL</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MERO SOLANO MATIAS</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RO GARCIA VERONIC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Y UITZ NEYCI MAR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OLIS MUKUL ANA MAR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LINA SANTIAGO ISRAE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Y CIAU EULOG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VAREZ SONIA CATALIN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ILLO OJEDA FRANCISCO RAMO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BUSTOS LEONARD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LA ROSA LOPEZ LUIS ALBERT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RO GARCIA NORMA PATRIC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NDOZA MARTINEZ GRACIEL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LA CRUZ AVALOS JOSUE</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YES SIMON JORG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MEDINA NEFRIS YAMILE</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HAN POOL MARIAN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EGA ROSAS ALEJANDR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ICOLAS AGUILAR KARLA NASHIELLY</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OS ESPINOSA ROSA ELB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S MORENO ANALINE DE JESUS</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YTAN OROZCO ELIAS</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AGLIETTO MAGAÑA ELIX NAHUM</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RALES CORZO SILV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RAJALES VIDAL DEYCI ESMERALD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RO GARCIA JOSE HERIBERT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EON CARRERA ANA DEL CARME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LE MONTENEGRO VIRGIN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UGA KUK ALEJANDR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OZCO JIMENEZ HUG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RUZ LOPEZ ANGEL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PINOZA BRAVO MARTH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SADO ORTIZ RUDY JOSU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DIVIA VILLASECA RIVELIN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OVILLA BARRAGAN CARLOS LUIS</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ADALUPE MARTINEZ MAR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ILLO VALLE RICARDO ALEJANDR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NTARAS VILLAR FELICIANO ANTON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USEBIO PEREZ MARIA DEL CARME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LA CRUZ DE LA ROSA MARIA TIL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RCIA HERRERA CELS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LIVERA GUADALUPE IVAN</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ILLO PATRACA ERNESTIN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ZAPATA GARCIA CLAUDIA CAROLIN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HI UCAN PASCUAL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OMINGO VAZQUEZ AMADOR</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JIA CU INGRID IMELD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HERNANDEZ ROSA MAR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HERNANDEZ LEOVARDO ANTON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LORES MARTINEZ VICTOR</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AGLIETTO MAGAÑA ANDRIK OBED</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CHAIREZ PETR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E LA CRUZ ALVAREZ MILAGROS</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OZCO JIMENEZ HECTOR</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MENDEZ CARLOS MANUEL</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CUARTA CIRCUNSCRIPCIÓN</w:t>
      </w:r>
    </w:p>
    <w:p>
      <w:pPr>
        <w:pStyle w:val="Normal"/>
        <w:jc w:val="center"/>
        <w:rPr>
          <w:rFonts w:ascii="Arial" w:hAnsi="Arial" w:cs="Arial"/>
          <w:b/>
          <w:b/>
          <w:sz w:val="22"/>
          <w:szCs w:val="22"/>
        </w:rPr>
      </w:pPr>
      <w:r>
        <w:rPr>
          <w:rFonts w:cs="Arial" w:ascii="Arial" w:hAnsi="Arial"/>
          <w:b/>
          <w:sz w:val="22"/>
          <w:szCs w:val="22"/>
        </w:rPr>
      </w:r>
    </w:p>
    <w:tbl>
      <w:tblPr>
        <w:tblW w:w="4700" w:type="pct"/>
        <w:jc w:val="center"/>
        <w:tblInd w:w="0" w:type="dxa"/>
        <w:tblLayout w:type="fixed"/>
        <w:tblCellMar>
          <w:top w:w="0" w:type="dxa"/>
          <w:left w:w="0" w:type="dxa"/>
          <w:bottom w:w="0" w:type="dxa"/>
          <w:right w:w="0" w:type="dxa"/>
        </w:tblCellMar>
      </w:tblPr>
      <w:tblGrid>
        <w:gridCol w:w="788"/>
        <w:gridCol w:w="3734"/>
        <w:gridCol w:w="3737"/>
      </w:tblGrid>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No. de lista</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Propietari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Suplente</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UÑOZ LEDO Y LAZO DE LA VEGA PORFIRIO ALEJANDR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ELASCO SALAZAR JUAN ALFONSO</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Y HERNANDEZ IFIGENIA MARTHA</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GARCIA REY</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COBAR GARCIA HERON AGUSTIN</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REYES MARIANO</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ILLO JUAREZ LAURA ITZEL</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ERVANTES VEGA GENARO</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RDENAS GRACIA JAIME FERNAND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GOMEZ ADALID</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RERA IRETA JORGE</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ILAR SANCHEZ EFRAIN</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TEGA CORTES ZENAIDA</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NTIEL CERVANTES MELECIO</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TORRES R. ANTONI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ESTRADA CORREA FRANCISCO JAVIER EMILIANO</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ZQUEZ PEREZ NOHEMI</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EON ROJAS CARLOS ABEL</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IEDRAS ROMERO JUAN JOSE</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IREZ ROMERO MA. GUADALUPE</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IREZ HERNANDEZ RAFAEL</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IAZ RAMIREZ ARTURO</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GOMEZ OLIVIA</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GOMEZ ARIZBET ALICIA</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RODRIGUEZ FELICIAN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UENTES SERRANO NOHEMI ARACELI</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MEZ HERNANDEZ JUSTA</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ILLALBA VICTORIA DEL CARMEN</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DRIGUEZ PERIAÑEZ JOSE ALFONS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RODRIGUEZ ZEFERINO</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UNA EVARISTO PEDR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ILLO GALLEGOS MARCO ANTONIO</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UATIANQUIZ ATRIANO GLORIA MICAELA</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IEDRAS MASTRANZO DULCE MARIA</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LINA MILLAN ARMAND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AJERA OCAMPO JULIO CESAR</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ORDERO SOTO EVA MARINA</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ORONA CALVARIO AGUSTIN</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LVARIO TEMALATZI JOSE CRUZ PEDR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TIERREZ ORTIZ IMELDA</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MERLIN ORQUIDIA EDILBERTA</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MERLIN ISRAEL SEVERO</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YES MENDOZA JULIO CESAR</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VILLALBA GUSTAVO</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VILLALBA MAYRA ANGELICA</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YES MENDOZA MARICRUZ</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NTIEL CERVANTES JUVENTIN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QUIRIZ RODRIGUEZ GUILLERMINA</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DERRAMA CRUZ GUADALUPE</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LDAÑA LOPEZ JUAN ENRIQUE</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REZ PEREZ JOSE VICENTE BENIT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ORDERO SOTO KARLA</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RUZ PADILLA MARIA DEL CARMEN</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ZQUEZ QUINTANA ALAN</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ELLEZ OROZCO IGNACIO SERGI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TIZ CORTE TEODORA</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9</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LORES PEREZ ADRIANA</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MADOR GALINDO RAUL</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0</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ERNANDEZ LOZADA ELIGI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STELLANOS CRUZ ROSIO CELINA</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1</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BLO NAVARRETE LIOVA</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YEBRA GUZMAN JUAN CARLOS</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2</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NTIEL HERNANDEZ MARIAN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JUAREZ ALTAMIRANO MARIA MAGDALENA</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3</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TIAGO MONTIEL MA. PAZ</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DRIGUEZ RODRIGUEZ JOAQUIN</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4</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LOPEZ NAVA PASCACI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BRERA BONFIL MARIO PEDRO</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5</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AMEZ PEREA MONICA</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TIERREZ VARILLAS JUAN GUADALUPE</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6</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NTIEL SERRANO SAUL</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CHEZ TECOCOATZI JOSE GUADALUPE</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7</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JAS ARAOZ MARISELA</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HERRERA EDITH</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8</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ROGEL TEODOR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ZAGAL PEREZ JOSE LUIS</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9</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REZ NEGRETE MARIA LUISA</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ZAGAL PEREZ SANDRA</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0</w:t>
            </w:r>
          </w:p>
        </w:tc>
        <w:tc>
          <w:tcPr>
            <w:tcW w:w="3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REZ SOLAR GUILLERMO</w:t>
            </w:r>
          </w:p>
        </w:tc>
        <w:tc>
          <w:tcPr>
            <w:tcW w:w="37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VILLALBA NAYELI IVETTE</w:t>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QUINTA CIRCUNSCRIPCIÓN</w:t>
      </w:r>
    </w:p>
    <w:p>
      <w:pPr>
        <w:pStyle w:val="Normal"/>
        <w:jc w:val="center"/>
        <w:rPr>
          <w:rFonts w:ascii="Arial" w:hAnsi="Arial" w:cs="Arial"/>
          <w:b/>
          <w:b/>
          <w:sz w:val="22"/>
          <w:szCs w:val="22"/>
        </w:rPr>
      </w:pPr>
      <w:r>
        <w:rPr>
          <w:rFonts w:cs="Arial" w:ascii="Arial" w:hAnsi="Arial"/>
          <w:b/>
          <w:sz w:val="22"/>
          <w:szCs w:val="22"/>
        </w:rPr>
      </w:r>
    </w:p>
    <w:tbl>
      <w:tblPr>
        <w:tblW w:w="4600" w:type="pct"/>
        <w:jc w:val="center"/>
        <w:tblInd w:w="0" w:type="dxa"/>
        <w:tblLayout w:type="fixed"/>
        <w:tblCellMar>
          <w:top w:w="0" w:type="dxa"/>
          <w:left w:w="0" w:type="dxa"/>
          <w:bottom w:w="0" w:type="dxa"/>
          <w:right w:w="0" w:type="dxa"/>
        </w:tblCellMar>
      </w:tblPr>
      <w:tblGrid>
        <w:gridCol w:w="785"/>
        <w:gridCol w:w="3649"/>
        <w:gridCol w:w="3650"/>
      </w:tblGrid>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No. de lista</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Propietar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jc w:val="center"/>
              <w:rPr>
                <w:rFonts w:ascii="Arial" w:hAnsi="Arial" w:cs="Arial"/>
                <w:sz w:val="16"/>
                <w:szCs w:val="16"/>
              </w:rPr>
            </w:pPr>
            <w:r>
              <w:rPr>
                <w:rFonts w:cs="Arial" w:ascii="Arial" w:hAnsi="Arial"/>
                <w:b/>
                <w:bCs/>
                <w:sz w:val="16"/>
              </w:rPr>
              <w:t>Suplent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YAÑEZ OSCAR</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LACIOS CALDERON MARTI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YES SAHAGUN TERESA GUADALUPE</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CAMACHO MARIA ELEN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DOVAL FLORES REGINALD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TIERREZ MENDEZ J. VENTUR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RETT ALVAREZ LUCIA ANDRE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JIA OLVERA ULISES ALEJANDR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PARICIO BARRIOS ARTUR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ORRES LESTRADE MARIANO ARTUR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DILLA PEÑA JOE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OMINGUEZ PAULIN MIGUEL ANGEL</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EREZ OROZCO SUSAN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NDOZA MEJIA MARIA GUADALUP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CRUZ JOSE</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TEAGA MARIA DEL REFUG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RTEGA ROLDAN MIREY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ELLANO AVILES GREYDI ZITLALI</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ACHECO MIRALRIO HUMBERT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ELLO PEREZ SANTIAG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MAN ARAUZ PEDR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PORTES LARA JORGE MANUEL</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MEZ JUAREZ MARIA DE JESUS DEL REFUG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REDONDO PALOMO RUBE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RANILLO VARGAS JAIME JAVIER</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TEOS CASTILLO MARIA DEL ROSAR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NZALEZ PALACIOS GLORIEL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MORAN AMERICA PATRIC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URTADO VILCHIS DAVID</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UADARRAMA MONTES JONATHA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UIZ MORALES KAREN GUADALUPE</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OBADILLA TELLEZ ANTON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CIAS CRUZ JUAN MANUE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TA MARIA VERA MARIA MAGDALEN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EZQUIVEL MARGARIT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ILLALOBOS CARBAJAL MARIA GUADALUP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1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MEZCUA ESQUIVEL MARIO ALBERT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TRUJILLO RIVAS JOSE LUIS</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ERRATOS ALCARAZ SILVIA EDITH</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LORES LOPEZ JOSE MANUEL</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RUZ FALCON EUSEB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GODINEZ RAMIREZ HERMIL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VILA SANCHEZ RAQUE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ZUÑIGA MORENO MA. GUADALUP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LVAREZ MARTINEZ NOE</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CRUZ SOCORR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FLORES GARCIA REYNA MAR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ALLEJO MEDINA AURORA PATRIC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HERNANDEZ MIGUE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NDOZA ZAVALA ALMA YANETH</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ARAJAS YESCAS LIDIA AMPAR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ZAMORA GALVAN WENDY GUADALUP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DIEGO CAMPOS LAMBERT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NDEZ CISNEROS MARIA ELVIR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ALDERON RAMIREZ JACQUELINE</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DERA CANCHE LUCY ESTHER</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2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CELIS JUAREZ SILVERI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ODRIGUEZ SALAZAR MA. ALICIA</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SANTILLAN MA. DEL CARMEN</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SCON JUAREZ MARTI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NTIEL IBARRA MIGUEL ANGE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AUTISTA HERNANDEZ JUL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GUILAR CASTRO EV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CHEZ JIMENEZ EPIGMENI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OCHOA MEJIA CARLOS ALBERT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INCON SOLORSANO GUADALUPE</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MBRIZ CHAVEZ EUFEMI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NUÑEZ ALCALA JOSE FERNAND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BAUTISTA GOMEZ OSCAR</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RROYO ROCETE SAUL ISRAEL</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NTES VARGAS MARISO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SANTA ROSA HERNANDEZ ALEJANDRO</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VENCES PEREZ JUAN GABRIEL</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ENDOZA MALDONADO DAVID</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ANDRADE CAMPOS LAURA CRISTINA</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EYES CARRILLO MARIA CONCEPCION</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3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RAMIREZ AGUILLON RODOLFO</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ARTINEZ BRAVO JANET</w:t>
            </w:r>
          </w:p>
        </w:tc>
      </w:tr>
      <w:tr>
        <w:trPr/>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40</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MORAN CRUZ MARIA FELIX</w:t>
            </w:r>
          </w:p>
        </w:tc>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6"/>
                <w:szCs w:val="16"/>
              </w:rPr>
            </w:pPr>
            <w:r>
              <w:rPr>
                <w:rFonts w:cs="Arial" w:ascii="Arial" w:hAnsi="Arial"/>
                <w:sz w:val="16"/>
                <w:szCs w:val="16"/>
              </w:rPr>
              <w:t>HERNANDEZ VILLEGAS ALVARO</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ACTO CONTINUO, EL PRESIDENTE DE LA MESA QUE CONDUCE LOS TRABAJOS DE ESTA CONVENCIÓN ELECTORAL NACIONAL SOMETE A LA CONSIDERACIÓN DE LOS PRESENTES LA PROPUESTA DE LISTAS DE CANDIDATURAS A DIPUTACIONES DEL PARTIDO DEL TRABAJO POR EL PRINCIPIO DE REPRESENTACIÓN PROPORCIONAL DE LAS CINCO CIRCUNSCRIPCIONES ELECTORALES, PRESENTADA POR LA COMISIÓN NACIONAL DE ASUNTOS ELECTORALES, Y CON EL VOTO POR ACLAMACIÓN DE LOS SESENTA Y OCHO CONVENCIONISTAS PRESENTES,</w:t>
      </w:r>
    </w:p>
    <w:p>
      <w:pPr>
        <w:pStyle w:val="Normal"/>
        <w:jc w:val="both"/>
        <w:rPr>
          <w:rFonts w:ascii="Arial" w:hAnsi="Arial" w:cs="Arial"/>
          <w:b/>
          <w:b/>
        </w:rPr>
      </w:pPr>
      <w:r>
        <w:rPr>
          <w:rFonts w:cs="Arial" w:ascii="Arial" w:hAnsi="Arial"/>
          <w:b/>
        </w:rPr>
        <w:t>LA CONVENCIÓN NACIONAL ELECTORAL ACUERDA:</w:t>
      </w:r>
    </w:p>
    <w:p>
      <w:pPr>
        <w:pStyle w:val="Normal"/>
        <w:jc w:val="both"/>
        <w:rPr>
          <w:rFonts w:ascii="Arial" w:hAnsi="Arial" w:cs="Arial"/>
          <w:b/>
          <w:b/>
        </w:rPr>
      </w:pPr>
      <w:r>
        <w:rPr>
          <w:rFonts w:cs="Arial" w:ascii="Arial" w:hAnsi="Arial"/>
          <w:b/>
        </w:rPr>
        <w:t xml:space="preserve">PRIMERO. </w:t>
      </w:r>
      <w:r>
        <w:rPr>
          <w:rFonts w:cs="Arial" w:ascii="Arial" w:hAnsi="Arial"/>
        </w:rPr>
        <w:t xml:space="preserve">CON FUNDAMENTO EN LOS ARTÍCULOS 34, 97 NUMERAL 7; 98 NUMERAL 1 INCISO c); 211 PÁRRAFO 2; 214 PÁRRAFO 2; 216 PÁRRAFO 1; 219 PÁRRAFO 2; Y DEMÁS RELATIVOS Y APLICABLES DEL CÓDIGO FEDERAL DE INSTITUCIONES Y PROCEDIMIENTOS ELECTORALES; EL ACUERDO NÚMERO  </w:t>
      </w:r>
      <w:r>
        <w:rPr>
          <w:rFonts w:cs="Arial" w:ascii="Arial" w:hAnsi="Arial"/>
          <w:bCs/>
        </w:rPr>
        <w:t xml:space="preserve">CG522/2008 EMITIDO POR EL CONSEJO GENERAL DEL INSTITUTO FEDERAL ELECTORAL; </w:t>
      </w:r>
      <w:r>
        <w:rPr>
          <w:rFonts w:cs="Arial" w:ascii="Arial" w:hAnsi="Arial"/>
          <w:color w:val="000000"/>
        </w:rPr>
        <w:t xml:space="preserve">Y </w:t>
      </w:r>
      <w:r>
        <w:rPr>
          <w:rFonts w:cs="Arial" w:ascii="Arial" w:hAnsi="Arial"/>
        </w:rPr>
        <w:t xml:space="preserve">LOS ARTÍCULOS </w:t>
      </w:r>
      <w:r>
        <w:rPr>
          <w:rFonts w:cs="Arial" w:ascii="Arial" w:hAnsi="Arial"/>
          <w:lang w:val="es-MX"/>
        </w:rPr>
        <w:t xml:space="preserve">29 INCISO H); 37, 37 BIS; 37 TER; 39 INCISO K) Y P); 39 BIS; 40, 43, 44, 47, 71, 71 BIS INCISO H); 118, 119, 119 BIS; 120, 121 </w:t>
      </w:r>
      <w:r>
        <w:rPr>
          <w:rFonts w:cs="Arial" w:ascii="Arial" w:hAnsi="Arial"/>
        </w:rPr>
        <w:t>Y DEMÁS RELATIVOS Y APLICABLES DEL MARCO ESTATUTARIO LEGAL VIGENTE DEL PARTIDO DEL TRABAJO, SE APRUEBAN LAS DOSCIENTAS FÓRMULAS DE DIPUTADOS DEL PARTIDO DEL TRABAJO POR EL PRINCIPIO DE REPRESENTACIÓN PROPORCIONAL, INTEGRADAS POR GRUPOS DE CUARENTA FÓRMULAS EN CADA UNA DE LAS CINCO CIRCUNSCRIPCIONES ELECTORALES NACIONALES.</w:t>
      </w:r>
    </w:p>
    <w:p>
      <w:pPr>
        <w:pStyle w:val="Normal"/>
        <w:jc w:val="both"/>
        <w:rPr>
          <w:rFonts w:ascii="Arial" w:hAnsi="Arial" w:cs="Arial"/>
          <w:b/>
          <w:b/>
        </w:rPr>
      </w:pPr>
      <w:r>
        <w:rPr>
          <w:rFonts w:cs="Arial" w:ascii="Arial" w:hAnsi="Arial"/>
          <w:b/>
        </w:rPr>
        <w:t xml:space="preserve">SEGUNDO. </w:t>
      </w:r>
      <w:r>
        <w:rPr>
          <w:rFonts w:cs="Arial" w:ascii="Arial" w:hAnsi="Arial"/>
        </w:rPr>
        <w:t>CON FUNDAMENTO EN</w:t>
      </w:r>
      <w:r>
        <w:rPr>
          <w:rFonts w:cs="Arial" w:ascii="Arial" w:hAnsi="Arial"/>
          <w:b/>
        </w:rPr>
        <w:t xml:space="preserve"> </w:t>
      </w:r>
      <w:r>
        <w:rPr>
          <w:rFonts w:cs="Arial" w:ascii="Arial" w:hAnsi="Arial"/>
        </w:rPr>
        <w:t xml:space="preserve">LOS ARTÍCULOS </w:t>
      </w:r>
      <w:r>
        <w:rPr>
          <w:rFonts w:cs="Arial" w:ascii="Arial" w:hAnsi="Arial"/>
          <w:lang w:val="es-MX"/>
        </w:rPr>
        <w:t xml:space="preserve">29 INCISO H); 37, 37 BIS; 37 TER; 39 INCISO K) Y P); 39 BIS; 40, 43, 44, 47, 71, 71 BIS INCISO H); 118, 119, 119 BIS; 120, 121 </w:t>
      </w:r>
      <w:r>
        <w:rPr>
          <w:rFonts w:cs="Arial" w:ascii="Arial" w:hAnsi="Arial"/>
        </w:rPr>
        <w:t>Y DEMÁS RELATIVOS Y APLICABLES DEL MARCO ESTATUTARIO LEGAL VIGENTE DEL PARTIDO DEL TRABAJO, LA REPRESENTACIÓN DEL PARTIDO DEL TRABAJO ANTE EL CONSEJO GENERAL DEL INSTITUTO FEDERAL ELECTORAL, PROCEDERÁ A REALIZAR EL REGISTRO LEGAL DE LAS FÓRMULAS DE CANDIDATOS EN LOS TÉRMINOS APROBADOS EN EL PRESENTE ACUERDO, APEGÁNDOSE A LOS ESTABLECIDO POR LA CONSTITUCIÓN POLÍTICA DE LOS ESTADOS UNIDOS MEXICANOS, EL CÓDIGO FEDERAL DE INSTITUCIONES Y PROCEDIMIENTOS ELECTORALES, LOS REGLAMENTOS, LINEAMIENTOS Y ACUERDOS QUE ESTABLEZCA LA AUTORIDAD ELECTORAL PARA SU EFECTO, AUTORIZANDO AL C. PEDRO VÁZQUEZ GONZÁLEZ, REPRESENTANTE PROPIETARIO DEL PARTIDO DEL TRABAJO ANTE EL CONSEJO GENERAL DEL INSTITUTO FEDERAL ELECTORAL, PARA QUE FIRME LAS RESPECTIVAS SOLICITUDES DE REGISTRO Y/O SUSTITUCIÓN QUE SE REQUIERAN, CON BASE EN LA LEGALIDAD ESTABLECIDA, Y PRESENTEN LA DOCUMENTACIÓN QUE LES REQUIERAN.</w:t>
      </w:r>
    </w:p>
    <w:p>
      <w:pPr>
        <w:pStyle w:val="Normal"/>
        <w:jc w:val="both"/>
        <w:rPr>
          <w:rFonts w:ascii="Arial" w:hAnsi="Arial" w:cs="Arial"/>
          <w:b/>
          <w:b/>
          <w:sz w:val="16"/>
          <w:szCs w:val="16"/>
        </w:rPr>
      </w:pPr>
      <w:r>
        <w:rPr>
          <w:rFonts w:cs="Arial" w:ascii="Arial" w:hAnsi="Arial"/>
          <w:b/>
          <w:sz w:val="16"/>
          <w:szCs w:val="16"/>
        </w:rPr>
      </w:r>
    </w:p>
    <w:p>
      <w:pPr>
        <w:pStyle w:val="Normal"/>
        <w:numPr>
          <w:ilvl w:val="1"/>
          <w:numId w:val="2"/>
        </w:numPr>
        <w:jc w:val="both"/>
        <w:rPr>
          <w:rFonts w:ascii="Arial" w:hAnsi="Arial" w:cs="Arial"/>
          <w:b/>
          <w:b/>
        </w:rPr>
      </w:pPr>
      <w:r>
        <w:rPr>
          <w:rFonts w:cs="Arial" w:ascii="Arial" w:hAnsi="Arial"/>
          <w:b/>
        </w:rPr>
        <w:t>CLAUSURA.</w:t>
      </w:r>
    </w:p>
    <w:p>
      <w:pPr>
        <w:pStyle w:val="Normal"/>
        <w:jc w:val="both"/>
        <w:rPr/>
      </w:pPr>
      <w:r>
        <w:rPr>
          <w:rFonts w:cs="Arial" w:ascii="Arial" w:hAnsi="Arial"/>
          <w:b/>
        </w:rPr>
        <w:t xml:space="preserve">CLAUSURA DE LOS TRABAJOS DE LA CONVENCIÓN ELECTORAL NACIONAL </w:t>
      </w:r>
      <w:r>
        <w:rPr>
          <w:rFonts w:cs="Arial" w:ascii="Arial" w:hAnsi="Arial"/>
        </w:rPr>
        <w:t>UNA VEZ DESAHOGADOS LOS ASUNTOS RELATIVOS AL PUNTO NÚMERO SIETE DEL ORDEN DEL DÍA DE LA SESIÓN ORDINARIA DE LA COMISIÓN EJECUTIVA NACIONAL, QUE PARA SU DESAHOGO SE ERIGIÓ Y CONSTITUIYÓ EN CONVENCIÓN ELECTORAL NACIONAL, EN USO DE LA PALABRA, EL C. ALEJANDRO GONZÁLEZ YÁÑEZ PROCEDIÓ A DECLARAR CONCLUIDOS LOS TRABAJOS DE LA MISMA, SIENDO LAS DOS HORAS CON CUARENTA Y CINCO MINUTOS DEL DÍA VEINTISEIS DE MARZO DE DOS MIL NUEVE.--------------------------------------------------------------------------------------------------</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EL C. AMARANTE GONZALO GÓMEZ ALARCÓN, MODERADOR DE LA MESA ELECTO, PROCEDIÓ A CONTINUAR CON EL DESARROLLO DE LA SESIÓN ORDINARIA DE LA COMISIÓN EJECUTIVA NACIONAL, DANDO LECTURA AL SIGUIENTE PUNTO DEL ORDEN DEL DÍA.--------------------------------------------------</w:t>
      </w:r>
    </w:p>
    <w:p>
      <w:pPr>
        <w:pStyle w:val="Normal"/>
        <w:jc w:val="both"/>
        <w:rPr>
          <w:rFonts w:ascii="Arial" w:hAnsi="Arial" w:cs="Arial"/>
          <w:b/>
          <w:b/>
        </w:rPr>
      </w:pPr>
      <w:r>
        <w:rPr>
          <w:rFonts w:cs="Arial" w:ascii="Arial" w:hAnsi="Arial"/>
          <w:b/>
        </w:rPr>
        <w:t>8. MOVIMIENTO NACIONAL EN DEFENSA LA ECONOMÍA POPULAR, EL PETRÓLEO Y LA SOBERANÍA NACIONAL</w:t>
      </w:r>
      <w:r>
        <w:rPr>
          <w:rFonts w:cs="Arial" w:ascii="Arial" w:hAnsi="Arial"/>
          <w:b/>
          <w:lang w:val="es-MX"/>
        </w:rPr>
        <w:t>:</w:t>
      </w:r>
      <w:r>
        <w:rPr>
          <w:rFonts w:cs="Arial" w:ascii="Arial" w:hAnsi="Arial"/>
          <w:lang w:val="es-MX"/>
        </w:rPr>
        <w:t xml:space="preserve"> EN LA ASAMBLEA CELEBRADA EL DOMINGO VEINTIDÓS DE MARZO DE DOS MIL NUEVE EN EL ZÓCALO DE LA CIUDAD DE MÉXICO, ANDRÉS MANUEL LÓPEZ OBRADOR AFIRMÓ QUE LA ESTRUCTURA DEL GOBIERNO LEGÍTIMO, QUE EL SÁBADO REUNIÓ A DOCE MIL CUADROS DIRIGENTES, NO SE CONSTRUYE PARA IMPULSAR SU CANDIDATURA PRESIDENCIAL EN DOS MIL DOCE, PORQUE ESTE ASUNTO LO RESOLVERÁN EN SU MOMENTO Y DEPENDERÁ, EN MUCHO, DE QUIÉN ESTÉ MEJOR POSICIONADO PARA ESE ENTONCES. RESALTÓ: </w:t>
      </w:r>
      <w:r>
        <w:rPr>
          <w:rFonts w:cs="Arial" w:ascii="Arial" w:hAnsi="Arial"/>
          <w:i/>
          <w:lang w:val="es-MX"/>
        </w:rPr>
        <w:t>“NO SOY CACIQUE, NI ASPIRO A SERLO; SIEMPRE ACTUARÉ CON DIGNIDAD Y SERÉ CONGRUENTE CON MIS IDEALES Y PRINCIPIOS, QUE ES LO QUE ESTIMO MÁS IMPORTANTE EN MI VIDA”</w:t>
      </w:r>
      <w:r>
        <w:rPr>
          <w:rFonts w:cs="Arial" w:ascii="Arial" w:hAnsi="Arial"/>
          <w:lang w:val="es-MX"/>
        </w:rPr>
        <w:t>. ANTE MILES DE SIMPATIZANTES REUNIDOS EN EL ZÓCALO CAPITALINO, EL EX CANDIDATO PRESIDENCIAL DIJO QUE LA ORGANIZACIÓN –QUE CUENTA YA CON DOS MILLONES DOSCIENTOS MIL REPRESENTANTES Y SE ESPERA QUE SEAN QUINCE MILLONES EN DOS MIL DOCE– NO ESTARÁ AL SERVICIO DE INTERESES PERSONALES O DE GRUPO, PORQUE SU OBJETIVO ES LOGRAR LOS CAMBIOS QUE NECESITA EL PAÍS. NO HABRÁ, DECLARÓ, CABIDA A POLITIQUERÍA, CORRUPCIÓN, SERVILISMO, CLIENTELISMO, NEPOTISMO, INFLUYENTISMO, ARRIBISMO, SIMULACIÓN, SECTARISMO, NINGUNA DE ESAS LACRAS DE LA POLÍTICA. INSISTIÓ EN QUE LA PARTICIPACIÓN DE LOS DOCE MIL REPRESENTANTES QUE TIENEN A SU CARGO LAS CÉLULAS BÁSICAS DEL MOVIMIENTO EN LOS MUNICIPIOS NO SERÁ MERA BÚSQUEDA DE CARGOS SIN COMPROMISOS CON LA GENTE NI AFÁN DE LUCRO NI OPORTUNISMO, PORQUE LA POLÍTICA ES MORALIDAD, CONVICCIÓN, CONGRUENCIA Y, SOBRE TODO, HUMANISMO, ES DECIR, ACCIÓN EN BENEFICIO DE LOS DEMÁS. EXPLICÓ QUE LOS COMITÉS MUNICIPALES ESTARÁN A CARGO DE AMPLIAR Y CONSOLIDAR LA ORGANIZACIÓN POPULAR, HACER VALER LA DEMOCRACIA, DEFENDER LA ECONOMÍA POPULAR Y CREAR UNA RED NACIONAL DE INFORMACIÓN Y DIFUSIÓN, Y QUE EL SIGUIENTE PASO SERÁ CONSTITUIR LOS COMITÉS EN BARRIOS, COLONIAS Y COMUNIDADES, PUES YA SE APRENDIÓ LA LECCIÓN DE 2006 Y AHORA ESTAMOS PREPARÁNDONOS CON TIEMPO. EN UN AMPLIO DISCURSO, EN EL QUE HIZO UN RECONOCIMIENTO AL GOBIERNO DEL DISTRITO FEDERAL POR SU POLÍTICA SOCIAL, TAMBIÉN SE REFIRIÓ A LAS ELECCIONES DEL CINCO DE JULIO Y CONFIRMÓ QUE SU VOTO SERÁ DIFERENCIADO ENTRE LOS CANDIDATOS DEL PARTIDO DE LA REVOLUCIÓN DEMOCRÁTICA, PARTIDO DEL TRABAJO Y CONVERGENCIA. REFIRIÓ QUE COMO ESOS TRES PARTIDOS, QUE INTEGRAN EL FRENTE AMPLIO PROGRESISTA, NO LOGRARON UNA ALIANZA ELECTORAL, LOS MILITANTES Y SIMPATIZANTES DEBEN REFLEXIONAR Y DECIDIR LIBREMENTE SI APOYAN A LOS CANDIDATOS DEL PARTIDO DEL TRABAJO O A LOS DE LA COALICIÓN SALVEMOS A MÉXICO (PARTIDO DEL TRABAJO Y CONVERGENCIA), A PARTIR DE QUIÉN SE POSTULE, Y PENSANDO EN LO QUE MÁS CONVENGA AL MOVIMIENTO. EN LO PERSONAL EXPUSO QUE DECIDIÓ APOYAR A LOS TRES PARTIDOS, PERO ACOTÓ QUE HASTA EL MOMENTO HA DEFINIDO AYUDAR EN CHIAPAS, OAXACA Y VERACRUZ, A LOS CANDIDATOS DE SALVEMOS A MÉXICO, Y EN TABASCO Y DISTRITO FEDERAL A LOS DEL PARTIDO DE LA REVOLUCIÓN DEMOCRÁTICA. ACLARÓ QUE SU RESPALDO A PARTIDO DEL TRABAJO Y CONVERGENCIA SE DEBE A QUE PARTICIPAN DE MANERA SOLIDARIA EN EL MOVIMIENTO Y HAY UN INTENTO DE SUS ADVERSARIOS POR IMPEDIRLES QUE ALCANCEN UNA VOTACIÓN SUFICIENTE PARA SOSTENER SUS REGISTROS, Y ESO NO LO PODEMOS PERMITIR. ASEGURÓ QUE A PESAR DE LAS DISCREPANCIAS, OBSTÁCULOS Y DIFICULTADES, EL MOVIMIENTO DEBE PARTICIPAR EN LOS COMICIOS DE JULIO, PORQUE SI BIEN NO ES FÁCIL TRANSFORMAR AL PAÍS EN FORMA PACÍFICA Y POR LA VÍA ELECTORAL, Y AUN CUANDO ALGUNOS COMPAÑEROS LEGÍTIMAMENTE SOSTIENEN QUE ASÍ NO SE VA A PODER, QUE LOS POTENTADOS NO DEJARÁN NUNCA SUS PRIVILEGIOS, SÍ ES POSIBLE SI HAY UNA MEJOR ORGANIZACIÓN. POR ELLO, DIJO, AUN CUANDO LAS ELECCIONES INTERMEDIAS NO SON DEFINITORIAS, SÍ ES NECESARIO RESPALDAR A LOS CANDIDATOS PARA QUE, DESDE LA CÁMARA DE DIPUTADOS, CONTRIBUYAN A LA CONSTRUCCIÓN DE UNA NUEVA REPÚBLICA, Y LLAMÓ A VOTAR POR LOS PARTIDOS DEL FAP Y NO OTORGAR NI UN SOLO VOTO AL PARTIDO REVOLUCIONARIO INSTITUCIONAL NI AL PARTIDO ACCIÓN NACIONAL. ASIMISMO, DEFENDIÓ LA VIGENCIA DEL MOVIMIENTO, QUE –EJEMPLIFICÓ– DETUVO LA ENTREGA DE LA INDUSTRIA PETROLERA A PARTICULARES NACIONALES Y EXTRANJEROS, Y DIJO QUE HA CONTRIBUIDO EN MUCHO EL TRABAJO DE GOBIERNOS SURGIDOS DEL FRENTE AMPLIO PROGRESISTA. EL DEL DISTRITO FEDERAL, RESALTÓ, HA ACTUADO DE MANERA CONSECUENTE Y DADO EJEMPLO A NIVEL NACIONAL AL MANTENER PROGRAMAS SOCIALES, NO AUMENTAR EL PRECIO DEL METRO, OTORGAR BECAS A ESTUDIANTES DE PREPARATORIAS PÚBLICAS Y AMPLIAR LA ATENCIÓN MÉDICA Y MEDICAMENTOS GRATUITOS A TODA LA POBLACIÓN E INSTALAR TRESCIENTOS COMEDORES POPULARES. AGREGÓ QUE POR NUESTRA LUCHA, PERSEVERANCIA Y TERQUEDAD, EN COMISIONES DE LA CÁMARA DE DIPUTADOS SE APROBÓ EL DICTAMEN A LA MINUTA DEL SENADO CON LA REFORMA CONSTITUCIONAL PARA QUE NINGÚN FUNCIONARIO PÚBLICO GANE MÁS QUE EL PRESIDENTE DE LA REPÚBLICA. ES DECIR, NO HA SIDO INÚTIL NUESTRA DENUNCIA SOBRE LA INMORALIDAD QUE SIGNIFICA ASIGNAR SUELDOS EN LOS TRES PODERES DE GOBIERNO HASTA DE 600 MIL PESOS MENSUALES. LÓPEZ OBRADOR PROPUSO –Y SUS SIMPATIZANTES ACEPTARON– CONCENTRARSE EL MIÉRCOLES A LAS DIECISIETE HORAS FRENTE A LA CÁMARA DE DIPUTADOS PARA EXIGIR QUE EL DICTAMEN DE REFORMA CONSTITUCIONAL SEA CONOCIDO POR EL PLENO Y SOMETIDO A DISCUSIÓN. EL EX CANDIDATO PRESIDENCIAL ASEGURÓ QUE EL MOVIMIENTO ES COMO UNA LUCECITA QUE INDICA QUE PODEMOS SALIR DEL TÚNEL EN QUE NOS ENCONTRAMOS, Y EXPUSO QUE ESTÁ A LA VISTA LO QUE SE HA LOGRADO, COMO HABER FRENADO EL INTENTO ORIGINAL DE LA DERECHA, DE CALDERÓN Y DE LAS CÚPULAS DEL PARTIDO REVOLUCIONARIO INSTITUCIONAL Y DEL PARTIDO ACCIÓN NACIONAL DE LEGALIZAR LA PRIVATIZACIÓN DEL PETRÓLEO, PERO ESTAMOS CONSCIENTES DE QUE ESTA LUCHA AÚN NO TERMINA, PORQUE ES UNA GRAN TENTACIÓN Y ES MUCHA LA CODICIA Y EL ACECHO DE LAS MINORÍAS RAPAC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9. BALANCE DEL XIII SEMINARIO “LOS PARTIDOS Y UNA NUEVA SOCIEDA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0. AVANCE DE LA CAMPAÑA NACIONAL DE AFILIACIÓN Y CREDENCIALIZACIÓ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 PROCESO ELECTORAL FEDERAL Y LOCALES. INFORME DE PRECAMPAÑAS.</w:t>
      </w:r>
    </w:p>
    <w:p>
      <w:pPr>
        <w:pStyle w:val="Normal"/>
        <w:numPr>
          <w:ilvl w:val="0"/>
          <w:numId w:val="3"/>
        </w:numPr>
        <w:jc w:val="both"/>
        <w:rPr>
          <w:rFonts w:ascii="Arial" w:hAnsi="Arial" w:cs="Arial"/>
          <w:b/>
          <w:b/>
        </w:rPr>
      </w:pPr>
      <w:r>
        <w:rPr>
          <w:rFonts w:cs="Arial" w:ascii="Arial" w:hAnsi="Arial"/>
          <w:b/>
        </w:rPr>
        <w:t>NUEVO LEÓN, GUANAJUATO, COLIMA Y LOS ESTADOS QUE LO SOLICITEN.</w:t>
      </w:r>
    </w:p>
    <w:p>
      <w:pPr>
        <w:pStyle w:val="Normal"/>
        <w:jc w:val="both"/>
        <w:rPr>
          <w:rFonts w:ascii="Arial" w:hAnsi="Arial" w:cs="Arial"/>
          <w:b/>
          <w:b/>
        </w:rPr>
      </w:pPr>
      <w:r>
        <w:rPr>
          <w:rFonts w:cs="Arial" w:ascii="Arial" w:hAnsi="Arial"/>
          <w:b/>
          <w:lang w:val="es-MX"/>
        </w:rPr>
        <w:t>NUEVO LEÓN:</w:t>
      </w:r>
      <w:r>
        <w:rPr>
          <w:rFonts w:cs="Arial" w:ascii="Arial" w:hAnsi="Arial"/>
          <w:lang w:val="es-MX"/>
        </w:rPr>
        <w:t xml:space="preserve"> EL DIRIGENTE NACIONAL DEL PARTIDO DEL TRABAJO, ALBERTO ANAYA GUTIÉRREZ Y EL COORDINADOR DE LOS SENADORES DE ESTE INSTITUTO POLÍTICO, RICARDO MONREAL ÁVILA, VIAJARON AYER A MONTERREY PARA DISOLVER LA ALIANZA ESTATAL CON EL PARTIDO REVOLUCIONARIO INSTITUCIONAL, HECHO QUE FORMALIZARON POR LA NOCHE AL ANUNCIAR LA RUPTURA DEL ACUERDO SUSCRITO HACE DIECINUEVE DÍAS PARA LOS COMICIOS DE GOBERNADOR, DIPUTADOS LOCALES Y OCHO ALCALDÍAS. AMBOS POLÍTICOS PARTICIPARON EN VARIAS REUNIONES CON DIRIGENTES LOCALES Y ESTATALES DE PARTIDO DEL TRABAJO Y PARTIDO REVOLUCIONARIO INSTITUCIONAL, INCLUIDO EL GOBERNADOR NATIVIDAD GONZÁLEZ PARÁS. EN ESE CONTEXTO CONFIRMARON LA DECISIÓN DE TERMINAR CON LA ALIANZA QUE PROVOCÓ LA INCONFORMIDAD DE ANDRÉS MANUEL LÓPEZ OBRADOR, DEL PROPIO RICARDO MONREAL ÁVILA, DE LA SENADORA ROSARIO IBARRA DE LA GARZA Y DEL COORDINADOR DEL FRENTE AMPLIO PROGRESISTA, PORFIRIO MUÑOZ LEDO. LA DECISIÓN SE DIO A CONOCER TRES DÍAS ANTES DE LA CELEBRACIÓN DE LA CONVENCIÓN ELECTORAL NACIONAL DEL PARTIDO DEL TRABAJO, PROPUESTA PARA EL PRÓXIMO MIÉRCOLES, DONDE SE ESPERABA QUE EL TEMA FUERA ANALIZADO Y VOTADO POR SUS CERCA DE CIEN INTEGRANTES. DESDE EL LUNES PASADO, EL C. ANDRÉS MANUEL LÓPEZ OBRADOR DEJÓ EN CLARO LA OPOSICIÓN DEL MOVIMIENTO QUE ENCABEZA A UN ACUERDO CON PARTIDO REVOLUCIONARIO INSTITUCIONAL Y EL PARTIDO ACCIÓN NACIONAL. AL DÍA SIGUIENTE LE PIDIÓ A LA DIRIGENCIA NACIONAL PETISTA RECONSIDERAR ESA ALIANZA Y EL JUEVES, AL PARTICIPAR EN EL 13 SEMINARIO INTERNACIONAL LOS PARTIDOS POLÍTICOS Y UNA NUEVA SOCIEDAD, ORGANIZADO POR EL PARTIDO DEL TRABAJO, PIDIÓ NO CONFUNDIRSE: LA DERECHA EN MÉXICO SON EL PARTIDO REVOLUCIONARIO INSTITUCIONAL Y EL PARTIDO ACCIÓN NACIONAL; REPRESENTAN LO MISMO. FINALMENTE AYER, EN MONTERREY, MEDIANTE UN BREVE COMUNICADO DE PRENSA DE NUEVE LÍNEAS, ALBERTO ANAYA Y MIGUEL ÁNGEL LOZANO MUNGUÍA, PRESIDENTE ESTATAL DEL PARTIDO REVOLUCIONARIO INSTITUCIONAL, EXPUSIERON QUE POR ASÍ CONVENIR A NUESTROS INTERESES DEJAMOS SIN EFECTO EL ACUERDO FORMAL SUSCRITO EL TRES DE MARZO PARA CONFORMAR UNA COALICIÓN ENTRE LOS PARTIDOS ABAJO FIRMANTES. ASENTARON QUE LA DISOLUCIÓN DEL ACUERDO SE DIO EN RAZÓN DE CIRCUNSTANCIAS SUPERVENIENTES QUE HAN ATENDIDO A UNA DETERMINACIÓN DEL FRENTE AMPLIO (PARTIDO DE LA REVOLUCIÓN DEMOCRÁTICA, PARTIDO DEL TRABAJO Y CONVERGENCIA) DE NO SUSCRIBIR EN NINGUNA ENTIDAD FEDERATIVA COALICIONES POLÍTICAS CON PARTIDOS DISTINTOS A LOS INTEGRANTES DE ESTE FRENTE. PUNTUALIZARON QUE SUS RESPECTIVOS REPRESENTANTES PARTIDISTAS NOTIFICARÁN EL ACUERDO A LA COMISIÓN ESTATAL ELECTORAL, PARA QUE LA DISOLUCIÓN TENGA VALIDEZ LEGAL. EL C. ALBERTO ANAYA GUTIÉRREZ COMENTÓ QUE SE TRATA DE UN ACUERDO QUE MANIFIESTA LA VOLUNTAD DE LAS PARTES, TODA VEZ QUE LAS ESTRATEGIAS NACIONALES DE SUS RESPECTIVOS PARTIDOS Y EL FRENTE AMPLIO PROGRESISTA TIENEN ESTRATEGIAS QUE NO ARMONIZAN LA FIRMA DE ESTE CONVENIO. LOZANO MUNGUÍA PRECISÓ QUE LA COALICIÓN JUNTOS POR NUEVO LEÓN, DE LA QUE SE SALIÓ EL PARTIDO DEL TRABAJO, CONTINUARÁ CON LA PARTICIPACIÓN DEL PARTIDO VERDE ECOLOGISTA DE MÉXICO Y LOS PARTIDOS LOCALES DEMÓCRATA Y CRUZADA CIUDADANA. EL PARTIDOP DEL TRABAJO TIENE HASTA EL DIEZ DE ABRIL DE DOS MIL NUEVE PARA REGISTRAR CANDIDATOS. DENTRO DE LA COALICIÓN JUNTOS POR NUEVO LEÓN, EL PARTIDO REVOLUCIONARIO INSTITUCIONAL LE HABÍA CEDIDO TRES DE LOS VEINRISÉIS DISTRITOS LOCALES Y LA CANDIDATURA POR LA ALCALDÍA DE SANTA CATARINA, A CAMBIO DE APOYAR A SU ABANDERADO POR LA GUBERNATURA, RODRIGO MEDINA, A LA QUE SE ESPERABA QUE EL PARTIDO DEL TRABAJO APORTARA EL SIETE PUNTO CINCO POR CIENTO DE LA VOTACIÓN GLOBAL.-----------------------------------------------------------------------------</w:t>
      </w:r>
    </w:p>
    <w:p>
      <w:pPr>
        <w:pStyle w:val="Normal"/>
        <w:jc w:val="both"/>
        <w:rPr>
          <w:rFonts w:ascii="Arial" w:hAnsi="Arial" w:cs="Arial"/>
          <w:b/>
          <w:b/>
        </w:rPr>
      </w:pPr>
      <w:r>
        <w:rPr>
          <w:rFonts w:cs="Arial" w:ascii="Arial" w:hAnsi="Arial"/>
          <w:b/>
          <w:color w:val="000000"/>
        </w:rPr>
        <w:t>ESTADO DE MÉXICO:</w:t>
      </w:r>
      <w:r>
        <w:rPr>
          <w:rFonts w:cs="Arial" w:ascii="Arial" w:hAnsi="Arial"/>
          <w:color w:val="000000"/>
        </w:rPr>
        <w:t xml:space="preserve"> EL EMPRESARIO JULIO LUJAMBIO MORENO, QUE HASTA HACE DOCE DÍAS ERA MILITANTE DEL PARTIDO REVOLUCIONARIO INSTITUCIONAL (PRI), FUE POSTULADO COMO CANDIDATO CIUDADANO POR EL PARTIDO DE LA REVOLUCIÓN DEMOCRÁTICA Y EL PARTIDO DEL TRABAJO  A LA PRESIDENCIA MUNICIPAL DE METEPEC. EL ANUNCIO SE REGISTRÓ EL MARTES VEINTICUATRO DE MARZO DE DOS MIL NUEVE, DONDE LUIS SÁNCHEZ JIMÉNEZ Y FRANCISCO BARRAGÁN PACHECO, LÍDERES ESTATALES DEL PARTIDO DE LA REVOLUCIÓN DEMOCRÁTICA Y EL PARTIDO DEL TRABAJO, RESPECTIVAMENTE, ARGUMENTARON QUE LA CANDIDATURA DEL EMPRESARIO Y EX DIPUTADO FEDERAL POR EL PARTIDO REVOLUIONARIO INSTITUCIONAL SE DEBIÓ A QUE SEGÚN SUS SONDEOS DE OPINIÓN TIENE UNA BUENA ACEPTACIÓN ENTRE LA POBLACIÓN. LO IMPORTANTE ES QUE LOS PARTIDOS POLÍTICOS TENGAN A LOS CANDIDATOS QUE LA CIUDADANÍA QUIERE QUE LOS GOBIERNE. SE TIENEN SONDEOS DE OPINIÓN, Y EL C. JULIO LUJAMBIO MORENO TIENE UN GRAN MARGEN DE PREFERENCIA ELECTORAL ENTRE EL SECTOR POPULAR, ARGUMENTÓ BARRAGÁN PACHECO. MIENTRAS QUE EL C. LUIS SÁNCHEZ DIJO TENER ESTUDIOS DE OPINIÓN QUE MUESTRAN QUE EL APOYO PARA EL PARTIDO DEL TRABAJO, MÁS EL APOYO PARA EL PARTIDO DEL LA REVOLUCIÓN DEMOCRÁTICA, MÁS LA FIGURA DE DEL C. JULIO LUJAMBIO MORENO DA COMO RESULTADO UN TRIUNFO CONTUNDENTE. ASIMISMO AÑADIÓ QUE LA DECISIÓN DE POSTULAR A UN EX PRIISTA, SE TOMA LUEGO DE OBSERVAR EL COMPORTAMIENTO DE LOS VOTANTES EN METEPEC, PUES EN LAS EN LAS ÚLTIMAS TRES CONTIENDAS HA HABIDO RESULTADOS DIFERENCIADOS, LA VOTACIÓN SE HA REGISTRADO DE ACUERDO A LOS PERSONAJES Y NO A LOS PARTIDOS POLÍTICOS, RECORDÓ POR ESO CREEN QUE UNA FIGURA COMO EL C. JULIO LUJAMBIO MORENO, IMPULSADA POR UNA CANDIDATURA CIUDADANA, REFORZARA EL TRABAJO QUE TIENEN  LOS PARTIDOS DEL PARTIDO DE LA REVOLUCIÓN DEMOCRÁTICA, EL PARTIDO DEL TRABAJO Y EN SU CASO CONVERGENCIA, SI SE SUMA A LA CANDIDATURA COMÚN, PODRÍAN TENER ASÍ UN RESULTADO EXCELENTE, POR SU PARTE, EL C. JULIO LUJAMBIO MORENO DIJO QUE DE GANAR LA PRESIDENCIA MUNICIPAL DE METEPEC, ENCARGARÁ LOS NEGOCIOS FAMILIARES A SU HIJO Y QUE, A SUS SESENTA Y TRES AÑOS DE EDAD, SE DISPONDRÁ A TRABAJAR POR LA GENTE, CON SU PRINCIPAL VIRTUD UNA VOCACIÓN  POR SERVI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2. ASUNTOS GENERALES. </w:t>
      </w:r>
      <w:r>
        <w:rPr>
          <w:rFonts w:cs="Arial" w:ascii="Arial" w:hAnsi="Arial"/>
        </w:rPr>
        <w:t>NO SE PRESENTARON PARTICIPACIONES EN ESTE PU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MX"/>
        </w:rPr>
        <w:t>UNA VEZ CONCLUIDOS LOS PUNTOS DEL ORDEN DEL DÍA, SE PROCEDIÓ A CLAUSURAR LA SESIÓN, SIENDO LAS TRES HORAS CON CUARENTA Y CINCO MINUTOS DEL DÍA VEINTISÉIS DE MARZO DE DOS MIL NUEVE. ------</w:t>
      </w:r>
    </w:p>
    <w:p>
      <w:pPr>
        <w:pStyle w:val="Normal"/>
        <w:jc w:val="both"/>
        <w:rPr>
          <w:rFonts w:ascii="Arial" w:hAnsi="Arial" w:cs="Arial"/>
          <w:lang w:val="es-MX"/>
        </w:rPr>
      </w:pPr>
      <w:r>
        <w:rPr>
          <w:rFonts w:cs="Arial" w:ascii="Arial" w:hAnsi="Arial"/>
          <w:lang w:val="es-MX"/>
        </w:rPr>
      </w:r>
    </w:p>
    <w:sectPr>
      <w:type w:val="nextPage"/>
      <w:pgSz w:w="11906" w:h="16838"/>
      <w:pgMar w:left="1418" w:right="1701"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18"/>
        <w:szCs w:val="1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6"/>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character" w:styleId="WW8Num1z0">
    <w:name w:val="WW8Num1z0"/>
    <w:qFormat/>
    <w:rPr>
      <w:rFonts w:cs="Times New Roman"/>
      <w:sz w:val="18"/>
      <w:szCs w:val="18"/>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SangradetextonormalCar">
    <w:name w:val="Sangría de texto normal Car"/>
    <w:basedOn w:val="Fuentedeprrafopredeter"/>
    <w:qFormat/>
    <w:rPr>
      <w:rFonts w:eastAsia="Calibri"/>
      <w:sz w:val="24"/>
      <w:szCs w:val="24"/>
      <w:lang w:val="es-ES" w:bidi="ar-SA"/>
    </w:rPr>
  </w:style>
  <w:style w:type="character" w:styleId="Sangra2detindependienteCar">
    <w:name w:val="Sangría 2 de t. independiente Car"/>
    <w:basedOn w:val="Fuentedeprrafopredeter"/>
    <w:qFormat/>
    <w:rPr>
      <w:rFonts w:eastAsia="Calibri"/>
      <w:sz w:val="24"/>
      <w:szCs w:val="24"/>
      <w:lang w:val="es-ES" w:bidi="ar-SA"/>
    </w:rPr>
  </w:style>
  <w:style w:type="character" w:styleId="Ttulo1Car">
    <w:name w:val="Título 1 Car"/>
    <w:basedOn w:val="Fuentedeprrafopredete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s">
    <w:name w:val="s-s"/>
    <w:basedOn w:val="Normal"/>
    <w:qFormat/>
    <w:pPr>
      <w:spacing w:before="280" w:after="280"/>
    </w:pPr>
    <w:rPr/>
  </w:style>
  <w:style w:type="paragraph" w:styleId="TextBodyIndent">
    <w:name w:val="Body Text Indent"/>
    <w:basedOn w:val="Normal"/>
    <w:pPr>
      <w:spacing w:before="0" w:after="120"/>
      <w:ind w:left="283" w:hanging="0"/>
    </w:pPr>
    <w:rPr>
      <w:rFonts w:eastAsia="Calibri"/>
    </w:rPr>
  </w:style>
  <w:style w:type="paragraph" w:styleId="Sangra2detindependiente">
    <w:name w:val="Sangría 2 de t. independiente"/>
    <w:basedOn w:val="Normal"/>
    <w:qFormat/>
    <w:pPr>
      <w:spacing w:lineRule="auto" w:line="480"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1:55:00Z</dcterms:created>
  <dc:creator>Cámara de Diputados</dc:creator>
  <dc:description/>
  <cp:keywords/>
  <dc:language>en-US</dc:language>
  <cp:lastModifiedBy>Gloria Ruíz M</cp:lastModifiedBy>
  <dcterms:modified xsi:type="dcterms:W3CDTF">2012-01-17T21:51:00Z</dcterms:modified>
  <cp:revision>24</cp:revision>
  <dc:subject/>
  <dc:title>MOVIMIENTO NACIONAL EN DEFENSA DE LA ECONOMÍA POPULAR, EL PETRÓLEO Y LA SOBERANÍA NACIONAL: Andrés Manuel López Obrador afirmó ayer que la estructura del gobierno legítimo, que el sábado reunió a 12 mil cuadros dirigentes, no se construye para impulsar s</dc:title>
</cp:coreProperties>
</file>