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2114550</wp:posOffset>
                </wp:positionH>
                <wp:positionV relativeFrom="paragraph">
                  <wp:posOffset>383540</wp:posOffset>
                </wp:positionV>
                <wp:extent cx="179705" cy="168910"/>
                <wp:effectExtent l="17780" t="12700" r="6350" b="26035"/>
                <wp:wrapNone/>
                <wp:docPr id="1" name=""/>
                <a:graphic xmlns:a="http://schemas.openxmlformats.org/drawingml/2006/main">
                  <a:graphicData uri="http://schemas.microsoft.com/office/word/2010/wordprocessingShape">
                    <wps:wsp>
                      <wps:cNvSpPr/>
                      <wps:spPr>
                        <a:xfrm rot="20768400">
                          <a:off x="0" y="0"/>
                          <a:ext cx="179640" cy="16884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66.45pt;margin-top:30.2pt;width:14.1pt;height:13.25pt;mso-wrap-style:none;v-text-anchor:middle;rotation:346" type="_x0000_t12">
                <v:fill o:detectmouseclick="t" type="solid" color2="black"/>
                <v:stroke color="black" weight="9360" joinstyle="miter" endcap="flat"/>
                <w10:wrap type="none"/>
              </v:shape>
            </w:pict>
          </mc:Fallback>
        </mc:AlternateContent>
      </w:r>
      <w:r>
        <w:rPr>
          <w:rFonts w:cs="Arial" w:ascii="Arial" w:hAnsi="Arial"/>
          <w:b/>
          <w:lang w:val="es-ES_tradnl"/>
        </w:rPr>
        <w:t>ACTA DE LA SESIÓN ORDINARIA DE LA COMISIÓN EJECUTIVA NACIONAL DEL PARTIDO DEL TRABAJO, CELEBRADA EL DIEZ DE JUNIO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pPr>
      <w:r>
        <w:rPr>
          <w:rFonts w:cs="Arial" w:ascii="Arial" w:hAnsi="Arial"/>
          <w:bCs/>
        </w:rPr>
        <w:t xml:space="preserve">EN LA CIUDAD DE MÉXICO, DISTRITO FEDERAL, EL DÍA DIEZ DE JUNI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Y PUBLICADA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VEINTIUNA HORAS.---------------------------------------------------------------------------------------------------------------------------------------------------------------------------------------------------------------------------------</w:t>
      </w:r>
    </w:p>
    <w:p>
      <w:pPr>
        <w:pStyle w:val="Sangra2detindependiente"/>
        <w:spacing w:lineRule="auto" w:line="240" w:before="0" w:after="0"/>
        <w:ind w:left="0" w:hanging="0"/>
        <w:jc w:val="both"/>
        <w:rPr>
          <w:rFonts w:ascii="Arial" w:hAnsi="Arial" w:cs="Arial"/>
          <w:bCs/>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SESENTA Y DOS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 ----------------------------------------------------------------------------------------------------------</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 LAS  QUE SE SOMETEN A VOTACIÓN, OBTENIENDO EL SIGUIENTE RESULTADO: </w:t>
      </w:r>
    </w:p>
    <w:p>
      <w:pPr>
        <w:pStyle w:val="Sangra2detindependiente"/>
        <w:spacing w:lineRule="auto" w:line="240" w:before="0" w:after="0"/>
        <w:ind w:left="0" w:hanging="0"/>
        <w:jc w:val="both"/>
        <w:rPr/>
      </w:pPr>
      <w:r>
        <w:rPr>
          <w:rFonts w:cs="Arial" w:ascii="Arial" w:hAnsi="Arial"/>
          <w:b/>
        </w:rPr>
        <w:t>MODERADOR:</w:t>
      </w:r>
      <w:r>
        <w:rPr>
          <w:rFonts w:cs="Arial" w:ascii="Arial" w:hAnsi="Arial"/>
        </w:rPr>
        <w:t xml:space="preserve"> C. </w:t>
      </w:r>
      <w:r>
        <w:rPr>
          <w:rFonts w:cs="Arial" w:ascii="Arial" w:hAnsi="Arial"/>
          <w:bCs/>
        </w:rPr>
        <w:t>***.</w:t>
      </w:r>
    </w:p>
    <w:p>
      <w:pPr>
        <w:pStyle w:val="Sangra2detindependiente"/>
        <w:spacing w:lineRule="auto" w:line="240" w:before="0" w:after="0"/>
        <w:ind w:left="0" w:hanging="0"/>
        <w:jc w:val="both"/>
        <w:rPr>
          <w:rFonts w:ascii="Arial" w:hAnsi="Arial" w:cs="Arial"/>
        </w:rPr>
      </w:pPr>
      <w:r>
        <w:rPr>
          <w:rFonts w:cs="Arial" w:ascii="Arial" w:hAnsi="Arial"/>
          <w:bCs/>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PUBLICADA EN EL SITIO </w:t>
      </w:r>
      <w:r>
        <w:rPr>
          <w:rFonts w:cs="Arial" w:ascii="Arial" w:hAnsi="Arial"/>
          <w:i/>
        </w:rPr>
        <w:t>WEB</w:t>
      </w:r>
      <w:r>
        <w:rPr>
          <w:rFonts w:cs="Arial" w:ascii="Arial" w:hAnsi="Arial"/>
        </w:rPr>
        <w:t xml:space="preserve"> OFICIAL DEL PARTIDO DEL TRABAJO: </w:t>
      </w:r>
      <w:r>
        <w:rPr>
          <w:rFonts w:cs="Arial" w:ascii="Arial" w:hAnsi="Arial"/>
          <w:i/>
        </w:rPr>
        <w:t>http://www.partidodeltrabajo.org.mx</w:t>
      </w:r>
      <w:r>
        <w:rPr>
          <w:rFonts w:cs="Arial" w:ascii="Arial" w:hAnsi="Arial"/>
        </w:rPr>
        <w:t>;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CON BASE EN LA CONVOCATORIA EMITIDA Y PUBLICADA POR LA COMISIÓN COORDINADORA NACIONAL DEL PARTIDO DEL TRABAJO)</w:t>
      </w:r>
    </w:p>
    <w:p>
      <w:pPr>
        <w:pStyle w:val="Normal"/>
        <w:jc w:val="both"/>
        <w:rPr>
          <w:rFonts w:ascii="Arial" w:hAnsi="Arial" w:cs="Arial"/>
          <w:b/>
          <w:b/>
          <w:sz w:val="18"/>
          <w:szCs w:val="18"/>
        </w:rPr>
      </w:pPr>
      <w:r>
        <w:rPr>
          <w:rFonts w:cs="Arial" w:ascii="Arial" w:hAnsi="Arial"/>
          <w:sz w:val="18"/>
          <w:szCs w:val="18"/>
        </w:rPr>
        <w:t>CON FUNDAMENTO EN LO DISPUESTO POR LOS ARTÍCULOS 37, 37 BIS; 37 TER; 39, 40, 43, 44 INCISOS G) Y H); 47, Y DEMÁS RELATIVOS Y APLICABLES DE LOS ESTATUTOS VIGENTES DEL PARTIDO DEL TRABAJ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E CONVOCA A LOS INTEGRANTES DE LA</w:t>
      </w:r>
    </w:p>
    <w:p>
      <w:pPr>
        <w:pStyle w:val="Normal"/>
        <w:jc w:val="center"/>
        <w:rPr>
          <w:rFonts w:ascii="Arial" w:hAnsi="Arial" w:cs="Arial"/>
          <w:b/>
          <w:b/>
          <w:sz w:val="18"/>
          <w:szCs w:val="18"/>
        </w:rPr>
      </w:pPr>
      <w:r>
        <w:rPr>
          <w:rFonts w:cs="Arial" w:ascii="Arial" w:hAnsi="Arial"/>
          <w:b/>
          <w:sz w:val="18"/>
          <w:szCs w:val="18"/>
        </w:rPr>
        <w:t>COMISIÓN EJECUTIVA NACIONAL</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 LA</w:t>
      </w:r>
    </w:p>
    <w:p>
      <w:pPr>
        <w:pStyle w:val="Normal"/>
        <w:jc w:val="center"/>
        <w:rPr>
          <w:rFonts w:ascii="Arial" w:hAnsi="Arial" w:cs="Arial"/>
          <w:b/>
          <w:b/>
          <w:sz w:val="18"/>
          <w:szCs w:val="18"/>
        </w:rPr>
      </w:pPr>
      <w:r>
        <w:rPr>
          <w:rFonts w:cs="Arial" w:ascii="Arial" w:hAnsi="Arial"/>
          <w:b/>
          <w:sz w:val="18"/>
          <w:szCs w:val="18"/>
        </w:rPr>
        <w:t>SESIÓN ORDINARIA</w:t>
      </w:r>
    </w:p>
    <w:p>
      <w:pPr>
        <w:pStyle w:val="Normal"/>
        <w:jc w:val="center"/>
        <w:rPr/>
      </w:pPr>
      <w:r>
        <w:rPr>
          <w:rFonts w:cs="Arial" w:ascii="Arial" w:hAnsi="Arial"/>
          <w:b/>
          <w:sz w:val="18"/>
          <w:szCs w:val="18"/>
        </w:rPr>
        <w:t>10 DE JUNIO DE 2009</w:t>
      </w:r>
    </w:p>
    <w:p>
      <w:pPr>
        <w:pStyle w:val="Normal"/>
        <w:jc w:val="center"/>
        <w:rPr>
          <w:rFonts w:ascii="Arial" w:hAnsi="Arial" w:cs="Arial"/>
          <w:b/>
          <w:b/>
          <w:sz w:val="18"/>
          <w:szCs w:val="18"/>
        </w:rPr>
      </w:pPr>
      <w:r>
        <w:rPr>
          <w:rFonts w:cs="Arial" w:ascii="Arial" w:hAnsi="Arial"/>
          <w:b/>
          <w:sz w:val="18"/>
          <w:szCs w:val="18"/>
        </w:rPr>
        <w:t>21:30 HORAS</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LAS INSTALACIONES DE LA SEDE NACIONAL DEL PARTIDO DEL TRABAJO UBICADAS EN AVENIDA CUAUHTEMOC, NÚMERO 47, COLONIA ROMA NORTE, C.P. 06700, DELEGACIÓN CUAUHTEMOC, CIUDAD DE MÉXICO, BAJO EL SIGUIEN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RDEN DEL DIA</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ASISTENCIA Y VERIFICACIÓN DEL QUÓRUM.</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NOMBRAMIENTO DEL PRESIDENTE DE LA MESA DE DEBATES.</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 LA PROPUESTA DEL ORDEN DEL DÍA.</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L PROYECTO DE ACTA DE LA SESIÓN ANTERIOR.</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RELEVANTE Y ANÁLISIS DE COYUNTURA.</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IFE-TRIFE.</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AVANCE DE LA CAMPAÑA NACIONAL DE AFILIACIÓN Y CREDENCIALIZACIÓN.</w:t>
      </w:r>
    </w:p>
    <w:p>
      <w:pPr>
        <w:pStyle w:val="Normal"/>
        <w:numPr>
          <w:ilvl w:val="0"/>
          <w:numId w:val="2"/>
        </w:numPr>
        <w:tabs>
          <w:tab w:val="clear" w:pos="708"/>
          <w:tab w:val="left" w:pos="720" w:leader="none"/>
        </w:tabs>
        <w:ind w:left="720" w:hanging="360"/>
        <w:jc w:val="both"/>
        <w:rPr/>
      </w:pPr>
      <w:r>
        <w:rPr>
          <w:rFonts w:cs="Arial" w:ascii="Arial" w:hAnsi="Arial"/>
          <w:sz w:val="18"/>
          <w:szCs w:val="18"/>
        </w:rPr>
        <w:t>PROCESO ELECTORAL FEDERAL Y LOCALES.</w:t>
      </w:r>
    </w:p>
    <w:p>
      <w:pPr>
        <w:pStyle w:val="Normal"/>
        <w:numPr>
          <w:ilvl w:val="0"/>
          <w:numId w:val="3"/>
        </w:numPr>
        <w:jc w:val="both"/>
        <w:rPr/>
      </w:pPr>
      <w:r>
        <w:rPr>
          <w:rFonts w:cs="Arial" w:ascii="Arial" w:hAnsi="Arial"/>
          <w:sz w:val="18"/>
          <w:szCs w:val="18"/>
        </w:rPr>
        <w:t>SE AGENDARÁN LOS ESTADOS QUE LO SOLICITEN.</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ASUNTOS GENERALES.</w:t>
      </w:r>
    </w:p>
    <w:p>
      <w:pPr>
        <w:pStyle w:val="Normal"/>
        <w:ind w:left="36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i/>
          <w:sz w:val="16"/>
          <w:szCs w:val="16"/>
        </w:rPr>
        <w:t>CIUDAD DE MÉXICO, JUNIO 05 DE 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108"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9960" w:type="dxa"/>
            <w:gridSpan w:val="2"/>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lang w:val="es-MX"/>
        </w:rPr>
      </w:pPr>
      <w:r>
        <w:rPr>
          <w:rFonts w:cs="Arial" w:ascii="Arial" w:hAnsi="Arial"/>
          <w:bCs/>
        </w:rPr>
        <w:t>------------------------------------------------------------------------------------------------------------------------------------------------------------------------------------------------------------------------------------------------------------------------------------------------------------------------------</w:t>
      </w: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TRES DE JUNI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bCs/>
        </w:rPr>
        <w:t>------------------------------------------------------------------------------------------------------------------------------------------------------------------------------</w:t>
      </w:r>
      <w:r>
        <w:rPr>
          <w:rFonts w:cs="Arial" w:ascii="Arial" w:hAnsi="Arial"/>
          <w:b/>
          <w:lang w:val="es-MX"/>
        </w:rPr>
        <w:t xml:space="preserve"> </w:t>
      </w:r>
    </w:p>
    <w:p>
      <w:pPr>
        <w:pStyle w:val="Normal"/>
        <w:jc w:val="both"/>
        <w:rPr>
          <w:rFonts w:ascii="Arial" w:hAnsi="Arial" w:cs="Arial"/>
          <w:lang w:val="es-MX"/>
        </w:rPr>
      </w:pPr>
      <w:r>
        <w:rPr>
          <w:rFonts w:cs="Arial" w:ascii="Arial" w:hAnsi="Arial"/>
          <w:b/>
          <w:lang w:val="es-MX"/>
        </w:rPr>
        <w:t xml:space="preserve">5. INFORMACIÓN RELEVANTE Y ANÁLISIS DE COYUNTURA. </w:t>
      </w:r>
      <w:r>
        <w:rPr>
          <w:rFonts w:cs="Arial" w:ascii="Arial" w:hAnsi="Arial"/>
          <w:lang w:val="es-MX"/>
        </w:rPr>
        <w:t xml:space="preserve">PRESENTACIÓN DEL LIBRO DE ALFREDO JALIFE RHADAME, EL PRÓXIMO DIECISEIS DE JUNIO DE DOS MIL NUEVE, A CARGO DEL C. ANDRÉS MANUEL LÓPEZ OBRADOR, QUIEN ESCRIBIÓ EL PRÓLOGO DEL MISMO; ALBERTO ANAYA GUTIÉRREZ, EN EXPO REFORMA CANACO, CALLE MORELOS Y PASEO DE LA REFORMA, A LAS DIECINUEVE HORAS.  </w:t>
      </w:r>
    </w:p>
    <w:p>
      <w:pPr>
        <w:pStyle w:val="Normal"/>
        <w:jc w:val="both"/>
        <w:rPr>
          <w:rFonts w:ascii="Arial" w:hAnsi="Arial" w:cs="Arial"/>
          <w:lang w:val="es-MX"/>
        </w:rPr>
      </w:pPr>
      <w:r>
        <w:rPr>
          <w:rFonts w:cs="Arial" w:ascii="Arial" w:hAnsi="Arial"/>
          <w:lang w:val="es-MX"/>
        </w:rPr>
        <w:t xml:space="preserve">SE DENUNCIA QUE EL PASADO LUNES OCHO DE JUNIO DE DOS MIL NUEVE, EN LA SEDE NACIONAL DEL PARTIDO DEL TRABAJO, LA CANDIDATA DEL DISTRITO ELECTORAL FEDERAL 17, CON CABECERA EN ÁLVARO OBREGÓN, EN EL DISTRITO FEDERAL, C. SUSANA HAYDEÉ LANDEROS CORTÉS, CONFRONTÓ AL C. VIRGILIO MALTOD LONG, COMISIONADO POLÍTICO NACIONAL DE ASUNTOS ELECTORALES, ARGUMENTANDO EL BLOQUEO DE RECURSOS PARA SU CAMPAÑA. CON CHEQUERA EN MANO LE COMPROBÓ QUE SE LE HAN ENTREGADO CINCUENTA Y CINCO MIL PESOS Y SE LE SOLICITÓ LA COMPROBACIÓN FISCAL DEL GASTO DE RECURSOS PARA PODER CONTINUAR CON LA ENTREGA DE LOS MISMOS. TANTO LA CANDIDATA COMO SU PADRE AMENAZARON Y GOLPEARON AL REPRESENTANTE DE LA COMISIÓN EJECUTIVA NACIONAL, EXPRESANDO QUE NO DEBERÁ METERSE EN LOS ASUNTOS DEL PARTIDO DEL TRABAJO EN EL DISTRITO FEDERAL, DESAFIANDO DE ESA MANERA LA AUTORIDAD DE ÉSTA. EL C. VIRGILIO MALTOS LONG, COMISIONADO POLÍTICO NACIONAL DE ASUNTOS ELECTORALES, DENUNCIA QUE RECIBIÓ AMENAZAS Y ÉSTAS HAN PREVALECIDO. SOLICITA QUE LA COMISIÓN NACIONAL DE GARANTÍAS, JUSTICIA Y CONTROVERSIAS INICIE LA INVESTIGACIÓN Y EMITA EL DICTAMEN CORRESPONDIENTE PARA QUE LA COMISIÓN EJECUTIVA NACIONAL RESUELVA. </w:t>
      </w:r>
    </w:p>
    <w:p>
      <w:pPr>
        <w:pStyle w:val="Normal"/>
        <w:jc w:val="both"/>
        <w:rPr>
          <w:rFonts w:ascii="Arial" w:hAnsi="Arial" w:cs="Arial"/>
          <w:lang w:val="es-MX"/>
        </w:rPr>
      </w:pPr>
      <w:r>
        <w:rPr>
          <w:rFonts w:cs="Arial" w:ascii="Arial" w:hAnsi="Arial"/>
          <w:lang w:val="es-MX"/>
        </w:rPr>
        <w:t>EN SU INTERVENCIÓN, EL C. JOSÉ ARTURO LÓPEZ CÁNDIDO MENCIONA QUE LA COMISIÓN EJECUTIVA DEL PARTIDO DEL TRABAJO EN EL DISTRITO FEDERAL, SESIONÓ EL MARTES NUEVE DE JUNIO DE DOS MIL NUEVE Y EMITIÓ UNA RESOLUCIÓN EN LA QUE REPUDIA ESE TIPO DE CONDUCTAS. RESPALDA LA SOLICITUD DE QUE LA COMISIÓN NACIONAL DE GARANTÍAS, JUSTICIA Y CONTROVERSIAS INICIE UNA INVESTIGACIÓN.</w:t>
      </w:r>
    </w:p>
    <w:p>
      <w:pPr>
        <w:pStyle w:val="Normal"/>
        <w:jc w:val="both"/>
        <w:rPr>
          <w:rFonts w:ascii="Arial" w:hAnsi="Arial" w:cs="Arial"/>
          <w:lang w:val="es-MX"/>
        </w:rPr>
      </w:pPr>
      <w:r>
        <w:rPr>
          <w:rFonts w:cs="Arial" w:ascii="Arial" w:hAnsi="Arial"/>
          <w:lang w:val="es-MX"/>
        </w:rPr>
        <w:t xml:space="preserve">LA COMISIÓN NACIONAL DE CONTRALORÍA Y FISCALIZACIÓN INICIE UNA REVISIÓN DE LOS GASTOS Y SU COMPROBACIÓN, DE LOS CANDIDATOS EN EL DISTRITO FEDERAL, PARA FORMALIZAR UNA AUDITORÍA. </w:t>
      </w:r>
    </w:p>
    <w:p>
      <w:pPr>
        <w:pStyle w:val="NormalWeb"/>
        <w:jc w:val="both"/>
        <w:rPr/>
      </w:pPr>
      <w:r>
        <w:rPr>
          <w:rFonts w:cs="Arial" w:ascii="Arial" w:hAnsi="Arial"/>
          <w:b/>
          <w:lang w:val="es-MX"/>
        </w:rPr>
        <w:t xml:space="preserve">6. INFORMACIÓN IFE – TRIFE. </w:t>
      </w:r>
      <w:r>
        <w:rPr>
          <w:rFonts w:cs="Arial" w:ascii="Arial" w:hAnsi="Arial"/>
        </w:rPr>
        <w:t>SE PRESENTAN DATOS HISTÓRICOS ACERCA DE LA VOTACIÓN NACIONAL DE LOS PERÍODOS ELECTORALES DESDE 1991 A 2006, QUE SE PUEDEN VERIFICAR EN  LA PÁGINA WEB DEL IFE, CONSIDERANDO QUE SON DATOS QUE CONVENDRÍA TENER EN MENTE PARA SOPORTAR Y EVALUAR EL DEBATE  Y LOS EFECTOS ESPERADOS DE LAS ACCIONES DEL ELECTORADO RESPECTO  DEL  “VOTO NULO”, TEMA CONVERTIDO YA EN UNA DISCUSIÓN NACIONAL.</w:t>
        <w:br/>
        <w:t xml:space="preserve">TAMBIÉN SE DESTACA UN INTERESANTE COMPORTAMIENTO EN EL NÚMERO TOTAL DE VOTOS NULOS, PRINCIPALMENTE EN LOS ÚLTIMOS 4 PERÍODOS ELECTORALES EN MÉXICO. EN DONDE SE APRECIA UN COMPORTAMIENTO COMO DE “VOTO DURO” POR PARTE DEL “VOTO NULO” EN LOS ÚLTIMOS 10 AÑOS DE ELECCIONES,  PUES A PESAR DE QUE EN NÚMERO DE LOS ELECTORES MEXICANOS HAN PASADO DE 36.7 MILLONES EN  1994 A 71.4 MILLONES  EN EL 2006,  LOS VOTOS NULOS NO HAN REBASADO EL MILLÓN DE ELECTORES ANULADORES EN LOS ÚLTIMOS 4 PERÍODOS ELECTORALES.  </w:t>
        <w:br/>
        <w:t>RESUMEN:</w:t>
      </w:r>
    </w:p>
    <w:p>
      <w:pPr>
        <w:pStyle w:val="Normal"/>
        <w:numPr>
          <w:ilvl w:val="0"/>
          <w:numId w:val="1"/>
        </w:numPr>
        <w:spacing w:before="0" w:after="0"/>
        <w:jc w:val="both"/>
        <w:rPr>
          <w:rFonts w:ascii="Arial" w:hAnsi="Arial" w:cs="Arial"/>
        </w:rPr>
      </w:pPr>
      <w:r>
        <w:rPr>
          <w:rFonts w:cs="Arial" w:ascii="Arial" w:hAnsi="Arial"/>
        </w:rPr>
        <w:t xml:space="preserve">EL % ABSTENCIONISMO RESPECTO DE LA LISTA NOMINAL DEL AÑO ELECTORAL CORRESPONDIENTE PRESENTÓ UN MÍNIMO DEL 22.84% (1994) A UN MÁXIMO DE 58.32% (2003).  CON UN VALOR PROMEDIO EN TODO EL PERÍODO DE 39.16%.   </w:t>
      </w:r>
    </w:p>
    <w:p>
      <w:pPr>
        <w:pStyle w:val="Normal"/>
        <w:numPr>
          <w:ilvl w:val="0"/>
          <w:numId w:val="1"/>
        </w:numPr>
        <w:spacing w:before="0" w:after="0"/>
        <w:jc w:val="both"/>
        <w:rPr>
          <w:rFonts w:ascii="Arial" w:hAnsi="Arial" w:cs="Arial"/>
        </w:rPr>
      </w:pPr>
      <w:r>
        <w:rPr>
          <w:rFonts w:cs="Arial" w:ascii="Arial" w:hAnsi="Arial"/>
        </w:rPr>
        <w:t xml:space="preserve">EL % DE VOTO NULO RESPECTO DE LA PARTICIPACIÓN ELECTORAL  CORRESPONDIENTE PRESENTÓ UN MÍNIMO DE 2.16% (2006) A UN MÁXIMO DE 4.83% (1991) CON UN VALOR PROMEDIO EN TODO EL PERÍODO DE 3.125%. </w:t>
      </w:r>
    </w:p>
    <w:p>
      <w:pPr>
        <w:pStyle w:val="Normal"/>
        <w:numPr>
          <w:ilvl w:val="0"/>
          <w:numId w:val="1"/>
        </w:numPr>
        <w:spacing w:before="0" w:after="0"/>
        <w:jc w:val="both"/>
        <w:rPr>
          <w:rFonts w:ascii="Arial" w:hAnsi="Arial" w:cs="Arial"/>
        </w:rPr>
      </w:pPr>
      <w:r>
        <w:rPr>
          <w:rFonts w:cs="Arial" w:ascii="Arial" w:hAnsi="Arial"/>
        </w:rPr>
        <w:t xml:space="preserve">EN LAS ELECCIONES INTERMEDIAS DOCUMENTADAS EN EL  IFE (AÑOS 91, 97, 03) EL % DE ABSTENCIONISMO, SE MUESTRA UN MÍNIMO DE  34.03% (1991) Y UN MÁXIMO DE 58.32% (2003). </w:t>
      </w:r>
    </w:p>
    <w:p>
      <w:pPr>
        <w:pStyle w:val="Normal"/>
        <w:numPr>
          <w:ilvl w:val="0"/>
          <w:numId w:val="1"/>
        </w:numPr>
        <w:spacing w:before="0" w:after="0"/>
        <w:jc w:val="both"/>
        <w:rPr>
          <w:rFonts w:ascii="Arial" w:hAnsi="Arial" w:cs="Arial"/>
        </w:rPr>
      </w:pPr>
      <w:r>
        <w:rPr>
          <w:rFonts w:cs="Arial" w:ascii="Arial" w:hAnsi="Arial"/>
        </w:rPr>
        <w:t xml:space="preserve">EN LAS MISMAS ELECCIONES INTERMEDIAS, EL  % DE VOTO NULOS FUE DE UN MÍNIMO DE 2.84% (1997) A UN MÁXIMO DE  4.83% EN 1991. EL % PROMEDIO DEL VOTO NULO EN LAS INTERMEDIAS RESULTÓ  DE 3.68%. </w:t>
      </w:r>
    </w:p>
    <w:p>
      <w:pPr>
        <w:pStyle w:val="Normal"/>
        <w:numPr>
          <w:ilvl w:val="0"/>
          <w:numId w:val="1"/>
        </w:numPr>
        <w:spacing w:before="0" w:after="0"/>
        <w:jc w:val="both"/>
        <w:rPr>
          <w:rFonts w:ascii="Arial" w:hAnsi="Arial" w:cs="Arial"/>
        </w:rPr>
      </w:pPr>
      <w:r>
        <w:rPr>
          <w:rFonts w:cs="Arial" w:ascii="Arial" w:hAnsi="Arial"/>
        </w:rPr>
        <w:t xml:space="preserve">EN LAS ELECCIONES PRESIDENCIALES EL ABSTENCIONISMO MOSTRÓ UN MÍNIMO DE 21.84% (1994) Y UN MÁXIMO DE 41.45% (2006) CON UN PROMEDIO DE 33.44% </w:t>
      </w:r>
    </w:p>
    <w:p>
      <w:pPr>
        <w:pStyle w:val="Normal"/>
        <w:numPr>
          <w:ilvl w:val="0"/>
          <w:numId w:val="1"/>
        </w:numPr>
        <w:spacing w:before="0" w:after="280"/>
        <w:jc w:val="both"/>
        <w:rPr>
          <w:rFonts w:ascii="Arial" w:hAnsi="Arial" w:cs="Arial"/>
        </w:rPr>
      </w:pPr>
      <w:r>
        <w:rPr>
          <w:rFonts w:cs="Arial" w:ascii="Arial" w:hAnsi="Arial"/>
        </w:rPr>
        <w:t xml:space="preserve">EN LAS PRESIDENCIALES EL VOTO NULO TUVO UN  MÍNIMO DE 2.16% (2006) Y UN MÁXIMO DE 3.24% (1994) , CON UN PROMEDIO DE 2.57%. </w:t>
      </w:r>
    </w:p>
    <w:p>
      <w:pPr>
        <w:pStyle w:val="NormalWeb"/>
        <w:jc w:val="both"/>
        <w:rPr>
          <w:rFonts w:ascii="Arial" w:hAnsi="Arial" w:cs="Arial"/>
        </w:rPr>
      </w:pPr>
      <w:r>
        <w:rPr>
          <w:rFonts w:cs="Arial" w:ascii="Arial" w:hAnsi="Arial"/>
        </w:rPr>
        <w:t>ESTA INFORMACIÓN NOS PODRÁ SERVIR PARA ENJUICIAR PREMISAS DE OPINIONES DIVERSAS Y PARA EVALUAR, DESPUÉS DE CONSOLIDADA LA INFORMACIÓN DEL 2009, LOS EFECTOS NUMÉRICOS DE LA CAMPAÑA DEL VOTO NULO.</w:t>
        <w:br/>
        <w:t>ES INTERESANTE DESTACAR QUE A PESAR DE QUE LA LISTA NOMINAL DE ELECTORES SE HA CASI DUPLICADO, PUES HA PASADO  DE APROXIMADAMENTE 36.7 MILLONES DE VOTANTES EN 1991 A 71.4 MILLONES EN EL 2006, EL NÚMERO DE VOTANTES POR EL VOTO NULO HA PERMANECIDO ESTABLE, PRESENTANDO  DOS MODALIDADES: EN LOS AÑOS DEL 91 Y EL 94 PRESENTÓ MOSTRO APROXIMADAMENTE 1.17 Y 1.13 MILLONES DE ANULADORES. EN LOS AÑOS ELECTORALES MÁS RECIENTES 97, 00, 03 Y 06 MOSTRÓ EL SIGUIENTE NÚMERO DE VOTANTES (EN MILLONES): 0.855; 0.868; 0.894; 0.904 RESPECTIVAMENTE.</w:t>
        <w:br/>
        <w:t>ESTO CONSTITUYE UNA REDUCCIÓN REAL DE % DEL VOTO NULO RESPECTO DE LA LISTA NOMINAL CORRESPONDIENTE Y SE PODRÍA   LEER COMO UN LOGRO DEL PROCESO DE MOVILIZACIÓN AL VOTO POR PARTE DEL SISTEMA ELECTORAL Y DE PARTIDOS, PUES A PESAR DE UN INCREMENTO MASIVO DE LA LISTA NOMINAL  DE 39.7 MILLONES EN 1991 A 71.4 MILLONES EN 2006 (CASI EL 95% DE INCREMENTO),  EL NÚMERO ABSOLUTO DE VOTANTES ANULADORES DEL VOTO SE MANTIENE EN UN PROMEDIO 0.880 MILLONES CON UNA VARIACIÓN DE +/- 0.02 MILLONES EN  LOS ÚLTIMOS CUATRO PERÍODOS ELECTORALES DESDE EL  97 AL 2006.</w:t>
      </w:r>
    </w:p>
    <w:p>
      <w:pPr>
        <w:pStyle w:val="Normal"/>
        <w:rPr>
          <w:rFonts w:ascii="Arial" w:hAnsi="Arial" w:cs="Arial"/>
        </w:rPr>
      </w:pPr>
      <w:r>
        <w:rPr>
          <w:rFonts w:cs="Arial" w:ascii="Arial" w:hAnsi="Arial"/>
        </w:rPr>
      </w:r>
    </w:p>
    <w:p>
      <w:pPr>
        <w:pStyle w:val="Normal"/>
        <w:rPr>
          <w:lang w:val="es-MX"/>
        </w:rPr>
      </w:pPr>
      <w:r>
        <w:rPr>
          <w:lang w:val="es-MX"/>
        </w:rPr>
      </w:r>
    </w:p>
    <w:p>
      <w:pPr>
        <w:pStyle w:val="Normal"/>
        <w:rPr>
          <w:lang w:val="es-MX"/>
        </w:rPr>
      </w:pPr>
      <w:r>
        <w:rPr>
          <w:lang w:val="es-MX"/>
        </w:rPr>
      </w:r>
    </w:p>
    <w:p>
      <w:pPr>
        <w:pStyle w:val="Normal"/>
        <w:jc w:val="both"/>
        <w:rPr/>
      </w:pPr>
      <w:r>
        <w:rPr>
          <w:rFonts w:cs="Arial" w:ascii="Arial" w:hAnsi="Arial"/>
          <w:b/>
        </w:rPr>
        <w:t xml:space="preserve">7.  ESTRUCTURA ELECTORAL: </w:t>
      </w:r>
      <w:r>
        <w:rPr>
          <w:rFonts w:cs="Arial" w:ascii="Arial" w:hAnsi="Arial"/>
        </w:rPr>
        <w:t xml:space="preserve">AUSENCIA DE LOS ESTADOS DE AGUASCALIENTES, CAMPECHE, GUANAJUATO, GUERRERO, NUEVO LEÓN, QUERÉTARO, SAN LUIS POTOSÍ, SONORA, TLAXCALA. </w:t>
      </w:r>
    </w:p>
    <w:p>
      <w:pPr>
        <w:pStyle w:val="Normal"/>
        <w:jc w:val="both"/>
        <w:rPr>
          <w:rFonts w:ascii="Arial" w:hAnsi="Arial" w:cs="Arial"/>
        </w:rPr>
      </w:pPr>
      <w:r>
        <w:rPr>
          <w:rFonts w:cs="Arial" w:ascii="Arial" w:hAnsi="Arial"/>
        </w:rPr>
        <w:t xml:space="preserve">LAS REDES CIUDADANAS DEL GOBIERNO LEGÍTIMO NO APOYARÁN A LA COALICIÓN “SALVEMOS A MÉXICO” EN DIEZ ENTIDADES: BAJA CALIFORNIA SUR, CAMPECHE, DISTRITO FEDERAL, ESTADO DE MÉXICO, GUERRERO, MICHOACÁN, MORELOS, TABASCO, TLAXCALA Y ZACATECAS. </w:t>
      </w:r>
    </w:p>
    <w:p>
      <w:pPr>
        <w:pStyle w:val="Normal"/>
        <w:jc w:val="both"/>
        <w:rPr/>
      </w:pPr>
      <w:r>
        <w:rPr>
          <w:rFonts w:cs="Arial" w:ascii="Arial" w:hAnsi="Arial"/>
        </w:rPr>
        <w:t xml:space="preserve">SE PONE A CONSIDERACIÓN DEL PLANO EL MANUAL DE CAPACITACIÓN DEL REPRESENTANTE DE CASILLA DEL PARTIDO DEL TRABAJO. </w:t>
      </w:r>
    </w:p>
    <w:p>
      <w:pPr>
        <w:pStyle w:val="Normal"/>
        <w:jc w:val="both"/>
        <w:rPr/>
      </w:pPr>
      <w:r>
        <w:rPr>
          <w:rFonts w:cs="Arial" w:ascii="Arial" w:hAnsi="Arial"/>
        </w:rPr>
        <w:t xml:space="preserve">SE EDITARÁ Y SE DISTRIBUIRÁ A MÁS TARDAR EL VIERNES DOCE DE JUNIO A TODAS LAS ENTIDADES DEL PAÍS, PARA INICIAR EL PROCESO DE CAPACITACIÓN IDEOLÓGICO-POLÍTICA Y TÉCNICO-JURÍDIC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8. AVANCE DE LA CAMPAÑA NACIONAL DE AFILIACIÓN Y CREDENCIALIZACIÓN.</w:t>
      </w:r>
    </w:p>
    <w:p>
      <w:pPr>
        <w:pStyle w:val="Normal"/>
        <w:jc w:val="both"/>
        <w:rPr/>
      </w:pPr>
      <w:r>
        <w:rPr>
          <w:rFonts w:cs="Arial" w:ascii="Arial" w:hAnsi="Arial"/>
          <w:b/>
        </w:rPr>
        <w:t>8. PROCESO ELECTORAL FEDERAL Y LOCALES.</w:t>
      </w:r>
    </w:p>
    <w:p>
      <w:pPr>
        <w:pStyle w:val="Normal"/>
        <w:numPr>
          <w:ilvl w:val="0"/>
          <w:numId w:val="3"/>
        </w:numPr>
        <w:jc w:val="both"/>
        <w:rPr>
          <w:rFonts w:ascii="Arial" w:hAnsi="Arial" w:cs="Arial"/>
          <w:b/>
          <w:b/>
        </w:rPr>
      </w:pPr>
      <w:r>
        <w:rPr>
          <w:rFonts w:cs="Arial" w:ascii="Arial" w:hAnsi="Arial"/>
          <w:b/>
        </w:rPr>
        <w:t>SE AGENDARÁN LOS ESTADOS QUE LO SOLICITEN.</w:t>
      </w:r>
    </w:p>
    <w:p>
      <w:pPr>
        <w:pStyle w:val="NormalWeb"/>
        <w:spacing w:before="0" w:after="0"/>
        <w:jc w:val="both"/>
        <w:rPr/>
      </w:pPr>
      <w:r>
        <w:rPr>
          <w:rFonts w:cs="Arial" w:ascii="Arial" w:hAnsi="Arial"/>
          <w:b/>
        </w:rPr>
        <w:t xml:space="preserve">TAMAULIPAS: </w:t>
      </w:r>
      <w:r>
        <w:rPr>
          <w:rFonts w:cs="Arial" w:ascii="Arial" w:hAnsi="Arial"/>
        </w:rPr>
        <w:t xml:space="preserve">ANDRÉS MANUEL LÓPEZ OBRADOR, INVITÓ A LA CIUDADANÍA DE ESTA FRONTERA A QUE ACUDA A VOTAR EL 5 DE JULIO, AL CONSIDERAR QUE ESA SERÁ LA MANERA EN QUE CANDIDATOS DE OTROS PARTIDOS PUEDAN OBTENER EL TRIUNFO. </w:t>
      </w:r>
    </w:p>
    <w:p>
      <w:pPr>
        <w:pStyle w:val="NormalWeb"/>
        <w:spacing w:before="0" w:after="0"/>
        <w:jc w:val="both"/>
        <w:rPr>
          <w:rFonts w:ascii="Arial" w:hAnsi="Arial" w:cs="Arial"/>
        </w:rPr>
      </w:pPr>
      <w:r>
        <w:rPr>
          <w:rFonts w:cs="Arial" w:ascii="Arial" w:hAnsi="Arial"/>
        </w:rPr>
        <w:t>EN GIRA DE TRABAJO POR ESTA FRONTERA, LÓPEZ OBRADOR ENCABEZÓ ANOCHE UN ACTO PÚBLICO EN APOYO AL CANDIDATO A LA DIPUTACIÓN FEDERAL POR EL II DISTRITO ELECTORAL POR LA COALICIÓN COMPUESTA POR EL</w:t>
        <w:br/>
        <w:t xml:space="preserve">PARTIDO DEL TRABAJO (PT) Y CONVERGENCIA, HÉCTOR GARZA. </w:t>
      </w:r>
    </w:p>
    <w:p>
      <w:pPr>
        <w:pStyle w:val="NormalWeb"/>
        <w:spacing w:before="0" w:after="0"/>
        <w:jc w:val="both"/>
        <w:rPr>
          <w:rFonts w:ascii="Arial" w:hAnsi="Arial" w:cs="Arial"/>
        </w:rPr>
      </w:pPr>
      <w:r>
        <w:rPr>
          <w:rFonts w:cs="Arial" w:ascii="Arial" w:hAnsi="Arial"/>
        </w:rPr>
        <w:t xml:space="preserve">ANTE SIMPATIZANTES CONCENTRADOS EN LA PLAZA PRINCIPAL "MIGUEL HIDALGO", REFIRIÓ QUE DENTRO DE SUS ACTIVIDADES DESTACA LA VISITA A TODOS LOS MUNICIPIOS DEL PAÍS A FIN DE SOLICITARLE A LA COMUNIDAD QUE SALGA A VOTAR EL PRÓXIMO 5 DE JULIO PARA QUE EL ABSTENCIONISMO NO LOGRE TRIUNFAR. </w:t>
      </w:r>
    </w:p>
    <w:p>
      <w:pPr>
        <w:pStyle w:val="NormalWeb"/>
        <w:spacing w:before="0" w:after="0"/>
        <w:jc w:val="both"/>
        <w:rPr>
          <w:rFonts w:ascii="Arial" w:hAnsi="Arial" w:cs="Arial"/>
        </w:rPr>
      </w:pPr>
      <w:r>
        <w:rPr>
          <w:rFonts w:cs="Arial" w:ascii="Arial" w:hAnsi="Arial"/>
        </w:rPr>
        <w:t xml:space="preserve">"ESTOY CONTENTO DE ESTAR AQUÍ EN REYNOSA, DONDE EMPIEZA EL PAÍS Y DONDE HAY GENTE BUENA Y TRABAJADORA ASÍ COMO PAISANOS DE TABASCO Y VERACRUZ QUE HAN LLEGADO EN BUSCA DE UNA MEJOR OPORTUNIDAD DE VIDA", DIJO. </w:t>
      </w:r>
    </w:p>
    <w:p>
      <w:pPr>
        <w:pStyle w:val="NormalWeb"/>
        <w:spacing w:before="0" w:after="0"/>
        <w:jc w:val="both"/>
        <w:rPr>
          <w:rFonts w:ascii="Arial" w:hAnsi="Arial" w:cs="Arial"/>
        </w:rPr>
      </w:pPr>
      <w:r>
        <w:rPr>
          <w:rFonts w:cs="Arial" w:ascii="Arial" w:hAnsi="Arial"/>
        </w:rPr>
        <w:t xml:space="preserve">SEÑALÓ QUE PARA AVANZAR EN SU PROPUESTA A FAVOR DE MÉXICO, SE REQUIERE QUE LA POBLACIÓN SALGA A MANIFESTAR SU DECISIÓN, INCLINACIÓN O PREFERENCIA ELECTORAL EN CADA UNO DE LOS MUNICIPIOS. </w:t>
      </w:r>
    </w:p>
    <w:p>
      <w:pPr>
        <w:pStyle w:val="NormalWeb"/>
        <w:spacing w:before="0" w:after="0"/>
        <w:jc w:val="both"/>
        <w:rPr>
          <w:rFonts w:ascii="Arial" w:hAnsi="Arial" w:cs="Arial"/>
        </w:rPr>
      </w:pPr>
      <w:r>
        <w:rPr>
          <w:rFonts w:cs="Arial" w:ascii="Arial" w:hAnsi="Arial"/>
        </w:rPr>
        <w:t xml:space="preserve">LÓPEZ OBRADOR CONSIDERÓ QUE SE REQUIERE LA PARTICIPACIÓN DE LA POBLACIÓN A FIN DE "TENER ENCENDIDA LA LLAMA DE LA ESPERANZA". </w:t>
      </w:r>
    </w:p>
    <w:p>
      <w:pPr>
        <w:pStyle w:val="Normal"/>
        <w:jc w:val="both"/>
        <w:rPr>
          <w:rFonts w:ascii="Arial" w:hAnsi="Arial" w:cs="Arial"/>
        </w:rPr>
      </w:pPr>
      <w:r>
        <w:rPr>
          <w:rFonts w:cs="Arial" w:ascii="Arial" w:hAnsi="Arial"/>
        </w:rPr>
        <w:t>"QUEREMOS QUE NOS AYUDEN ACUDIENDO EL PRÓXIMO 5 DE JULIO A LAS URNAS A EMITIR SU SUFRAGIO POR LOS CANDIDATOS DE LA COALICIÓN PT-CONVERGENCIA, PARA QUE EN REYNOSA, HÉCTOR GARZA LOS REPRESENTE EN EL CONGRESO.</w:t>
      </w:r>
    </w:p>
    <w:p>
      <w:pPr>
        <w:pStyle w:val="Normal"/>
        <w:jc w:val="both"/>
        <w:rPr>
          <w:rFonts w:ascii="Arial" w:hAnsi="Arial" w:cs="Arial"/>
        </w:rPr>
      </w:pPr>
      <w:r>
        <w:rPr>
          <w:rFonts w:cs="Arial" w:ascii="Arial" w:hAnsi="Arial"/>
          <w:b/>
        </w:rPr>
        <w:t xml:space="preserve">ESTADO DE MÉXICO: </w:t>
      </w:r>
      <w:r>
        <w:rPr>
          <w:rFonts w:cs="Arial" w:ascii="Arial" w:hAnsi="Arial"/>
        </w:rPr>
        <w:t xml:space="preserve">SE INFORMA QUE LA ESTRUCTURA ELECTORAL EN EL ESTADO DE MÉXICO DEBE CRISTALIZARSE EN LAS CASILLAS, EN EL ACTUAL UMBRAL DE LA CAMPAÑA, AMPLIAR LA COBERTURA Y CAPACITAR A LOS REPRESENTANTES DE CASILLA DEL PARTIDO DEL TRABAJO. </w:t>
      </w:r>
    </w:p>
    <w:p>
      <w:pPr>
        <w:pStyle w:val="Normal"/>
        <w:jc w:val="both"/>
        <w:rPr/>
      </w:pPr>
      <w:r>
        <w:rPr>
          <w:rFonts w:cs="Arial" w:ascii="Arial" w:hAnsi="Arial"/>
          <w:b/>
        </w:rPr>
        <w:t xml:space="preserve">GUERRERO: </w:t>
      </w:r>
      <w:r>
        <w:rPr>
          <w:rFonts w:cs="Arial" w:ascii="Arial" w:hAnsi="Arial"/>
        </w:rPr>
        <w:t>EN EL DISTRITO ELECTORAL FEDERAL CON CABECERA EN</w:t>
      </w:r>
      <w:r>
        <w:rPr>
          <w:rFonts w:cs="Arial" w:ascii="Arial" w:hAnsi="Arial"/>
          <w:b/>
        </w:rPr>
        <w:t xml:space="preserve"> </w:t>
      </w:r>
      <w:r>
        <w:rPr>
          <w:rFonts w:cs="Arial" w:ascii="Arial" w:hAnsi="Arial"/>
        </w:rPr>
        <w:t>TLAPA DE COMONFORT, FUE INHABILITADO EL CANDIDATO DEL PARTIDO REVOLUCIONARIO INSTITUCIONAL, LO QUE HACE UN DISTRITO POTENCIALMENTE GANABLE PARA EL PARTIDO DEL TRABAJO, POR LO QUE SE REFORZARÁ EL EQUIPO DE ESTRUCTURA DE CAMPAÑA.</w:t>
      </w:r>
    </w:p>
    <w:p>
      <w:pPr>
        <w:pStyle w:val="Normal"/>
        <w:jc w:val="both"/>
        <w:rPr>
          <w:rFonts w:ascii="Arial" w:hAnsi="Arial" w:cs="Arial"/>
        </w:rPr>
      </w:pPr>
      <w:r>
        <w:rPr>
          <w:rFonts w:cs="Arial" w:ascii="Arial" w:hAnsi="Arial"/>
          <w:b/>
        </w:rPr>
        <w:t>CAMPECHE:</w:t>
      </w:r>
      <w:r>
        <w:rPr>
          <w:rFonts w:cs="Arial" w:ascii="Arial" w:hAnsi="Arial"/>
        </w:rPr>
        <w:t xml:space="preserve"> LA C. ANA MARÍA LÓPEZ HERNÁNDEZ, SOLICITA SE REALICE UNA AUDITORÍA A LOS RECURSOS DE CAMPAÑA EN CAMPECHE, PUES PÚBLICAMENTE SE LE HA DENOSTADO A ELLA Y AL C. ANTELMO IGLESIAS BRAVO, ACUSÁNDOLOS DE PECULADO. </w:t>
      </w:r>
    </w:p>
    <w:p>
      <w:pPr>
        <w:pStyle w:val="Normal"/>
        <w:jc w:val="both"/>
        <w:rPr>
          <w:rFonts w:ascii="Arial" w:hAnsi="Arial" w:cs="Arial"/>
        </w:rPr>
      </w:pPr>
      <w:r>
        <w:rPr>
          <w:rFonts w:cs="Arial" w:ascii="Arial" w:hAnsi="Arial"/>
        </w:rPr>
        <w:t xml:space="preserve">SOLICITAN EL REGISTRO DE UNA CANDIDATURA PLURINOMINAL DE UN CIUDADANO EN CIUDAD DEL CARMEN.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9. ASUNTOS GENERALES. </w:t>
      </w:r>
      <w:r>
        <w:rPr>
          <w:rFonts w:cs="Arial" w:ascii="Arial" w:hAnsi="Arial"/>
        </w:rPr>
        <w:t xml:space="preserve">CONFERENCIA DE PRENSA EL JUEVES ONCE DE JUNIO, A LAS ONCE TREINTA HORAS EN LAS QUE SE ABORDARÁ LOS TEMAS DEL VOTO NULO Y DELINCUENCIA ORGANIZADA, A CARGO DE LA COMISIÓN EJECUTIVA NACIONAL. SESIÓN DE LA COMISIÓN EJECUTIVA NACIONAL, EL MARTES DIECISEIS DE JUNIO DE DOS MIL NUEVE, </w:t>
      </w:r>
    </w:p>
    <w:p>
      <w:pPr>
        <w:pStyle w:val="Normal"/>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UNA VEZ CONCLUIDOS LOS PUNTOS DEL ORDEN DEL DÍA, SE PROCEDIÓ A CLAUSURAR LA SESIÓN, SIENDO LAS DOS HORAS CON DIEZ MINUTOS DEL DÍA ONCE DE JUNIO DE DOS MIL NUEVE. </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540"/>
        </w:tabs>
        <w:ind w:left="540" w:hanging="360"/>
      </w:pPr>
      <w:rPr>
        <w:sz w:val="18"/>
        <w:szCs w:val="18"/>
        <w:rFonts w:cs="Times New Roman"/>
      </w:rPr>
    </w:lvl>
  </w:abstractNum>
  <w:abstractNum w:abstractNumId="3">
    <w:lvl w:ilvl="0">
      <w:start w:val="16"/>
      <w:numFmt w:val="bullet"/>
      <w:lvlText w:val=""/>
      <w:lvlJc w:val="left"/>
      <w:pPr>
        <w:tabs>
          <w:tab w:val="num" w:pos="1068"/>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sz w:val="18"/>
      <w:szCs w:val="18"/>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SangradetextonormalCar">
    <w:name w:val="Sangría de texto normal Car"/>
    <w:basedOn w:val="Fuentedeprrafopredeter"/>
    <w:qFormat/>
    <w:rPr>
      <w:rFonts w:eastAsia="Calibri"/>
      <w:sz w:val="24"/>
      <w:szCs w:val="24"/>
      <w:lang w:val="es-ES" w:bidi="ar-SA"/>
    </w:rPr>
  </w:style>
  <w:style w:type="character" w:styleId="Sangra2detindependienteCar">
    <w:name w:val="Sangría 2 de t. independiente Car"/>
    <w:basedOn w:val="Fuentedeprrafopredeter"/>
    <w:qFormat/>
    <w:rPr>
      <w:rFonts w:eastAsia="Calibri"/>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rFonts w:eastAsia="Calibri"/>
    </w:rPr>
  </w:style>
  <w:style w:type="paragraph" w:styleId="Sangra2detindependiente">
    <w:name w:val="Sangría 2 de t. independiente"/>
    <w:basedOn w:val="Normal"/>
    <w:qFormat/>
    <w:pPr>
      <w:spacing w:lineRule="auto" w:line="480"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1:38:00Z</dcterms:created>
  <dc:creator>Cámara de Diputados</dc:creator>
  <dc:description/>
  <cp:keywords/>
  <dc:language>en-US</dc:language>
  <cp:lastModifiedBy>Gloria Ruíz M</cp:lastModifiedBy>
  <dcterms:modified xsi:type="dcterms:W3CDTF">2012-01-17T21:55:00Z</dcterms:modified>
  <cp:revision>36</cp:revision>
  <dc:subject/>
  <dc:title>ACTA DE LA SESIÓN ORDINARIA DE LA COMISIÓN EJECUTIVA NACIONAL DEL PARTIDO DEL TRABAJO, CELEBRADA EL DIEZ DE JUNIO DE DOS MIL NUEVE</dc:title>
</cp:coreProperties>
</file>