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ES_tradnl"/>
        </w:rPr>
        <w:t>ACTA DE LA SESIÓN ORDINARIA DE LA COMISIÓN EJECUTIVA NACIONAL DEL PARTIDO DEL TRABAJO, CELEBRADA EL VEINTE DE MAYO DE DOS MIL NUEVE.</w:t>
      </w:r>
    </w:p>
    <w:p>
      <w:pPr>
        <w:pStyle w:val="Normal"/>
        <w:jc w:val="both"/>
        <w:rPr>
          <w:rFonts w:ascii="Arial" w:hAnsi="Arial" w:cs="Arial"/>
          <w:b/>
          <w:b/>
          <w:lang w:val="es-ES_tradnl"/>
        </w:rPr>
      </w:pPr>
      <w:r>
        <w:rPr>
          <w:rFonts w:cs="Arial" w:ascii="Arial" w:hAnsi="Arial"/>
          <w:b/>
          <w:lang w:val="es-ES_tradnl"/>
        </w:rPr>
      </w:r>
    </w:p>
    <w:p>
      <w:pPr>
        <w:pStyle w:val="TextBodyIndent"/>
        <w:ind w:left="0" w:hanging="0"/>
        <w:jc w:val="both"/>
        <w:rPr/>
      </w:pPr>
      <w:r>
        <w:rPr>
          <w:rFonts w:cs="Arial" w:ascii="Arial" w:hAnsi="Arial"/>
          <w:bCs/>
        </w:rPr>
        <w:t xml:space="preserve">EN LA CIUDAD DE MÉXICO, DISTRITO FEDERAL, EL DÍA VEINTE DE MAYO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w:t>
      </w:r>
      <w:r>
        <w:rPr>
          <w:rFonts w:cs="Arial" w:ascii="Arial" w:hAnsi="Arial"/>
        </w:rPr>
        <w:t xml:space="preserve">ATENDIENDO LA CONVOCATORIA RESPECTIVA, REALIZADA EN TIEMPO Y FORMA POR LA COMISIÓN COORDINADORA NACIONAL, REMITIDA DE LA MISMA MANERA A LAS OFICINAS DEL PARTIDO DEL TRABAJO EN CADA UNA DE LAS TREINTA Y DOS ENTIDADES, ASÍ COMO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 xml:space="preserve">ADEMÁS FUE ENVIADO UN CITATORIO PARA LA MISMA ASAMBLEA, A CADA UNO DE LOS CORREOS INSTITUCIONALES DE LOS INTEGRANTES DE LOS DIVERSOS ÓRGANOS DE DIRECCIÓN NACIONAL DEL PARTIDO DEL TRABAJO, </w:t>
      </w:r>
      <w:r>
        <w:rPr>
          <w:rFonts w:cs="Arial" w:ascii="Arial" w:hAnsi="Arial"/>
          <w:bCs/>
        </w:rPr>
        <w:t>INICIANDO LA SESIÓN A LAS VEINTE HORAS.-----------------------------------------------------------------------------------------------------------------------------------------------------------------------</w:t>
      </w:r>
      <w:r>
        <w:rPr>
          <w:rFonts w:cs="Arial" w:ascii="Arial" w:hAnsi="Arial"/>
        </w:rPr>
        <w:t>----------------------------------------------------------------------------------------------------------</w:t>
      </w:r>
      <w:r>
        <w:rPr>
          <w:rFonts w:cs="Arial" w:ascii="Arial" w:hAnsi="Arial"/>
          <w:bCs/>
        </w:rPr>
        <w:t>----------------------------------------------------------------------</w:t>
      </w:r>
    </w:p>
    <w:p>
      <w:pPr>
        <w:pStyle w:val="Sangra2detindependiente"/>
        <w:spacing w:lineRule="auto" w:line="240" w:before="0" w:after="0"/>
        <w:ind w:left="0" w:hanging="0"/>
        <w:jc w:val="both"/>
        <w:rPr/>
      </w:pPr>
      <w:r>
        <w:rPr>
          <w:rFonts w:cs="Arial" w:ascii="Arial" w:hAnsi="Arial"/>
          <w:b/>
          <w:bCs/>
        </w:rPr>
        <w:t xml:space="preserve">1. ASISTENCIA Y VERIFICACIÓN DEL QUÓRUM: </w:t>
      </w:r>
      <w:r>
        <w:rPr>
          <w:rFonts w:cs="Arial" w:ascii="Arial" w:hAnsi="Arial"/>
          <w:bCs/>
        </w:rPr>
        <w:t>EL C. SILVANO GARAY ULLOA, SECRETARIO TÉCNICO DE LA COMISIÓN EJECUTIVA NACIONAL, INFORMA QUE UNA VEZ VERIFICADO EL REGISTRO DE ASISTENCIA Y ESTANDO PRESENTES CINCUENTA Y CUATRO INTEGRANTES DE LA COMISIÓN EJECUTIVA NACIONAL, EXISTE QUÓRUM LEGAL PARA SESIONAR DE MANERA ORDINARIA Y EN CONSECUENCIA, TODOS LOS ACUERDOS Y RESOLUCIONES QUE SE TOMEN TENDRÁN PLENA VALIDEZ JURÍDICA.---</w:t>
      </w:r>
      <w:r>
        <w:rPr>
          <w:rFonts w:cs="Arial" w:ascii="Arial" w:hAnsi="Arial"/>
          <w:lang w:val="es-MX"/>
        </w:rPr>
        <w:t>-----</w:t>
      </w:r>
      <w:r>
        <w:rPr>
          <w:rFonts w:cs="Arial" w:ascii="Arial" w:hAnsi="Arial"/>
          <w:bCs/>
        </w:rPr>
        <w:t>--------------------------------------------------------------------------------------------------------------------------------------------------------------------------------</w:t>
      </w:r>
      <w:r>
        <w:rPr>
          <w:rFonts w:cs="Arial" w:ascii="Arial" w:hAnsi="Arial"/>
        </w:rPr>
        <w:t xml:space="preserve"> ----------------------------------------------------------------------------------------------------------</w:t>
      </w:r>
      <w:r>
        <w:rPr>
          <w:rFonts w:cs="Arial" w:ascii="Arial" w:hAnsi="Arial"/>
          <w:bCs/>
        </w:rPr>
        <w:t xml:space="preserve"> ----------------------------------------------------------------------------------------------------------</w:t>
      </w:r>
    </w:p>
    <w:p>
      <w:pPr>
        <w:pStyle w:val="Sangra2detindependiente"/>
        <w:spacing w:lineRule="auto" w:line="240" w:before="0" w:after="0"/>
        <w:ind w:left="0" w:hanging="0"/>
        <w:jc w:val="both"/>
        <w:rPr>
          <w:rFonts w:ascii="Arial" w:hAnsi="Arial" w:cs="Arial"/>
          <w:b/>
          <w:b/>
        </w:rPr>
      </w:pPr>
      <w:r>
        <w:rPr>
          <w:rFonts w:cs="Arial" w:ascii="Arial" w:hAnsi="Arial"/>
          <w:b/>
          <w:bCs/>
        </w:rPr>
        <w:t xml:space="preserve">2. ELECCIÓN DEL PRESIDENTE DE LA MESA DE DEBATES. </w:t>
      </w:r>
      <w:r>
        <w:rPr>
          <w:rFonts w:cs="Arial" w:ascii="Arial" w:hAnsi="Arial"/>
          <w:bCs/>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RUBÉN CHÁVEZ SÁNCHEZ Y AMARANTE GONZALO GÓMEZ ALARCÓN, LAS  QUE SE SOMETEN A VOTACIÓN, OBTENIENDO EL SIGUIENTE RESULTADO: </w:t>
      </w:r>
    </w:p>
    <w:p>
      <w:pPr>
        <w:pStyle w:val="Sangra2detindependiente"/>
        <w:spacing w:lineRule="auto" w:line="240" w:before="0" w:after="0"/>
        <w:ind w:left="0" w:hanging="0"/>
        <w:jc w:val="both"/>
        <w:rPr/>
      </w:pPr>
      <w:r>
        <w:rPr>
          <w:rFonts w:cs="Arial" w:ascii="Arial" w:hAnsi="Arial"/>
          <w:b/>
        </w:rPr>
        <w:t>MODERADOR:</w:t>
      </w:r>
      <w:r>
        <w:rPr>
          <w:rFonts w:cs="Arial" w:ascii="Arial" w:hAnsi="Arial"/>
        </w:rPr>
        <w:t xml:space="preserve"> C. </w:t>
      </w:r>
      <w:r>
        <w:rPr>
          <w:rFonts w:cs="Arial" w:ascii="Arial" w:hAnsi="Arial"/>
          <w:bCs/>
        </w:rPr>
        <w:t>AMARANTE GONZALO GÓMEZ ALARCÓN.</w:t>
      </w:r>
    </w:p>
    <w:p>
      <w:pPr>
        <w:pStyle w:val="Sangra2detindependiente"/>
        <w:spacing w:lineRule="auto" w:line="240" w:before="0" w:after="0"/>
        <w:ind w:left="0" w:hanging="0"/>
        <w:jc w:val="both"/>
        <w:rPr>
          <w:rFonts w:ascii="Arial" w:hAnsi="Arial" w:cs="Arial"/>
        </w:rPr>
      </w:pPr>
      <w:r>
        <w:rPr>
          <w:rFonts w:cs="Arial" w:ascii="Arial" w:hAnsi="Arial"/>
          <w:bCs/>
        </w:rPr>
        <w:t>----------------------------------------------------------------------------------------------------------</w:t>
      </w:r>
      <w:r>
        <w:rPr>
          <w:rFonts w:cs="Arial" w:ascii="Arial" w:hAnsi="Arial"/>
        </w:rPr>
        <w:t>----------------------------------------------------------------------------------------------------------</w:t>
      </w:r>
      <w:r>
        <w:rPr>
          <w:rFonts w:cs="Arial" w:ascii="Arial" w:hAnsi="Arial"/>
          <w:bCs/>
        </w:rPr>
        <w:t>----------------------------------------------------------------------------------------------------------</w:t>
      </w:r>
    </w:p>
    <w:p>
      <w:pPr>
        <w:pStyle w:val="Normal"/>
        <w:jc w:val="both"/>
        <w:rPr>
          <w:rFonts w:ascii="Arial" w:hAnsi="Arial" w:cs="Arial"/>
          <w:lang w:val="es-MX"/>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ASÍ COMO EN EL SITIO </w:t>
      </w:r>
      <w:r>
        <w:rPr>
          <w:rFonts w:cs="Arial" w:ascii="Arial" w:hAnsi="Arial"/>
          <w:i/>
        </w:rPr>
        <w:t>WEB</w:t>
      </w:r>
      <w:r>
        <w:rPr>
          <w:rFonts w:cs="Arial" w:ascii="Arial" w:hAnsi="Arial"/>
        </w:rPr>
        <w:t xml:space="preserve"> OFICIAL DEL PARTIDO DEL TRABAJO: </w:t>
      </w:r>
      <w:r>
        <w:rPr>
          <w:rFonts w:cs="Arial" w:ascii="Arial" w:hAnsi="Arial"/>
          <w:i/>
        </w:rPr>
        <w:t>http://www.partidodeltrabajo.org.mx</w:t>
      </w:r>
      <w:r>
        <w:rPr>
          <w:rFonts w:cs="Arial" w:ascii="Arial" w:hAnsi="Arial"/>
        </w:rPr>
        <w:t>; 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 xml:space="preserve"> (ORDEN DEL DÍA APROBADO CON BASE EN EL CONTENIDO EN LA CONVOCATORIA EMITIDA Y PUBLICADA EN TIEMPO Y FORMA, POR LA COMISIÓN COORDINADORA NACIONAL DEL PARTIDO DEL TRABAJO)</w:t>
      </w:r>
    </w:p>
    <w:p>
      <w:pPr>
        <w:pStyle w:val="Normal"/>
        <w:jc w:val="both"/>
        <w:rPr>
          <w:rFonts w:ascii="Arial" w:hAnsi="Arial" w:cs="Arial"/>
          <w:b/>
          <w:b/>
          <w:sz w:val="18"/>
          <w:szCs w:val="18"/>
        </w:rPr>
      </w:pPr>
      <w:r>
        <w:rPr>
          <w:rFonts w:cs="Arial" w:ascii="Arial" w:hAnsi="Arial"/>
          <w:sz w:val="18"/>
          <w:szCs w:val="18"/>
        </w:rPr>
        <w:t>CON FUNDAMENTO EN LO DISPUESTO POR LOS ARTÍCULOS 37, 37 BIS; 37 TER; 39, 43, 44 INCISOS G) Y H); Y DEMÁS RELATIVOS Y APLICABLES DE LOS ESTATUTOS VIGENTES DEL PARTIDO DEL TRABAJ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E CONVOCA A LOS INTEGRANTES DE LA</w:t>
      </w:r>
    </w:p>
    <w:p>
      <w:pPr>
        <w:pStyle w:val="Normal"/>
        <w:jc w:val="center"/>
        <w:rPr>
          <w:rFonts w:ascii="Arial" w:hAnsi="Arial" w:cs="Arial"/>
          <w:b/>
          <w:b/>
          <w:sz w:val="18"/>
          <w:szCs w:val="18"/>
        </w:rPr>
      </w:pPr>
      <w:r>
        <w:rPr>
          <w:rFonts w:cs="Arial" w:ascii="Arial" w:hAnsi="Arial"/>
          <w:b/>
          <w:sz w:val="18"/>
          <w:szCs w:val="18"/>
        </w:rPr>
        <w:t>COMISIÓN EJECUTIVA NACIONAL</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 LA</w:t>
      </w:r>
    </w:p>
    <w:p>
      <w:pPr>
        <w:pStyle w:val="Normal"/>
        <w:jc w:val="center"/>
        <w:rPr>
          <w:rFonts w:ascii="Arial" w:hAnsi="Arial" w:cs="Arial"/>
          <w:b/>
          <w:b/>
          <w:sz w:val="18"/>
          <w:szCs w:val="18"/>
        </w:rPr>
      </w:pPr>
      <w:r>
        <w:rPr>
          <w:rFonts w:cs="Arial" w:ascii="Arial" w:hAnsi="Arial"/>
          <w:b/>
          <w:sz w:val="18"/>
          <w:szCs w:val="18"/>
        </w:rPr>
        <w:t>SESIÓN ORDINARIA</w:t>
      </w:r>
    </w:p>
    <w:p>
      <w:pPr>
        <w:pStyle w:val="Normal"/>
        <w:jc w:val="center"/>
        <w:rPr/>
      </w:pPr>
      <w:r>
        <w:rPr>
          <w:rFonts w:cs="Arial" w:ascii="Arial" w:hAnsi="Arial"/>
          <w:b/>
          <w:sz w:val="18"/>
          <w:szCs w:val="18"/>
        </w:rPr>
        <w:t>20 DE MAYO DE 2009</w:t>
      </w:r>
    </w:p>
    <w:p>
      <w:pPr>
        <w:pStyle w:val="Normal"/>
        <w:jc w:val="center"/>
        <w:rPr>
          <w:rFonts w:ascii="Arial" w:hAnsi="Arial" w:cs="Arial"/>
          <w:b/>
          <w:b/>
          <w:sz w:val="18"/>
          <w:szCs w:val="18"/>
        </w:rPr>
      </w:pPr>
      <w:r>
        <w:rPr>
          <w:rFonts w:cs="Arial" w:ascii="Arial" w:hAnsi="Arial"/>
          <w:b/>
          <w:sz w:val="18"/>
          <w:szCs w:val="18"/>
        </w:rPr>
        <w:t>20:00 HORAS</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LAS INSTALACIONES DE LA SEDE NACIONAL DEL PARTIDO DEL TRABAJO UBICADAS EN AVENIDA CUAUHTEMOC, NÚMERO 47, COLONIA ROMA NORTE, C.P. 06700, DELEGACIÓN CUAUHTEMOC, CIUDAD DE MÉXICO, BAJO EL SIGUIEN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RDEN DEL DIA</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ASISTENCIA Y VERIFICACIÓN DEL QUÓRUM.</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NOMBRAMIENTO DEL PRESIDENTE DE LA MESA DE DEBATES Y ESCRUTADORES.</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 LA PROPUESTA DEL ORDEN DEL DÍA.</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L ACTA DE LA SESIÓN ANTERIOR.</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RELEVANTE Y ANÁLISIS DE COYUNTURA.</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IFE-TRIFE.</w:t>
      </w:r>
    </w:p>
    <w:p>
      <w:pPr>
        <w:pStyle w:val="Normal"/>
        <w:numPr>
          <w:ilvl w:val="0"/>
          <w:numId w:val="1"/>
        </w:numPr>
        <w:tabs>
          <w:tab w:val="clear" w:pos="708"/>
          <w:tab w:val="left" w:pos="720" w:leader="none"/>
        </w:tabs>
        <w:ind w:left="720" w:hanging="360"/>
        <w:jc w:val="both"/>
        <w:rPr/>
      </w:pPr>
      <w:r>
        <w:rPr>
          <w:rFonts w:cs="Arial" w:ascii="Arial" w:hAnsi="Arial"/>
          <w:sz w:val="18"/>
          <w:szCs w:val="18"/>
        </w:rPr>
        <w:t xml:space="preserve">MOVIMIENTO NACIONAL EN DEFENSA LA ECONOMÍA POPULAR, EL PETRÓLEO Y LA SOBERANÍA NACIONAL. </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AVANCE DE LA CAMPAÑA NACIONAL DE AFILIACIÓN Y CREDENCIALIZACIÓN.</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 xml:space="preserve">PROCESO ELECTORAL FEDERAL Y LOCALES. </w:t>
      </w:r>
    </w:p>
    <w:p>
      <w:pPr>
        <w:pStyle w:val="Normal"/>
        <w:numPr>
          <w:ilvl w:val="0"/>
          <w:numId w:val="2"/>
        </w:numPr>
        <w:tabs>
          <w:tab w:val="clear" w:pos="708"/>
          <w:tab w:val="left" w:pos="1080" w:leader="none"/>
        </w:tabs>
        <w:ind w:left="360" w:firstLine="720"/>
        <w:jc w:val="both"/>
        <w:rPr>
          <w:rFonts w:ascii="Arial" w:hAnsi="Arial" w:cs="Arial"/>
          <w:sz w:val="18"/>
          <w:szCs w:val="18"/>
        </w:rPr>
      </w:pPr>
      <w:r>
        <w:rPr>
          <w:rFonts w:cs="Arial" w:ascii="Arial" w:hAnsi="Arial"/>
          <w:sz w:val="18"/>
          <w:szCs w:val="18"/>
        </w:rPr>
        <w:t>SE AGENDARÁN LOS ESTADOS QUE LO SOLICITEN.</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ASUNTOS GENERALES.</w:t>
      </w:r>
    </w:p>
    <w:p>
      <w:pPr>
        <w:pStyle w:val="Normal"/>
        <w:ind w:left="360"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i/>
          <w:sz w:val="16"/>
          <w:szCs w:val="16"/>
        </w:rPr>
        <w:t>CIUDAD DE MÉXICO, MAYO 14 DE 2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NIDAD NACIONAL</w:t>
      </w:r>
    </w:p>
    <w:p>
      <w:pPr>
        <w:pStyle w:val="Normal"/>
        <w:jc w:val="center"/>
        <w:rPr>
          <w:rFonts w:ascii="Arial" w:hAnsi="Arial" w:cs="Arial"/>
          <w:b/>
          <w:b/>
          <w:sz w:val="20"/>
          <w:szCs w:val="20"/>
        </w:rPr>
      </w:pPr>
      <w:r>
        <w:rPr>
          <w:rFonts w:cs="Arial" w:ascii="Arial" w:hAnsi="Arial"/>
          <w:b/>
          <w:sz w:val="20"/>
          <w:szCs w:val="20"/>
        </w:rPr>
        <w:t>¡TODO EL PODER AL PUEB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R LA COMISIÓN COORDINADORA NACIONAL</w:t>
      </w:r>
    </w:p>
    <w:p>
      <w:pPr>
        <w:pStyle w:val="Normal"/>
        <w:jc w:val="both"/>
        <w:rPr>
          <w:rFonts w:ascii="Arial" w:hAnsi="Arial" w:cs="Arial"/>
          <w:b/>
          <w:b/>
          <w:sz w:val="20"/>
          <w:szCs w:val="20"/>
        </w:rPr>
      </w:pPr>
      <w:r>
        <w:rPr>
          <w:rFonts w:cs="Arial" w:ascii="Arial" w:hAnsi="Arial"/>
          <w:b/>
          <w:sz w:val="20"/>
          <w:szCs w:val="20"/>
        </w:rPr>
      </w:r>
    </w:p>
    <w:tbl>
      <w:tblPr>
        <w:tblW w:w="9960" w:type="dxa"/>
        <w:jc w:val="left"/>
        <w:tblInd w:w="-480" w:type="dxa"/>
        <w:tblLayout w:type="fixed"/>
        <w:tblCellMar>
          <w:top w:w="0" w:type="dxa"/>
          <w:left w:w="108" w:type="dxa"/>
          <w:bottom w:w="0" w:type="dxa"/>
          <w:right w:w="108" w:type="dxa"/>
        </w:tblCellMar>
      </w:tblPr>
      <w:tblGrid>
        <w:gridCol w:w="4730"/>
        <w:gridCol w:w="5230"/>
      </w:tblGrid>
      <w:tr>
        <w:trPr/>
        <w:tc>
          <w:tcPr>
            <w:tcW w:w="4730" w:type="dxa"/>
            <w:tcBorders/>
          </w:tcPr>
          <w:p>
            <w:pPr>
              <w:pStyle w:val="Normal"/>
              <w:jc w:val="center"/>
              <w:rPr>
                <w:rFonts w:ascii="Arial" w:hAnsi="Arial" w:cs="Arial"/>
                <w:b/>
                <w:b/>
                <w:sz w:val="20"/>
                <w:szCs w:val="20"/>
              </w:rPr>
            </w:pPr>
            <w:r>
              <w:rPr>
                <w:rFonts w:cs="Arial" w:ascii="Arial" w:hAnsi="Arial"/>
                <w:b/>
                <w:sz w:val="20"/>
                <w:szCs w:val="20"/>
              </w:rPr>
              <w:t>ALBERTO ANAYA GUTIÉRR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ALEJANDRO GONZÁLEZ YÁÑ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RICARDO CANTÚ GARZA</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UBÉN AGUILAR JIMÉN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PEDRO VÁZQUEZ GONZÁL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EGINALDO SANDOVAL FLORES</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FRANCISCO AMADEO ESPINOSA RAMOS</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OSCAR GONZÁLEZ YÁÑEZ</w:t>
            </w:r>
          </w:p>
          <w:p>
            <w:pPr>
              <w:pStyle w:val="Normal"/>
              <w:jc w:val="center"/>
              <w:rPr>
                <w:rFonts w:ascii="Arial" w:hAnsi="Arial" w:cs="Arial"/>
                <w:b/>
                <w:b/>
                <w:sz w:val="20"/>
                <w:szCs w:val="20"/>
              </w:rPr>
            </w:pPr>
            <w:r>
              <w:rPr>
                <w:rFonts w:cs="Arial" w:ascii="Arial" w:hAnsi="Arial"/>
                <w:b/>
                <w:sz w:val="20"/>
                <w:szCs w:val="20"/>
              </w:rPr>
              <w:t>(RÚBRICA)</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rPr>
        <w:t>----------------------------------------------------------------------------------------------------------</w:t>
      </w:r>
      <w:r>
        <w:rPr>
          <w:rFonts w:cs="Arial" w:ascii="Arial" w:hAnsi="Arial"/>
        </w:rPr>
        <w:t>----------------------------------------------------------------------------------------------------------</w:t>
      </w:r>
      <w:r>
        <w:rPr>
          <w:rFonts w:cs="Arial" w:ascii="Arial" w:hAnsi="Arial"/>
          <w:bCs/>
        </w:rPr>
        <w:t>----------------------------------------------------------------------------------------------------------</w:t>
      </w:r>
      <w:r>
        <w:rPr>
          <w:rFonts w:cs="Arial" w:ascii="Arial" w:hAnsi="Arial"/>
          <w:b/>
          <w:bCs/>
        </w:rPr>
        <w:t>4. LECTURA Y APROBACIÓN EN SU CASO, DEL ACTA DE LA SESIÓN ANTERIOR.</w:t>
      </w:r>
      <w:r>
        <w:rPr>
          <w:rFonts w:cs="Arial" w:ascii="Arial" w:hAnsi="Arial"/>
          <w:b/>
        </w:rPr>
        <w:t xml:space="preserve"> </w:t>
      </w:r>
      <w:r>
        <w:rPr>
          <w:rFonts w:cs="Arial" w:ascii="Arial" w:hAnsi="Arial"/>
        </w:rPr>
        <w:t>EL MODERADOR SOLICITA LA DISPENSA DE LA LECTURA DEL ACTA DE LA SESIÓN ANTERIOR, CELEBRADA DE MANERA ORDINARIA EL DÍA TRECE DE MAYO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w:t>
      </w:r>
      <w:r>
        <w:rPr>
          <w:rFonts w:cs="Arial" w:ascii="Arial" w:hAnsi="Arial"/>
          <w:bCs/>
        </w:rPr>
        <w:t>-------------------------------------------------------------------------------------</w:t>
      </w:r>
      <w:r>
        <w:rPr>
          <w:rFonts w:cs="Arial" w:ascii="Arial" w:hAnsi="Arial"/>
        </w:rPr>
        <w:t xml:space="preserve"> ----------------------------------------------------------------------------------------------------------</w:t>
      </w:r>
      <w:r>
        <w:rPr>
          <w:rFonts w:cs="Arial" w:ascii="Arial" w:hAnsi="Arial"/>
          <w:bCs/>
        </w:rPr>
        <w:t xml:space="preserve"> ----------------------------------------------------------------------------------------------------------</w:t>
      </w:r>
      <w:r>
        <w:rPr>
          <w:rFonts w:cs="Arial" w:ascii="Arial" w:hAnsi="Arial"/>
          <w:b/>
          <w:lang w:val="es-MX"/>
        </w:rPr>
        <w:t xml:space="preserve"> </w:t>
      </w:r>
    </w:p>
    <w:p>
      <w:pPr>
        <w:pStyle w:val="Normal"/>
        <w:rPr>
          <w:lang w:val="es-MX"/>
        </w:rPr>
      </w:pPr>
      <w:r>
        <w:rPr>
          <w:rFonts w:cs="Arial" w:ascii="Arial" w:hAnsi="Arial"/>
          <w:b/>
          <w:lang w:val="es-MX"/>
        </w:rPr>
        <w:t>5. INFORMACIÓN RELEVANTE Y ANÁLISIS DE COYUNTURA.</w:t>
      </w:r>
    </w:p>
    <w:p>
      <w:pPr>
        <w:pStyle w:val="Normal"/>
        <w:rPr>
          <w:lang w:val="es-MX"/>
        </w:rPr>
      </w:pPr>
      <w:r>
        <w:rPr>
          <w:lang w:val="es-MX"/>
        </w:rPr>
      </w:r>
    </w:p>
    <w:p>
      <w:pPr>
        <w:pStyle w:val="Normal"/>
        <w:rPr>
          <w:lang w:val="es-MX"/>
        </w:rPr>
      </w:pPr>
      <w:r>
        <w:rPr>
          <w:lang w:val="es-MX"/>
        </w:rPr>
      </w:r>
    </w:p>
    <w:p>
      <w:pPr>
        <w:pStyle w:val="NormalWeb"/>
        <w:spacing w:before="0" w:after="0"/>
        <w:jc w:val="both"/>
        <w:rPr>
          <w:rFonts w:ascii="Arial" w:hAnsi="Arial" w:cs="Arial"/>
        </w:rPr>
      </w:pPr>
      <w:r>
        <w:rPr>
          <w:rFonts w:cs="Arial" w:ascii="Arial" w:hAnsi="Arial"/>
          <w:b/>
          <w:color w:val="242424"/>
        </w:rPr>
        <w:t xml:space="preserve">6. INFORMACIÓN IFE – TRIFE </w:t>
      </w:r>
      <w:r>
        <w:rPr>
          <w:rFonts w:cs="Arial" w:ascii="Arial" w:hAnsi="Arial"/>
          <w:color w:val="242424"/>
        </w:rPr>
        <w:t xml:space="preserve">EL INSTITUTO FEDERAL ELECTORAL Y REPRESENTANTES DE LOS OCHO PARTIDOS POLÍTICOS CON REGISTRO REANUDARON ESTA MAÑANA EL TERCERO DE SEIS FOROS PARA ABORDAR EL TEMA ECONOMÍA Y EMPLEO, SUSPENDIDO TRAS LA CONTINGENCIA SANITARIA POR INFLUENZA. FRANCISCO ROJAS DEL PRI; LUIS ENRIQUE MERCADO, DEL PAN; EL PERREDISTA JESÚS ZAMBRANO; MARIO DI CONSTANZO, DEL PT; VANESSA SANDOVAL, PVEM; DANTE DELGADO, CONVERGENCIA; XIU TENORIO, NUEVA ALIANZA Y MIGUEL GONZÁLEZ COMPEÁN, DEL PSD, PARTICIPAN CON EL TEMA: ECONOMÍA Y EMPLEO. LA ORGANIZACIÓN DE LOS FOROS "CONTRASTE DE PROPUESTAS ELECTORALES", ES RESULTADO DE UN ACUERDO ENTRE EL IFE Y PARTIDOS, PARA ANALIZAR LAS PLATAFORMAS DE CAMPAÑA EN RELACIÓN CON LOS TEMAS DE INTERÉS PÚBLICO. EL IFE Y LOS PARTIDOS ORGANIZARON ESTOS ESPACIOS QUE LES PERMITIRÁ CONFRONTAR SUS PROPUESTAS CON TEMAS DE ECONOMÍA , EDUCACIÓN, EMPLEO Y SEGURIDAD, ENTRE OTROS. PARA EVITAR CUALQUIER POSIBILIDAD DE CONTAGIO Y ATENDER LAS MEDIDAS IMPUESTAS POR LAS AUTORIDADES DE SALUD, SE SUSPENDIERON LOS FOROS INICIADOS EL DÍA 20 DE ABRIL. LOS TEMAS QUE SIGUEN SON: ESTADO DE DERECHO Y SOCIEDAD, EL 26 DE MAYO; EDUCACIÓN Y SALUD, EL 2 DE JUNIO; Y APROBACIÓN DE PRESUPUESTO Y RENDICIÓN DE CUENTAS, EL 9 DE JUNIO. EN OTRO ORDEN DE IDEAS, TAMBIÉN SE INFORMÓ QUE </w:t>
      </w:r>
      <w:r>
        <w:rPr>
          <w:rFonts w:cs="Arial" w:ascii="Arial" w:hAnsi="Arial"/>
        </w:rPr>
        <w:t>LA JUNTA LOCAL DEL INSTITUTO FEDERAL ELECTORAL (IFE) EN VERACRUZ ORDENÓ AL PARTIDO REVOLUCIONARIO INSTITUCIONAL (PRI) SUSTITUIR A SU CANDIDATA A UNA DIPUTACIÓN POR EL DISTRITO DE MINATITLÁN, GUADALUPE PORRAS DAVID, POR NO REALIZAR LOS TRÁMITES DEBIDOS PARA SEPARARSE DEL CARGO DE ALCALDESA.</w:t>
      </w:r>
      <w:r>
        <w:rPr>
          <w:rFonts w:cs="Arial" w:ascii="Arial" w:hAnsi="Arial"/>
          <w:color w:val="242424"/>
        </w:rPr>
        <w:t xml:space="preserve"> </w:t>
      </w:r>
      <w:r>
        <w:rPr>
          <w:rFonts w:cs="Arial" w:ascii="Arial" w:hAnsi="Arial"/>
        </w:rPr>
        <w:t>TAMBIÉN DISPUSO QUE SEA SUSTITUIDO EL SUPLENTE EN LA CANDIDATURA POR EL DISTRITO DE ZONGOLICA, JUVENCIO SIERRA, POR MOTIVOS SIMILARES YA QUE TENDRÁ QUE REGRESAR A LA ALCALDÍA DE OMEALCA.</w:t>
      </w:r>
      <w:r>
        <w:rPr>
          <w:rFonts w:cs="Arial" w:ascii="Arial" w:hAnsi="Arial"/>
          <w:color w:val="242424"/>
        </w:rPr>
        <w:t xml:space="preserve"> </w:t>
      </w:r>
      <w:r>
        <w:rPr>
          <w:rFonts w:cs="Arial" w:ascii="Arial" w:hAnsi="Arial"/>
        </w:rPr>
        <w:t>PORRAS DAVID TRAMITÓ UNA LICENCIA TEMPORAL PARA SEPARARSE DE LA ALCALDÍA DE MINATITLÁN, NO ASÍ UNA DEFINITIVA ANTE EL CONGRESO LOCAL ANTES DEL 5 DE ABRIL, POR LO QUE DEBERÁ RETORNAR AL AYUNTAMIENTO EL 24 DE JULIO.</w:t>
      </w:r>
      <w:r>
        <w:rPr>
          <w:rFonts w:cs="Arial" w:ascii="Arial" w:hAnsi="Arial"/>
          <w:color w:val="242424"/>
        </w:rPr>
        <w:t xml:space="preserve"> </w:t>
      </w:r>
      <w:r>
        <w:rPr>
          <w:rFonts w:cs="Arial" w:ascii="Arial" w:hAnsi="Arial"/>
        </w:rPr>
        <w:t>DE IGUAL FORMA, JUVENCIO SIERRA, CANDIDATO SUPLENTE EN EL DISTRITO DE ZONGOLICA TENDRÁ QUE RETORNAR A LA ALCALDÍA DE OMEALCA EL 23 DE JULIO, PUES NO SOLICITÓ UNA LICENCIA DEFINITIVA.</w:t>
      </w:r>
      <w:r>
        <w:rPr>
          <w:rFonts w:cs="Arial" w:ascii="Arial" w:hAnsi="Arial"/>
          <w:color w:val="242424"/>
        </w:rPr>
        <w:t xml:space="preserve"> </w:t>
      </w:r>
      <w:r>
        <w:rPr>
          <w:rFonts w:cs="Arial" w:ascii="Arial" w:hAnsi="Arial"/>
        </w:rPr>
        <w:t xml:space="preserve">EL CANDIDATO DEL PRI EN EL DISTRITO DE PAPANTLA, FRANCISCO HERRERA, LOGRÓ EVADIR LA SANCIÓN AL PRESENTAR UN OFICIO EN EL QUE EXTENDÍA SU LICENCIA A LA ALCALDÍA HASTA 2010, AUNQUE LA DIRIGENCIA DEL PARTIDO ACCIÓN NACIONAL (PAN) ESTATAL ASEGURÓ QUE TAL OFICIO FUE PRESENTADO FUERA DE TIEMPO. </w:t>
      </w:r>
    </w:p>
    <w:p>
      <w:pPr>
        <w:pStyle w:val="NormalWeb"/>
        <w:spacing w:before="0" w:after="0"/>
        <w:jc w:val="both"/>
        <w:rPr/>
      </w:pPr>
      <w:r>
        <w:rPr>
          <w:rFonts w:cs="Arial" w:ascii="Arial" w:hAnsi="Arial"/>
        </w:rPr>
        <w:t xml:space="preserve">DE ÚLTIMA HORA, </w:t>
      </w:r>
      <w:r>
        <w:rPr>
          <w:rStyle w:val="Arnegro141"/>
        </w:rPr>
        <w:t>El IFE autorizó a la dirigencia del PRD-DF la transmisión del spot de Andrés Manuel López Obrador en el que promueve el voto en favor de candidatos del PT y Convergencia, con lo que puso fin a la controversia derivada de la censura impuesta por el líder nacional perredista. Jesús Ortega Martínez señaló ayer que la difusión del promocional estaba sujeta al resultado de una encuesta que el PRD realiza.</w:t>
      </w:r>
    </w:p>
    <w:p>
      <w:pPr>
        <w:pStyle w:val="NormalWeb"/>
        <w:spacing w:before="0" w:after="0"/>
        <w:jc w:val="both"/>
        <w:rPr>
          <w:rStyle w:val="Arnegro141"/>
          <w:rFonts w:ascii="Arial" w:hAnsi="Arial" w:cs="Arial"/>
          <w:color w:val="242424"/>
        </w:rPr>
      </w:pPr>
      <w:r>
        <w:rPr/>
      </w:r>
    </w:p>
    <w:p>
      <w:pPr>
        <w:pStyle w:val="NormalWeb"/>
        <w:spacing w:before="0" w:after="0"/>
        <w:jc w:val="both"/>
        <w:rPr>
          <w:rFonts w:ascii="Arial" w:hAnsi="Arial" w:cs="Arial"/>
        </w:rPr>
      </w:pPr>
      <w:r>
        <w:rPr>
          <w:rFonts w:cs="Arial" w:ascii="Arial" w:hAnsi="Arial"/>
          <w:b/>
          <w:color w:val="000000"/>
        </w:rPr>
        <w:t xml:space="preserve">TRIFE: </w:t>
      </w:r>
      <w:r>
        <w:rPr>
          <w:rFonts w:cs="Arial" w:ascii="Arial" w:hAnsi="Arial"/>
        </w:rPr>
        <w:t xml:space="preserve">EL INSTITUTO FEDERAL ELECTORAL (IFE) ES EL ÚNICO FACULTADO PARA ADMINISTRAR LOS TIEMPOS DE RADIO Y TELEVISIÓN EN COMICIOS LOCALES, ESTABLECIÓ LA SUPREMA CORTE DE JUSTICIA DE LA NACIÓN (SCJN), LA CUAL DETERMINÓ TAMBIÉN QUE LOS INSTITUTOS ELECTORALES DE LOS ESTADOS PODRÁN ORDENAR EL RETIRO DE LAS </w:t>
      </w:r>
      <w:r>
        <w:rPr>
          <w:rStyle w:val="Emphasis"/>
          <w:rFonts w:cs="Arial" w:ascii="Arial" w:hAnsi="Arial"/>
        </w:rPr>
        <w:t xml:space="preserve">CAMPAÑAS NEGRAS </w:t>
      </w:r>
      <w:r>
        <w:rPr>
          <w:rFonts w:cs="Arial" w:ascii="Arial" w:hAnsi="Arial"/>
        </w:rPr>
        <w:t>DE LOS MEDIOS DE COMUNICACIÓN, A EXCEPCIÓN DE LOS ELECTRÓNICOS, QUE SON REGULADOS POR LA AUTORIDAD FEDERAL. AL CONTINUAR EL DEBATE SOBRE LA ACCIÓN DE INCONSTITUCIONALIDAD DE LA LEGISLACIÓN ELECTORAL DE COAHUILA, LOS MIEMBROS DEL MÁXIMO TRIBUNAL DEJARON EN EVIDENCIA LAS LAGUNAS JURÍDICAS DE LA RECIENTE REFORMA CONSTITUCIONAL EN LA MATERIA, SOBRE TODO, EN LO QUE TIENE QUE VER CON LAS ATRIBUCIONES Y COMPETENCIAS ENTRE EL IFE Y LOS INSTITUTOS ELECTORALES DE LOS ESTADOS EN LAS CAMPAÑAS LOCALES. LA SCJN DECLARÓ INCONSTITUCIONAL EL ARTÍCULO 105, FRACCIÓN 20, DEL CÓDIGO ESTATAL ELECTORAL, QUE FACULTA AL INSTITUTO DE COAHUILA A MONITOREAR LOS CONTENIDOS POLÍTICOS EN LOS MEDIOS Y ORDENAR LA SUSPENSIÓN DE SU TRANSMISIÓN COMO MEDIDA CAUTELAR. DICHA NORMA ESTATAL INCLUÍA PROGRAMAS DE NOTICIAS, ENTREVISTAS Y CUALQUIER PARTICIPACIÓN EN LOS MEDIOS DE LOS PARTIDOS POLÍTICOS Y SUS CANDIDATOS. LA CORTE AFIRMÓ QUE SÓLO EL IFE PUEDE LLEVAR A CABO DICHA TAREA, CON BASE EN EL ARTÍCULO 41 DE LA CONSTITUCIÓN</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rPr>
      </w:pPr>
      <w:r>
        <w:rPr>
          <w:rFonts w:cs="Arial" w:ascii="Arial" w:hAnsi="Arial"/>
          <w:b/>
        </w:rPr>
        <w:t xml:space="preserve">8. AVANCE DE LA CAMPAÑA NACIONAL DE AFILIACIÓN Y CREDENCIALIZACIÓN </w:t>
      </w:r>
      <w:r>
        <w:rPr>
          <w:rFonts w:cs="Arial" w:ascii="Arial" w:hAnsi="Arial"/>
        </w:rPr>
        <w:t xml:space="preserve">SE DA CUENTA DE UN AVANCE SEMANAL DE SETECIENTOS CUARENTA Y SIETE AFILIACIONE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b/>
        </w:rPr>
        <w:t>MOVIMIENTO NACIONAL EN DEFENSA LA ECONOMÍA POPULAR, EL PETRÓLEO Y LA SOBERANÍA NACIONAL.</w:t>
      </w:r>
    </w:p>
    <w:p>
      <w:pPr>
        <w:pStyle w:val="NormalWeb"/>
        <w:spacing w:before="0" w:after="0"/>
        <w:jc w:val="both"/>
        <w:rPr>
          <w:rFonts w:ascii="Arial" w:hAnsi="Arial" w:cs="Arial"/>
          <w:color w:val="000000"/>
        </w:rPr>
      </w:pPr>
      <w:r>
        <w:rPr>
          <w:rFonts w:cs="Arial" w:ascii="Arial" w:hAnsi="Arial"/>
          <w:color w:val="000000"/>
        </w:rPr>
        <w:t>CANDIDATOS DE LA COALICIÓN SALVEMOS A MÉXICO (PT-CONVERGENCIA) A LA CÁMARA DE DIPUTADOS DESESTIMARON LAS ENCUESTAS QUE LOS SITÚAN POR DEBAJO DEL 2% DE INTENCIÓN DE VOTO. SEÑALARON QUE HAY UNA ESTRATEGIA EN LOS MEDIOS DE COMUNICACIÓN PARA RESTAR FUERZA E IMPACTO POLÍTICO A LA CAMPAÑA DE ANDRÉS MANUEL LÓPEZ OBRADOR EN FAVOR DE LA COALICIÓN. EL C. PORFIRIO MUÑOZ LEDO, ASPIRANTE A UNA DIPUTACIÓN FEDERAL, DIJO QUE SE HA REUNIDO CON DIRECTIVOS DE MEDIOS DE COMUNICACIÓN PORQUE EXISTE UNA INTENCIÓN DE NO VER QUE HAY UN POLO LLAMADO ELECTORAL LLAMADO "SALVEMOS A MÉXICO". "NOS PONEN COMO EN UNA CAÍDA, COMO SI FUÉRAMOS EL PARTIDO VERDE O NUEVA ALIANZA, ESTE ES UN POLO ELECTORAL Y NUESTRA VOTACIÓN SERÁ MUCHO MÁS IMPORTANTE DE LO QUE PIENSA", SEÑALÓ. POR SU PARTE, EL C. HERÓN AGUSTÍN ESCOBAR GARCÍA, DE LA DIRIGENCIA COLEGIADA DEL PT, SEÑALÓ QUE SEGÚN SUS ENCUESTAS TIENEN EL 8% DE INTENCIÓN DE VOTO A NIVEL NACIONAL. DESESTIMÓ LOS NÚMERO DE LAS EMPRESAS ENCUESTADORAS, PUES DIJO ESTÁN CONSTRUYENDO UN ESCENARIO DE FRAUDE ELECTORAL. EL C. GERARDO FERNÁNDEZ NOROÑA, TAMBIÉN ASPIRANTE A UNA DIPUTACIÓN, REFIRIÓ QUE EN EL CASO DE LA ELECCIÓN DE 2006, CUANDO LAS ENCUESTAS PERFILABAN A ANDRÉS MANUEL LÓPEZ OBRADOR COMO GANADOR DE LA ELECCIÓN Y EL 2 DE JULIO SE NEGARON A RECONOCER QUE "ANDRÉS MANUEL HABÍA GANADO". INDICÓ QUE LOS SONDEOS QUIEREN PLATEAR QUE LA FUERZA DE LÓPEZ OBRADOR, QUE ABIERTAMENTE LLAMA A VOTAR POR LOS CANDIDATOS DEL PT Y CONVERGENCIA, NO EXISTE. "LAS ENCUESTADORAS ESTÁN HACIENDO UN JUEGO INCORRECTO Y FINAMENTE A LOS RESULTADOS NOS ATENEMOS". LA COALICIÓN PRESENTÓ LA CANDIDATURA DEL DIRIGENTE NACIONAL DE EX BRASEROS, VENTURA GUTIÉRREZ, QUIEN BUSCARÁ UNA CURUL POR EL ESTADO DE MICHOACÁN</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t>9. PROCESO ELECTORAL FEDERAL Y LOCALES.</w:t>
      </w:r>
    </w:p>
    <w:p>
      <w:pPr>
        <w:pStyle w:val="NormalWeb"/>
        <w:spacing w:before="0" w:after="0"/>
        <w:jc w:val="both"/>
        <w:rPr>
          <w:rFonts w:ascii="Arial" w:hAnsi="Arial" w:cs="Arial"/>
        </w:rPr>
      </w:pPr>
      <w:r>
        <w:rPr>
          <w:rFonts w:cs="Arial" w:ascii="Arial" w:hAnsi="Arial"/>
        </w:rPr>
        <w:t xml:space="preserve">NECESARIAMENTE DEBERÁ INTEGRARSE LA ESTRUCTURA ELECTORAL PARA ASEGURAR EL VOTO DURO Y TENER CAPACIDAD DE MOVILIZACIÓN DEL VOTO. </w:t>
      </w:r>
    </w:p>
    <w:p>
      <w:pPr>
        <w:pStyle w:val="NormalWeb"/>
        <w:spacing w:before="0" w:after="0"/>
        <w:jc w:val="both"/>
        <w:rPr>
          <w:rFonts w:ascii="Arial" w:hAnsi="Arial" w:cs="Arial"/>
          <w:color w:val="000000"/>
        </w:rPr>
      </w:pPr>
      <w:r>
        <w:rPr>
          <w:rFonts w:cs="Arial" w:ascii="Arial" w:hAnsi="Arial"/>
          <w:b/>
        </w:rPr>
        <w:t xml:space="preserve">DISTRITO FEDERAL: </w:t>
      </w:r>
      <w:r>
        <w:rPr>
          <w:rFonts w:cs="Arial" w:ascii="Arial" w:hAnsi="Arial"/>
          <w:color w:val="000000"/>
        </w:rPr>
        <w:t xml:space="preserve">EL PRESIDENTE NACIONAL DEL PRD, JESÚS ORTEGA MARTÍNEZ ADVIRTIÓ QUE EL SPOT DE ANDRÉS MANUEL LÓPEZ OBRADOR EN QUE HACE CAMPAÑA A FAVOR DE LOS CANDIDATOS PERREDISTAS EN EL DISTRITO FEDERAL PERMANECERÁ CONGELADO. DE ACUERDO CON ORTEGA, LO ANTERIOR SE HARÁ SI EL RESULTADO DEL ESTUDIO ORDENADO POR EL PARTIDO DE LA REVOLUCIÓN DEMOCRÁTICA (PRD) REVELA QUE SU TRANSMISIÓN AFECTA LA IMAGEN DEL INSTITUTO POLÍTICO A NIVEL NACIONAL. </w:t>
      </w:r>
    </w:p>
    <w:p>
      <w:pPr>
        <w:pStyle w:val="NormalWeb"/>
        <w:spacing w:before="0" w:after="0"/>
        <w:jc w:val="both"/>
        <w:rPr>
          <w:rFonts w:ascii="Arial" w:hAnsi="Arial" w:cs="Arial"/>
          <w:color w:val="000000"/>
        </w:rPr>
      </w:pPr>
      <w:r>
        <w:rPr>
          <w:rFonts w:cs="Arial" w:ascii="Arial" w:hAnsi="Arial"/>
          <w:color w:val="000000"/>
        </w:rPr>
        <w:t>"YA ESTÁ RESUELTO POR LA COMISIÓN POLÍTICA, EL SPOT NO VA A PASAR HASTA QUE VEAMOS UN ESTUDIO QUE MANDAMOS A HACER. SUBIDO EN EL MISMO TREN DE DESACREDITACIÓN, EL LÍDER NACIONAL DEL PARTIDO ACCIÓN NACIONAL (PAN), GERMÁN MARTÍNEZ, REEDITÓ EL LEMA DE CAMPAÑA DEL BLANQUIAZUL EN EL 2006 EN LA BÚSQUEDA DE LA PRESIDENCIA DE LA REPÚBLICA. EN CONFERENCIA DE PRENSA EN EL COMITÉ DIRECTIVO ESTATAL DE LA DELEGACIÓN MIGUEL HIDALGO DONDE ACUDIÓ A RESPALDAR AL CANDIDATO A DELEGADO DEL PAN, DEMETRIO SODI, MARTÍNEZ CÁZARES VOLVIÓ A EMPUÑAR AQUELLA FRASE CONTRA ANDRÉS MANUEL LÓPEZ OBRADOR ES "UN LÍDER PELIGROSO PARA MÉXICO". ACOMPAÑADO DE ALGUNAS CANDIDATAS A DIPUTADAS TANTO LOCALES COMO FEDERALES, COMO GABRIELA CUEVAS Y MARIANA GÓMEZ DEL CAMPO, EL LÍDER BLANQUIAZUL RECONOCIÓ QUE EL EX CANDIDATO PRESIDENCIAL CUENTA CON UN LIDERAZGO A NIVEL NACIONAL. SÓLO QUE PRECISÓ, "ES UN LIDERAZGO NACIONAL, PERO UN LÍDER PELIGROSO PARA MÉXICO". PERO NO SÓLO MARTÍNEZ CÁZARES ENFATIZÓ ESO SOBRE LÓPEZ OBRADOR Y MÉXICO, SINO TAMBIÉN SUBRAYÓ QUE ACTUALMENTE: "YA ES UN PELIGRO NOMÁS PARA SU PARTIDO" EL PARTIDO DE LA REVOLUCIÓN DEMÓCRATICA EN EL CUAL AÚN MILITA. CABE RECORDAR QUE EN EL 2006 EN LA CAMPAÑA DEL AHORA PRESIDENTE DE LA REPÚBLICA, FELIPE CALDERÓN, EL PARTIDO ACCIÓN NACIONAL (PAN) ASOCIÓ AL PERREDISTA CON LA FRASE: "ES UN PELIGRO PARA MÉXICO", Y SE TRANSMITÍA EN DISTINTOS SPOTS DEL PAN TANTO EN RADIO COMO EN TELEVISIÓN.</w:t>
      </w:r>
    </w:p>
    <w:p>
      <w:pPr>
        <w:pStyle w:val="NormalWeb"/>
        <w:spacing w:before="0" w:after="0"/>
        <w:jc w:val="both"/>
        <w:rPr>
          <w:rFonts w:ascii="Arial" w:hAnsi="Arial" w:cs="Arial"/>
          <w:color w:val="000000"/>
        </w:rPr>
      </w:pPr>
      <w:r>
        <w:rPr>
          <w:rFonts w:cs="Arial" w:ascii="Arial" w:hAnsi="Arial"/>
          <w:color w:val="000000"/>
        </w:rPr>
        <w:t xml:space="preserve">"SI EL ESTUDIO NOS INDICA QUE NO NOS AFECTA NACIONALMENTE, QUE NO GENERA CONFUSIÓN, ENTONCES PASARÁ; SI EL ESTUDIO INDICA OTRA COSA, ACTUARÁ EN CONSECUENCIA LA COMISIÓN POLÍTICA", EXPRESÓ. SEÑALÓ QUE EL PRD EN EL DISTRITO FEDERAL NO ESTÁ FACULTADO PARA ENVIAR DE MANERA DIRECTA, A TRAVÉS DE SU REPRESENTANTE EN EL INSTITUTO ELECTORAL EN EL DISTRITO FEDERAL (IEDF), EL SPOT AL IFE PARA QUE SEA TRANSMITIDO.  ORTEGA COMENTÓ LO ANTERIOR AL TÉRMINO DE LA FIRMA DE UN CONVENIO DE APOYO CON MILITARES EN RETIRO; EL PRD SE COMPROMETIÓ A PROMOVER REFORMAS PARA FORTALECER EL PAPEL DE LAS FUERZAS ARMADAS Y EN BENEFICIO DE SUS INTEGRANTES. CUESTIONADO SOBRE EL LLAMADO DEL EX JEFE DE GOBIERNO CAPITALINO, LÓPEZ OBRADOR A VOTAR POR CANDIDATOS DE LOS PARTIDOS DEL TRABAJO (PT) Y CONVERGENCIA ASEGURÓ QUE NO ES PECADO QUE PERREDISTAS VOTEN POR ESOS PARTIDOS. </w:t>
      </w:r>
    </w:p>
    <w:p>
      <w:pPr>
        <w:pStyle w:val="NormalWeb"/>
        <w:spacing w:before="0" w:after="0"/>
        <w:jc w:val="both"/>
        <w:rPr>
          <w:rFonts w:ascii="Arial" w:hAnsi="Arial" w:cs="Arial"/>
          <w:color w:val="000000"/>
        </w:rPr>
      </w:pPr>
      <w:r>
        <w:rPr>
          <w:rFonts w:cs="Arial" w:ascii="Arial" w:hAnsi="Arial"/>
          <w:color w:val="000000"/>
        </w:rPr>
        <w:t>YA QUE, AGREGÓ, DICHOS PARTIDOS SON PARTE DEL FRENTE AMPLIO PROGRESISTA (FAP). CON TONO DE VOZ SERENO PERO CONTUNDENTE RESPONDIÓ "NO SOY OBISPO Y NO SOY EXPERTO EN TEOLOGÍA PARA SABER SI ES PECADO. ME PARECE QUE NO ES UN ASUNTO DE RELIGIÓN ESTE TEMA, SINO UN ASUNTO DE CONGRUENCIA, DE CONSECUENCIA CON SU PARTIDO, DE AMOR A SU PARTIDO, DE CARIÑO A SU PARTIDO". INFORMÓ QUE HASTA EL MOMENTO, EL POLÍTICO TABASQUEÑO NO LE HA ENTREGADO SU RENUNCIA AL PARTIDO. ORTEGA MARTÍNEZ EXPRESÓ, CON SERIEDAD, QUE NO SERÁ LA DIRIGENCIA QUE ÉL ENCABEZA LA QUE ROMPA CON LÓPEZ OBRADOR. A PREGUNTA EXPRESA DE HASTA CUANDO AGUANTARÁ DICHA SITUACIÓN, EL LÍDER PERREDISTA RESPONDIÓ "LO QUE SEA NECESARIO PARA ESTAR EN CONGRUENCIA EN DEFENSA CON LOS INTERESES DEL PARTIDO". EL DIRIGENTE PARTIDISTA INDICÓ QUE EL PRD CANALIZARÁ TODO SU ESFUERZO A PONERLE ATENCIÓN A LA CAMPAÑA  "VAMOS A PONER EN SEGUNDO Y TERCER GRADO LAS DIFERENCIAS INTERNAS", PUNTUALIZÓ</w:t>
      </w:r>
    </w:p>
    <w:p>
      <w:pPr>
        <w:pStyle w:val="NormalWeb"/>
        <w:spacing w:before="0" w:after="0"/>
        <w:jc w:val="both"/>
        <w:rPr>
          <w:rFonts w:ascii="Arial" w:hAnsi="Arial" w:cs="Arial"/>
          <w:color w:val="242424"/>
        </w:rPr>
      </w:pPr>
      <w:r>
        <w:rPr>
          <w:rFonts w:cs="Arial" w:ascii="Arial" w:hAnsi="Arial"/>
          <w:b/>
        </w:rPr>
        <w:t xml:space="preserve">ZACATECAS </w:t>
      </w:r>
      <w:r>
        <w:rPr>
          <w:rFonts w:cs="Arial" w:ascii="Arial" w:hAnsi="Arial"/>
          <w:color w:val="242424"/>
        </w:rPr>
        <w:t xml:space="preserve">RICARDO MONREAL AFIRMÓ QUE RENUNCIÓ AL PRD Y ROMPIÓ CON LA GOBERNADORA DE ZACATECAS, AMALIA GARCÍA, MIENTRAS QUE LA DIRIGENCIA NACIONAL DEL SOL AZTECA DECLARÓ QUE EL SENADOR TIENE YA “LOS DOS PIES FUERA” DEL PARTIDO.  “PRESENTÉ MI RENUNCIA IRREVOCABLE HACE UNOS DÍAS, NO QUISE PUBLICITARLO, NO ME PARECÍA NECESARIO… PRESENTÉ MI RENUNCIA EL DÍA 10, EL DÍA DE LAS MADRES, PORQUE ESO ES TENER MADRE”, DIJO, A PESAR DE QUE EL TEXTO ESTÁ FECHADO EL 11 DE MAYO Y CON SELLO DE RECIBIDO EL 13 DEL MISMO MES. EN CONFERENCIA, EL EX GOBERNADOR DE ZACATECAS DIJO QUE ENVIÓ UNA CARTA AL PRESIDENTE DEL PRD, JESÚS ORTEGA, PARA SOLICITAR SU BAJA, A PESAR DE QUE DESDE EL 11 DE DICIEMBRE SE CAMBIÓ A LA BANCADA DEL PT. MONREAL DENUNCIÓ QUE EN ZACATECAS LO HAN SEGUIDO DOS VEHÍCULOS, UN STRATUS Y UNA CAMIONETA DURANGO GRIS, CON HOMBRES QUE PORTAN ARMAS DE ALTO CALIBRE, POR LO QUE YA COMUNICÓ EL HECHO A LA SECRETARÍA DE LA DEFENSA NACIONAL, Y LO HARÁ DEL CONOCIMIENTO DEL PRESIDENTE DEL SENADO, GUSTAVO MADERO, COORDINADOR DEL PAN. RESPONSABILIZÓ A LA GOBERNADORA DE ZACATECAS Y A CLAUDIA CORICHI, SENADORA DEL SOL AZTECA E HIJA DE LA MANDATARIA ESTATAL, DE LO QUE PUEDA SUCEDERLE. ASEGURÓ QUE EN ZACATECAS EL PT “ESTÁ CRECIENDO” Y TIENE POSIBILIDAD DE GANAR DOS DISTRITOS: ZACATECAS Y FRESNILLO, “POR ESO ESTA GUERRA SUCIA CONTRA EL MONREALISMO”, DIJO, Y ADELANTÓ QUE SU HERMANO DAVID MONREAL SERÁ CANDIDATO A LA GUBERNATURA DE ZACATECAS. MONREAL CRITICÓ A LA GOBERNADORA POR LA FUGA DE 53 REOS DE ALTA PELIGROSIDAD DEL CERESO DE CIENEGUILLAS, LO QUE GENERÓ QUE PERREDISTAS LA DEFENDIERAN. RESPONDE EL SOL AZTECA EN LA MISIVA, CUYA COPIA TIENE EL UNIVERSAL, DIRIGIDA A ORTEGA, LE SOLICITÓ QUE SU NOMBRE SEA DADO DE BAJA DEL PADRÓN DE MILITANTES DEL PARTIDO, “CON LAS CONSECUENCIAS ESTATUTARIAS Y JURÍDICAS CORRESPONDIENTES”, DICE LA CARTA FIRMADA POR EL LEGISLADOR Y RECIBIDA EL 13 DE MAYO POR LA PRESIDENCIA DEL PRD. POR SU PARTE, LA SECRETARIA GENERAL DEL PRD, HORTENSIA ARAGÓN, DIJO QUE EL SENADOR TIENE “LOS DOS PIES FUERA” DEL SOL AZTECA. COMENTÓ QUE EL EX GOBERNADOR DE ZACATECAS PIDIÓ LICENCIA; SIN EMBARGO, “NO SE LE AUTORIZÓ”, Y “SI SE VA SIN LICENCIA ESTÁ FUERA... PARA NOSOTROS ES MUY CLARO QUE NO MILITA EN EL PRD”. </w:t>
      </w:r>
    </w:p>
    <w:p>
      <w:pPr>
        <w:pStyle w:val="NormalWeb"/>
        <w:spacing w:before="0" w:after="0"/>
        <w:jc w:val="both"/>
        <w:rPr>
          <w:rFonts w:ascii="Arial" w:hAnsi="Arial" w:cs="Arial"/>
          <w:color w:val="242424"/>
        </w:rPr>
      </w:pPr>
      <w:r>
        <w:rPr>
          <w:rFonts w:cs="Arial" w:ascii="Arial" w:hAnsi="Arial"/>
          <w:color w:val="242424"/>
        </w:rPr>
        <w:t>AYER, EL LÍDER NACIONAL DEL PRD, JESÚS ORTEGA, TAMBIÉN CRITICÓ A MONREAL, QUIEN FUERA VICECOORDINADOR DE LA BANCADA PERREDISTA EN EL SENADO. LO LLAMÓ FRÍVOLO, PORQUE “EN LUGAR DE MOSTRAR ALARMA Y PREOCUPACIÓN POR ESTOS HECHOS, QUIERE SACAR RAJA POLÍTICA”, ASEGURÓ. LAMENTÓ QUE EL ACTUAL SENADOR DEL PT INSISTA EN “SUS CONFLICTOS PERSONALES, EN SUS RENCORES Y PASIONES”, EN LUGAR DE BUSCAR SOLUCIONES DE FONDO.</w:t>
      </w:r>
    </w:p>
    <w:p>
      <w:pPr>
        <w:pStyle w:val="NormalWeb"/>
        <w:spacing w:before="0" w:after="0"/>
        <w:jc w:val="both"/>
        <w:rPr>
          <w:rFonts w:ascii="Arial" w:hAnsi="Arial" w:cs="Arial"/>
          <w:color w:val="242424"/>
        </w:rPr>
      </w:pPr>
      <w:r>
        <w:rPr>
          <w:rFonts w:cs="Arial" w:ascii="Arial" w:hAnsi="Arial"/>
          <w:color w:val="242424"/>
        </w:rPr>
      </w:r>
    </w:p>
    <w:p>
      <w:pPr>
        <w:pStyle w:val="NormalWeb"/>
        <w:spacing w:before="0" w:after="0"/>
        <w:jc w:val="both"/>
        <w:rPr/>
      </w:pPr>
      <w:r>
        <w:rPr>
          <w:rFonts w:cs="Arial" w:ascii="Arial" w:hAnsi="Arial"/>
          <w:b/>
          <w:color w:val="242424"/>
        </w:rPr>
        <w:t xml:space="preserve">10. ASUNTOS GENERALES. </w:t>
      </w:r>
      <w:r>
        <w:rPr>
          <w:rFonts w:cs="Arial" w:ascii="Arial" w:hAnsi="Arial"/>
          <w:color w:val="242424"/>
        </w:rPr>
        <w:t>NO SE AGENDARON ORADORES EN EL PRESENTE PUNTO DEL ORDEN DEL DÍA.</w:t>
      </w:r>
    </w:p>
    <w:p>
      <w:pPr>
        <w:pStyle w:val="NormalWeb"/>
        <w:spacing w:before="0" w:after="0"/>
        <w:jc w:val="both"/>
        <w:rPr>
          <w:rFonts w:ascii="Arial" w:hAnsi="Arial" w:cs="Arial"/>
          <w:color w:val="242424"/>
        </w:rPr>
      </w:pPr>
      <w:r>
        <w:rPr>
          <w:rFonts w:cs="Arial" w:ascii="Arial" w:hAnsi="Arial"/>
          <w:color w:val="242424"/>
        </w:rPr>
      </w:r>
    </w:p>
    <w:p>
      <w:pPr>
        <w:pStyle w:val="NormalWeb"/>
        <w:spacing w:before="0" w:after="0"/>
        <w:jc w:val="both"/>
        <w:rPr>
          <w:rFonts w:ascii="Arial" w:hAnsi="Arial" w:cs="Arial"/>
          <w:color w:val="242424"/>
        </w:rPr>
      </w:pPr>
      <w:r>
        <w:rPr>
          <w:rFonts w:cs="Arial" w:ascii="Arial" w:hAnsi="Arial"/>
          <w:color w:val="242424"/>
        </w:rPr>
        <w:t>UNA VEZ CONCLUIDOS LOS TEMAS AGENDADOS, SE DESAHOGA EL ORDEN DEL DÍA Y COPNCLUYE LA SESIÓN SIENDO LAS TRES HORAS DEL DÍA VEINTIUNO DE MAYO DE DOS MIL NUEVE.</w:t>
      </w:r>
    </w:p>
    <w:p>
      <w:pPr>
        <w:pStyle w:val="Normal"/>
        <w:rPr>
          <w:rFonts w:ascii="Verdana" w:hAnsi="Verdana" w:cs="Verdana"/>
          <w:b/>
          <w:b/>
          <w:color w:val="242424"/>
          <w:sz w:val="32"/>
          <w:szCs w:val="32"/>
        </w:rPr>
      </w:pPr>
      <w:r>
        <w:rPr>
          <w:rFonts w:cs="Verdana" w:ascii="Verdana" w:hAnsi="Verdana"/>
          <w:b/>
          <w:color w:val="242424"/>
          <w:sz w:val="32"/>
          <w:szCs w:val="32"/>
        </w:rPr>
      </w:r>
    </w:p>
    <w:sectPr>
      <w:headerReference w:type="default" r:id="rId2"/>
      <w:footerReference w:type="default" r:id="rId3"/>
      <w:type w:val="nextPage"/>
      <w:pgSz w:w="11906" w:h="16838"/>
      <w:pgMar w:left="1701" w:right="170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18"/>
        <w:szCs w:val="18"/>
        <w:rFonts w:cs="Times New Roman"/>
      </w:rPr>
    </w:lvl>
  </w:abstractNum>
  <w:abstractNum w:abstractNumId="2">
    <w:lvl w:ilvl="0">
      <w:start w:val="16"/>
      <w:numFmt w:val="bullet"/>
      <w:lvlText w:val=""/>
      <w:lvlJc w:val="left"/>
      <w:pPr>
        <w:tabs>
          <w:tab w:val="num" w:pos="708"/>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sz w:val="18"/>
      <w:szCs w:val="18"/>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angradetextonormalCar">
    <w:name w:val="Sangría de texto normal Car"/>
    <w:basedOn w:val="Fuentedeprrafopredeter"/>
    <w:qFormat/>
    <w:rPr>
      <w:rFonts w:eastAsia="Calibri"/>
      <w:sz w:val="24"/>
      <w:szCs w:val="24"/>
      <w:lang w:val="es-ES" w:bidi="ar-SA"/>
    </w:rPr>
  </w:style>
  <w:style w:type="character" w:styleId="Sangra2detindependienteCar">
    <w:name w:val="Sangría 2 de t. independiente Car"/>
    <w:basedOn w:val="Fuentedeprrafopredeter"/>
    <w:qFormat/>
    <w:rPr>
      <w:rFonts w:eastAsia="Calibri"/>
      <w:sz w:val="24"/>
      <w:szCs w:val="24"/>
      <w:lang w:val="es-ES" w:bidi="ar-SA"/>
    </w:rPr>
  </w:style>
  <w:style w:type="character" w:styleId="Arnegro141">
    <w:name w:val="arnegro141"/>
    <w:basedOn w:val="Fuentedeprrafopredeter"/>
    <w:qFormat/>
    <w:rPr>
      <w:rFonts w:ascii="Arial" w:hAnsi="Arial" w:cs="Arial"/>
      <w:color w:val="000000"/>
      <w:sz w:val="23"/>
      <w:szCs w:val="23"/>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rFonts w:eastAsia="Calibri"/>
    </w:rPr>
  </w:style>
  <w:style w:type="paragraph" w:styleId="Sangra2detindependiente">
    <w:name w:val="Sangría 2 de t. independiente"/>
    <w:basedOn w:val="Normal"/>
    <w:qFormat/>
    <w:pPr>
      <w:spacing w:lineRule="auto" w:line="480" w:before="0" w:after="120"/>
      <w:ind w:left="283"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0:27:00Z</dcterms:created>
  <dc:creator>Cámara de Diputados</dc:creator>
  <dc:description/>
  <cp:keywords/>
  <dc:language>en-US</dc:language>
  <cp:lastModifiedBy>Gloria Ruíz M</cp:lastModifiedBy>
  <dcterms:modified xsi:type="dcterms:W3CDTF">2012-01-18T19:56:00Z</dcterms:modified>
  <cp:revision>7</cp:revision>
  <dc:subject/>
  <dc:title>IFE – TRIFE El Instituto Federal Electoral y representantes de los ocho partidos políticos con registro reanudaron esta mañana el tercero de seis foros para abordar el tema Economía y Empleo, suspendido tras la contingencia sanitaria por influenza</dc:title>
</cp:coreProperties>
</file>