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3"/>
        <w:spacing w:lineRule="auto" w:line="240" w:before="0" w:after="0"/>
        <w:ind w:left="0" w:hanging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mento de evaluación del Módulo III: evaluación participati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bookmarkStart w:id="0" w:name="evtfs12"/>
      <w:bookmarkStart w:id="1" w:name="evtfs12"/>
      <w:bookmarkEnd w:id="1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námica de trabajo al final de la sesión 12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bookmarkStart w:id="2" w:name="evtfs12"/>
      <w:bookmarkStart w:id="3" w:name="evtfs12"/>
      <w:bookmarkEnd w:id="3"/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valuación creativ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lang w:val="es-ES_tradnl"/>
        </w:rPr>
        <w:t xml:space="preserve"> que las y los participantes hagan una evaluación general de lo aprendido en el módulo y lo expresen de manera creativ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>Duración:</w:t>
      </w:r>
      <w:r>
        <w:rPr>
          <w:rFonts w:cs="Arial" w:ascii="Arial" w:hAnsi="Arial"/>
          <w:lang w:val="es-ES_tradnl"/>
        </w:rPr>
        <w:t xml:space="preserve"> 20 minutos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Material:</w:t>
      </w:r>
      <w:r>
        <w:rPr>
          <w:rFonts w:cs="Arial" w:ascii="Arial" w:hAnsi="Arial"/>
          <w:lang w:val="es-ES_tradnl"/>
        </w:rPr>
        <w:t xml:space="preserve"> hojas de rotafolio, marcadores y crayones; grabadora (para registrar las canciones)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Para introducir el momento de la evaluación, organice a las y los participantes en pequeños equipos y pídales que representen a través de un dibujo, un corrido u otro tipo de canción, lo que aprendieron en este módulo, lo que se les hizo más interesante, lo que se les hizo más difícil y lo que le aconsejan al facilitador/a para que mejore su trabajo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Una vez que los equipos hayan realizado su dibujo o canción, invite a un plenario para que cada uno pueda exponer al resto del grupo su creación y así compartir sus aprendizajes. Pida al observador/a que le ayude a tomar nota en el rotafolio de las aportaciones que van haciendo los equipos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 URNA INTELIGENT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lang w:val="es-ES_tradnl"/>
        </w:rPr>
        <w:t>que las y los participantes recuperen conocimientos útiles para ejercer su derecho al voto, procesados durante las sesiones del módulo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s-ES_tradnl"/>
        </w:rPr>
        <w:t>Duración:</w:t>
      </w:r>
      <w:r>
        <w:rPr>
          <w:rFonts w:cs="Arial" w:ascii="Arial" w:hAnsi="Arial"/>
          <w:lang w:val="es-ES_tradnl"/>
        </w:rPr>
        <w:t xml:space="preserve"> 15 minut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Material: </w:t>
      </w:r>
      <w:r>
        <w:rPr>
          <w:rFonts w:cs="Arial" w:ascii="Arial" w:hAnsi="Arial"/>
          <w:lang w:val="es-ES_tradnl"/>
        </w:rPr>
        <w:t>hojas de rotafolio con el dibujo de una urna y una boleta. La hoja debe dividirse longitudinalmente a la mitad y tener un letrero escrito en cada lado: SE VALE / NO SE VALE. Juego de tarjetas con leyendas de lo que se vale y lo que no se vale en la elección. Cinta adhesiva.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: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Invite a las y los participantes a realizar la siguiente actividad: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•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Por equipos van a recordar lo que compartieron en el módulo acerca del voto y de los procesos electorales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•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Cada equipo va a tener una hoja de rotafolio con el dibujo de la urna y la boleta y un juego de tarjetas con leyendas que dicen lo que “se vale” y lo que “no se vale” en los procesos electorales y el ejercicio del voto. 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•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También puede incluir unas cuantas tarjetas en blanco para que cada equipo les escriba algo de lo que “se vale” y de lo que “no se vale”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•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Cada equipo tiene que leer el contenido de las tarjetas y acomodarlas en el lado que corresponda, dependiendo de si “SE VALE” o “NO SE VALE” en el proceso electoral y en el ejercicio del voto lo que la tarjeta dice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Señale que el equipo que acabe primero y haya colocado bien todas las tarjetas será el ganador y recibirá un premio sorpresa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 Forme cuatro o cinco equipos y entrégueles el material. Asegúrese de que todos los equipos empiecen a trabajar al mismo tiempo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 Cuando los equipos hayan terminando la actividad, revisen colectivamente el trabajo realizado y decidan quién es el equipo ganador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 Al final del ejercicio, pregunte al grupo: ¿qué piensan ahora de los procesos electorales?, ¿son importantes?, ¿para o por qué?, ¿qué valor le dan al voto? ¿De qué maneras pueden cuidar que el voto se respete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. Al final de la sesión, premie al equipo ganador con algo simbólico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tarjetas pueden decir cosas como: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o se vale: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Que me digan por quién votar 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quieran comprar mi vot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me amenacen para conseguir mi vot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recojan mi credencial de elector antes de las elecciones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as autoridades intervengan a favor de un partido o candidat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as iglesias intervengan a favor de un partido o candidat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as empresas intervengan a favor de un partido o candidat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sólo haya propaganda de un partid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os medios de comunicación favorezcan a un partido o candidato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as casillas abran tarde o cierren antes de la hora final de la jornada electoral</w:t>
            </w:r>
          </w:p>
        </w:tc>
      </w:tr>
      <w:tr>
        <w:trPr/>
        <w:tc>
          <w:tcPr>
            <w:tcW w:w="86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Tener que votar sin informació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e vale: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el voto sea libre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el voto sea secreto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xigir información sobre lo que proponen los partidos o candidatos que quieren mi voto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ensar lo que le conviene a mi familia y a mi comunidad antes de decidir por quién voy a votar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Vigilar las elecciones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enunciar a quien amenaza o compra votos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a ciudadanía diga lo que quiere que los partidos o candidatos tomen en cuenta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las mesas de casilla estén integradas por ciudadanos/as y que sean éstos/as quienes cuenten los votos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Que en el proceso, todos los partidos tengan las mismas oportunidades de informar a la ciudadanía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xigir que haya limpieza en el proceso y en la jornada electoral</w:t>
            </w:r>
          </w:p>
        </w:tc>
      </w:tr>
      <w:tr>
        <w:trPr/>
        <w:tc>
          <w:tcPr>
            <w:tcW w:w="864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Analizar y debatir en la familia, entre amigos, en la comunidad las propuestas de los partidos políticos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 En el caso de los grupos donde predominen las personas que no saben leer y escribir, el ejercicio se puede hacer en plenaria, ya sea leyéndoles las tarjetas, previamente revueltas, y preguntándoles dónde se acomoda cada una, al tiempo que se lee su contenido; o bien preguntándoles sobre lo que se acuerdan o saben por experiencia propia y que vayan expresando libremente, mientras el observador/a puede ir anotando en el rotafolio donde está el dibujo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lang w:val="es-ES_tradnl"/>
        </w:rPr>
        <w:t>E</w:t>
      </w:r>
      <w:r>
        <w:rPr>
          <w:rFonts w:cs="Arial" w:ascii="Arial" w:hAnsi="Arial"/>
          <w:b/>
          <w:lang w:val="es-ES_tradnl"/>
        </w:rPr>
        <w:t>L JUEGO DE LOS NUDO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lang w:val="es-ES_tradnl"/>
        </w:rPr>
        <w:t>Reconocer los vínculos de solidaridad que se han formado dentro del grupo, y favorecer la disposición a seguir participando colectivamente en los asuntos de su comunidad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Duración: </w:t>
      </w:r>
      <w:r>
        <w:rPr>
          <w:rFonts w:cs="Arial" w:ascii="Arial" w:hAnsi="Arial"/>
          <w:lang w:val="es-ES_tradnl"/>
        </w:rPr>
        <w:t>30 minut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Material: </w:t>
      </w:r>
      <w:r>
        <w:rPr>
          <w:rFonts w:cs="Arial" w:ascii="Arial" w:hAnsi="Arial"/>
          <w:lang w:val="es-ES_tradnl"/>
        </w:rPr>
        <w:t>Ninguno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sarrollo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Pida a tres participantes voluntarios para que salgan del lugar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Indique a las y los participantes que se quedan, que formen un círculo tomados de las manos y que sin soltarse vayan “enredándose”, pasando unos por debajo de los brazos de otros. La idea es que todos y todas se hagan “nudos”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 Cuando el grupo ha formado un “nudo de nudos” regresan las tres personas voluntarias que estaban afuera y se les pide que traten, cada una por su parte, de deshacer el nudo sin que las y los compañeros se suelten de las manos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 El objetivo es que el círculo quede otra vez como al inicio, tomadas y tomados todos de las manos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5. En plenaria, pida que las y los participantes respondan las siguientes preguntas: 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) ¿Cómo se sintieron durante el ejercicio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) ¿Qué pensaron durante el ejercicio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) ¿Qué papel jugaron las personas que deshicieron el nudo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) ¿Qué hicieron para desenredar el nudo, sin romper el lazo; es decir, sin que las personas se soltaran de las manos? En caso de haberse soltado, ¿qué creen que fue lo que pasó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) ¿De qué manera se pudo haber desenredado el nudo con mayor facilidad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) ¿Cómo relacionan este ejercicio con la vida en la comunidad, en el pueblo, en el barrio, en la colonia, unidad habitacional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) ¿Qué nudos existen en la comunidad, pueblo, barrio, unidad habitacional o colonia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) ¿Quiénes tienen la responsabilidad de desenredar los nudos de la comunidad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) ¿De qué manera se podrían desenredar estos nudos, sin que se rompan los lazos de unidad en la comunidad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) ¿Qué les gustaría hacer por la comunidad ahora que el Taller ha llegado a su fin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6. Oriente la reflexión de este ejercicio hacia la importancia de capitalizar los aprendizajes logrados por el grupo en el Taller para la mejoría de las relaciones y condiciones de vida, para el ejercicio de su ciudadanía y el cumplimiento de sus derechos, situación por la cual, es deseable que fortalezcan sus lazos para participar de manera organizada en la solución de los problemas que enfrentan en su comunidad. 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. Si la ocasión es propicia, deje espacio para que el grupo lance propuestas de continuidad, de carácter autogestivo. Cierre la evaluación con un acto formal de entrega de reconocimientos a las y los participantes del Taller.</w:t>
      </w:r>
    </w:p>
    <w:p>
      <w:pPr>
        <w:pStyle w:val="Heading3"/>
        <w:spacing w:lineRule="auto" w:line="240" w:before="0" w:after="0"/>
        <w:ind w:left="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outlineLvl w:val="2"/>
    </w:pPr>
    <w:rPr>
      <w:rFonts w:ascii="Arial Narrow" w:hAnsi="Arial Narrow" w:cs="Arial Narrow"/>
      <w:b/>
      <w:szCs w:val="32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 Narrow" w:hAnsi="Arial Narrow" w:eastAsia="Times New Roman" w:cs="Times New Roman"/>
      <w:b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4:00Z</dcterms:created>
  <dc:creator>monks</dc:creator>
  <dc:description/>
  <cp:keywords/>
  <dc:language>en-US</dc:language>
  <cp:lastModifiedBy>monks</cp:lastModifiedBy>
  <dcterms:modified xsi:type="dcterms:W3CDTF">2009-11-02T06:35:00Z</dcterms:modified>
  <cp:revision>1</cp:revision>
  <dc:subject/>
  <dc:title/>
</cp:coreProperties>
</file>