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3"/>
        <w:spacing w:lineRule="auto" w:line="240" w:before="0" w:after="0"/>
        <w:ind w:left="0" w:hanging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omento de evaluación del Módulo II: evaluación participati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inámica de trabajo al final de la sesión 9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bookmarkStart w:id="0" w:name="evses9"/>
      <w:bookmarkEnd w:id="0"/>
      <w:r>
        <w:rPr>
          <w:rFonts w:cs="Arial" w:ascii="Arial" w:hAnsi="Arial"/>
          <w:b/>
          <w:lang w:val="es-ES_tradnl"/>
        </w:rPr>
        <w:t>“</w:t>
      </w:r>
      <w:r>
        <w:rPr>
          <w:rFonts w:cs="Arial" w:ascii="Arial" w:hAnsi="Arial"/>
          <w:b/>
          <w:lang w:val="es-ES_tradnl"/>
        </w:rPr>
        <w:t>EL PUEBLO MANDA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/>
      </w:pPr>
      <w:bookmarkStart w:id="1" w:name="evses9"/>
      <w:bookmarkEnd w:id="1"/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lang w:val="es-ES_tradnl"/>
        </w:rPr>
        <w:t>Realizar una autoevaluación general de aprendizajes, participación del grupo y desempeño del facilitador/a en el Módulo II por parte de las y los integrantes del grup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Duración: </w:t>
      </w:r>
      <w:r>
        <w:rPr>
          <w:rFonts w:cs="Arial" w:ascii="Arial" w:hAnsi="Arial"/>
          <w:lang w:val="es-ES_tradnl"/>
        </w:rPr>
        <w:t>20 minut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>Material:</w:t>
      </w:r>
      <w:r>
        <w:rPr>
          <w:rFonts w:cs="Arial" w:ascii="Arial" w:hAnsi="Arial"/>
          <w:lang w:val="es-ES_tradnl"/>
        </w:rPr>
        <w:t xml:space="preserve"> hojas de rotafolio, marcadores y cinta adhesiva. 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a iniciar este segundo momento de evaluación se sugiere usar la dinámica de “El Pueblo manda” que consiste en que el facilitador/a va dando al grupo una serie de consignas que deben ser obedecidas, siempre y cuando sean precedidas por la expresión “El Pueblo manda”. 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cie la dinámica dando al grupo consignas de animación, por ejemplo “El Pueblo manda que: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Se pongan a caminar alrededor del salón”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Hagan sentadillas” (esta consigna no se debe obedecer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tomen de las manos”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Bailen en parejas”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Se den un abrazo” (esta consigna no se debe obedecer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Se junten en grupos de seis personas”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ego inicie a dar consignas, de una en una, con las preguntas de evaluación, motivándoles a expresar su valoración sobre lo que han vivido,  El Pueblo manda que digan: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Lo que más les gustó del módul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s </w:t>
      </w:r>
      <w:r>
        <w:rPr>
          <w:rFonts w:cs="Arial" w:ascii="Arial" w:hAnsi="Arial"/>
          <w:lang w:val="es-ES_tradnl"/>
        </w:rPr>
        <w:t>cosas nuevas que aprendieron en este módul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Qué opinan de la participación del grupo durante este módul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Lo que les pareció más difícil en este módul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Lo que sienten que les sirve más para su vid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Lo que mejor hizo el facilitador/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Lo que menos les gustó de este módul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Lo que menos les gustó de lo que hizo el facilitador/a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entras los equipos van expresando lo que “El Pueblo manda…” pida ayuda del observador/a para que escriba en una hoja de rotafolio las respuestas que cada equipo va dando a las preguntas de evaluació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CUERDO O DESACUERD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lang w:val="es-ES_tradnl"/>
        </w:rPr>
        <w:t>Que las y los participantes reconozcan sus aprendizajes en torno al sentido y las formas de participación democrática colectiva que se abordaron en este módulo.</w:t>
      </w:r>
      <w:r>
        <w:rPr>
          <w:rFonts w:cs="Arial" w:ascii="Arial" w:hAnsi="Arial"/>
          <w:b/>
          <w:lang w:val="es-ES_tradn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Duración: </w:t>
      </w:r>
      <w:r>
        <w:rPr>
          <w:rFonts w:cs="Arial" w:ascii="Arial" w:hAnsi="Arial"/>
          <w:lang w:val="es-ES_tradnl"/>
        </w:rPr>
        <w:t>40 minut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s-ES_tradnl"/>
        </w:rPr>
        <w:t xml:space="preserve">Material: </w:t>
      </w:r>
      <w:r>
        <w:rPr>
          <w:rFonts w:cs="Arial" w:ascii="Arial" w:hAnsi="Arial"/>
          <w:lang w:val="es-ES_tradnl"/>
        </w:rPr>
        <w:t xml:space="preserve">hojas de rotafolio con las formulaciones para debatir para cada equipo: actuar ciudadano, gobierno democrático y formas de participación democrática. Cinta adhesiva y tarjetas con la palabra acuerdo y con la palabra desacuerdo o bien con el símbolo: </w:t>
      </w:r>
    </w:p>
    <w:p>
      <w:pPr>
        <w:pStyle w:val="Normal"/>
        <w:spacing w:before="0" w:after="0"/>
        <w:ind w:left="410" w:hanging="0"/>
        <w:jc w:val="center"/>
        <w:rPr/>
      </w:pPr>
      <w:r>
        <w:rPr>
          <w:rFonts w:eastAsia="Arial" w:cs="Arial" w:ascii="Arial" w:hAnsi="Arial"/>
          <w:sz w:val="22"/>
          <w:lang w:val="es-ES_tradnl" w:eastAsia="en-US"/>
        </w:rPr>
        <w:t xml:space="preserve"> </w:t>
      </w:r>
      <w:r>
        <w:rPr>
          <w:rFonts w:eastAsia="Wingdings" w:cs="Wingdings" w:ascii="Wingdings" w:hAnsi="Wingdings"/>
          <w:sz w:val="22"/>
          <w:lang w:val="es-ES_tradnl" w:eastAsia="en-US"/>
        </w:rPr>
        <w:t></w:t>
      </w:r>
      <w:r>
        <w:rPr>
          <w:rFonts w:eastAsia="Arial" w:cs="Arial" w:ascii="Arial" w:hAnsi="Arial"/>
          <w:sz w:val="22"/>
          <w:lang w:val="es-ES_tradnl" w:eastAsia="en-US"/>
        </w:rPr>
        <w:t xml:space="preserve"> </w:t>
      </w:r>
      <w:r>
        <w:rPr>
          <w:rFonts w:cs="Arial" w:ascii="Arial" w:hAnsi="Arial"/>
          <w:lang w:val="es-ES_tradnl"/>
        </w:rPr>
        <w:t xml:space="preserve">de acuerdo  o   </w:t>
      </w:r>
      <w:r>
        <w:rPr>
          <w:rFonts w:eastAsia="Wingdings" w:cs="Wingdings" w:ascii="Wingdings" w:hAnsi="Wingdings"/>
          <w:lang w:val="es-ES_tradnl"/>
        </w:rPr>
        <w:t></w:t>
      </w:r>
      <w:r>
        <w:rPr>
          <w:rFonts w:cs="Arial" w:ascii="Arial" w:hAnsi="Arial"/>
          <w:lang w:val="es-ES_tradnl"/>
        </w:rPr>
        <w:t xml:space="preserve"> en desacuerdo</w:t>
      </w:r>
    </w:p>
    <w:p>
      <w:pPr>
        <w:pStyle w:val="Normal"/>
        <w:spacing w:before="0" w:after="0"/>
        <w:ind w:left="410" w:hanging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: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Divida al grupo en tres equipos y reparta a cada equipo una hoja de rotafolio donde previamente ha escrito las formulaciones para debatir de acuerdo con el tema que les ha asignado. Repártales también las tarjetas y un poco de cinta adhesiva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Pídale a cada equipo que lean cada una de las frases y opinen si están de acuerdo o no están de acuerdo y por qué. Si no llegan a un consenso sobre la respuesta, deberán votar y entonces colocar la tarjeta que expresa su acuerdo o desacuerdo frente a la frase.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 Una vez que cada equipo haya terminado el ejercicio o bien cuando hayan pasado 30 minutos, reúna a todo el grupo en plenario para que cada equipo presente su trabajo al resto del colectivo argumentando sus respuestas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 xml:space="preserve">4. Si en su grupo hay varias personas que no dominan la lectoescritura o no hablan español con facilidad, realice la actividad descrita dividiendo al grupo en dos subplenarias haciéndose ayudar por el observador/a. Reagrupe y reduzca el número de preguntas en cada tabla para que cada subgrupo alcance a contestar al menos 10 preguntas que abarquen los tres aspectos y que sean distintas entre sí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5. Por último, cierre la actividad preguntando al grupo: ¿Qué ha cambiado en mi manera de ver a la autoridad? ¿Qué ha cambiado en mi manera de ver mis derechos y mis responsabilidades como ciudadano/a? ¿Qué </w:t>
      </w:r>
      <w:r>
        <w:rPr>
          <w:rFonts w:cs="Arial" w:ascii="Arial" w:hAnsi="Arial"/>
          <w:lang w:val="es-ES_tradnl"/>
        </w:rPr>
        <w:t>pienso ahora de la participación ciudadana?</w:t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aterial para cada equip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quipo 1: Actuar ciudadano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276"/>
        <w:gridCol w:w="20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Wingdings" w:cs="Wingdings" w:ascii="Wingdings" w:hAnsi="Wingdings"/>
                <w:sz w:val="22"/>
                <w:lang w:val="es-ES_tradnl" w:eastAsia="en-US"/>
              </w:rPr>
              <w:t></w:t>
            </w:r>
            <w:r>
              <w:rPr>
                <w:rFonts w:eastAsia="Arial" w:cs="Arial" w:ascii="Arial" w:hAnsi="Arial"/>
                <w:sz w:val="22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de acuer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</w:t>
            </w:r>
            <w:r>
              <w:rPr>
                <w:rFonts w:eastAsia="Wingdings" w:cs="Wingdings" w:ascii="Wingdings" w:hAnsi="Wingdings"/>
                <w:lang w:val="es-ES_tradnl"/>
              </w:rPr>
              <w:t>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n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desacuerd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¿Por qué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 cumplo la ley cuando me afec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ijo a mi gobierno porque es mi obligació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ando se comete una injusticia con alguien no me puedo quedar tranquilo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y realista: me dejo “acarrear” o doy “mordida” si se neces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xijo que mi gobierno cumpla con lo que necesita la comun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 me informo porque los políticos dicen muchas mentir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ando violan mis derechos me defiendo como s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ntes de opinar, busco estar informado/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rticipo con mis vecinos/as, pero si no se ponen de acuerdo en cómo solucionar el problema, me vo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ritico las leyes y a las autoridades si no sirven para el bienestar del pueb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ando hay una consulta, una elección, una asamblea o una junta vecinal me presento, si tengo tiem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nuncio la corrupción aunque me de mie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quipo 2: Gobierno democrático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276"/>
        <w:gridCol w:w="20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Wingdings" w:cs="Wingdings" w:ascii="Wingdings" w:hAnsi="Wingdings"/>
                <w:sz w:val="22"/>
                <w:lang w:val="es-ES_tradnl" w:eastAsia="en-US"/>
              </w:rPr>
              <w:t></w:t>
            </w:r>
            <w:r>
              <w:rPr>
                <w:rFonts w:eastAsia="Arial" w:cs="Arial" w:ascii="Arial" w:hAnsi="Arial"/>
                <w:sz w:val="22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de acuer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</w:t>
            </w:r>
            <w:r>
              <w:rPr>
                <w:rFonts w:eastAsia="Wingdings" w:cs="Wingdings" w:ascii="Wingdings" w:hAnsi="Wingdings"/>
                <w:lang w:val="es-ES_tradnl"/>
              </w:rPr>
              <w:t>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n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desacuerd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¿Por qué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gobierno manda, para eso es gobiern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 bueno que el gobierno ponga orden y apacigüe a la gente revoltosa o inconfor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 natural que las y los políticos prometan cosas que no pueden cumplir para tener nuestro v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Es bueno que la gente exija que el gobierno informe lo que hace y lo que gas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ando hay decisiones importantes que tomar, el gobierno no debe perder tiempo consultando a la gente, que luego ni está inform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 correcto que el gobierno dialogue con la oposición para llegar a acuer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 natural que el gobierno premie a las organizaciones que le dan su apoy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 bueno que el gobierno mantenga en su puesto a las y los líderes que controlan a la g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 bueno que el gobierno dialogue con la ciudadanía cuando hay conflic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os gobiernos tienen la obligación de cumplir todas las demandas de la ciudadan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 importa que el gobierno robe, pero que también haga cosas por la g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gobierno tiene la obligación de respetar los derechos humanos y fomentar la participación de la ciudadan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quipo 3: Formas de participación democrática 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276"/>
        <w:gridCol w:w="20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Wingdings" w:cs="Wingdings" w:ascii="Wingdings" w:hAnsi="Wingdings"/>
                <w:sz w:val="22"/>
                <w:lang w:val="es-ES_tradnl" w:eastAsia="en-US"/>
              </w:rPr>
              <w:t></w:t>
            </w:r>
            <w:r>
              <w:rPr>
                <w:rFonts w:eastAsia="Arial" w:cs="Arial" w:ascii="Arial" w:hAnsi="Arial"/>
                <w:sz w:val="22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de acuer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</w:t>
            </w:r>
            <w:r>
              <w:rPr>
                <w:rFonts w:eastAsia="Wingdings" w:cs="Wingdings" w:ascii="Wingdings" w:hAnsi="Wingdings"/>
                <w:lang w:val="es-ES_tradnl"/>
              </w:rPr>
              <w:t>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n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desacuerd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¿Por qué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uando hay que resolver un problema que afecta a la sociedad o a la comunidad es necesario escuchar las voces de todos aunque opinen diferente a la autor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voto es la única manera efectiva de participa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s y los ciudadanos no tienen derecho de avergonzar al gobierno protestando en las cal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Las y los ciudadanos tiene la obligación de vigilar a las autoridad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formarse, criticar y proponer soluciones ante las autoridades son pasos necesarios para solucionar los problemas públic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os medios de comunicación tienen la obligación de colaborar con la ciudadanía cuando hay que denunciar alguna injusticia o acto de corrupción que afecta a la comunidad o a la socie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s y los ciudadanos que participan en un partido político ya no son confiab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s y los líderes siempre saben lo que conviene hacer, por eso son líde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 tenemos un problema en la comunidad, en la colonia o en el barrio nos organizamos para resolverlo y para exigir a la autoridad porque es nuestro derec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pueblo siempre tiene derecho a manifestarse en forma pací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s y los ciudadanos que critican a las autoridades, debilitan a las institu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 ciudadanía tiene derecho a recurrir a la desobediencia civil cuando las autoridades han cometido graves violaciones a los derechos humanos y no respetan la ley de manera consta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Heading3"/>
        <w:spacing w:lineRule="auto" w:line="240" w:before="0" w:after="0"/>
        <w:ind w:left="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360"/>
      <w:outlineLvl w:val="2"/>
    </w:pPr>
    <w:rPr>
      <w:rFonts w:ascii="Arial Narrow" w:hAnsi="Arial Narrow" w:cs="Arial Narrow"/>
      <w:b/>
      <w:szCs w:val="32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 Narrow" w:hAnsi="Arial Narrow" w:eastAsia="Times New Roman" w:cs="Times New Roman"/>
      <w:b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3:00Z</dcterms:created>
  <dc:creator>monks</dc:creator>
  <dc:description/>
  <cp:keywords/>
  <dc:language>en-US</dc:language>
  <cp:lastModifiedBy>monks</cp:lastModifiedBy>
  <dcterms:modified xsi:type="dcterms:W3CDTF">2009-11-02T06:14:00Z</dcterms:modified>
  <cp:revision>1</cp:revision>
  <dc:subject/>
  <dc:title/>
</cp:coreProperties>
</file>