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ind w:left="0" w:hanging="0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uía para el observador/a: evaluación del Módulo 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troducción</w:t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lang w:val="es-ES_tradnl"/>
        </w:rPr>
        <w:t>Con la finalidad de darle mayor objetividad al proceso de evaluación, se le recomienda que observe al menos un par de sesiones del Módulo I</w:t>
      </w:r>
      <w:r>
        <w:rPr>
          <w:rStyle w:val="FootnoteCharacters"/>
          <w:rStyle w:val="FootnoteAnchor"/>
          <w:rFonts w:cs="Arial Narrow" w:ascii="Arial Narrow" w:hAnsi="Arial Narrow"/>
          <w:lang w:val="es-ES_tradnl"/>
        </w:rPr>
        <w:footnoteReference w:id="2"/>
      </w:r>
      <w:r>
        <w:rPr>
          <w:rFonts w:cs="Arial Narrow" w:ascii="Arial Narrow" w:hAnsi="Arial Narrow"/>
          <w:lang w:val="es-ES_tradnl"/>
        </w:rPr>
        <w:t xml:space="preserve"> y registre en el presente formato, la información respecto de los siguientes aspectos: la integración y participación del grupo; el desempeño del facilitador/a y la funcionalidad de las condiciones para la realización del Taller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Para realizar una buena observación se le recomienda no hacer evidente su papel de observador/a ante el grupo. Esto puede lograrse si juega un rol de asistente del facilitador/a y durante la sesión trata de anotar lo menos posible o bien hace sus notas de manera muy discreta, además de establecer una relación cordial con el grupo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lang w:val="es-ES_tradnl"/>
        </w:rPr>
        <w:t>Sesión observada</w:t>
      </w:r>
      <w:r>
        <w:rPr>
          <w:rFonts w:cs="Arial" w:ascii="Arial" w:hAnsi="Arial"/>
          <w:lang w:val="es-ES_tradnl"/>
        </w:rPr>
        <w:t>:_______________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right"/>
        <w:rPr/>
      </w:pP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Núm. de asistentes</w:t>
      </w:r>
      <w:r>
        <w:rPr>
          <w:rFonts w:cs="Arial" w:ascii="Arial" w:hAnsi="Arial"/>
          <w:lang w:val="es-ES_tradnl"/>
        </w:rPr>
        <w:t>:______________ hombres  _______________ mujere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1. Integración del grup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60"/>
        <w:gridCol w:w="360"/>
        <w:gridCol w:w="360"/>
        <w:gridCol w:w="3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Las y los asistentes al Taller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Se llamaron por su nomb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Se relacionaron con confianz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Se relacionaron con respe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ostraron disposición para trabajar con cualquier integrante del grup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ostraron disposición para trabajar en equipos distint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La relación entre participantes produjo un ambiente agradab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Si hubo inasistencia de algún(a) participante, se percataron de su ausenc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caso de haber respondido con menos de 4 a cualquiera de las preguntas anteriores, explique a qué cree que se deba esa respuesta.</w:t>
      </w:r>
    </w:p>
    <w:p>
      <w:pPr>
        <w:pStyle w:val="Normal"/>
        <w:spacing w:before="0" w:after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2. Participación del grupo</w:t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60"/>
        <w:gridCol w:w="360"/>
        <w:gridCol w:w="360"/>
        <w:gridCol w:w="360"/>
      </w:tblGrid>
      <w:tr>
        <w:trPr/>
        <w:tc>
          <w:tcPr>
            <w:tcW w:w="71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Las y los integrantes del grupo:</w:t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4</w:t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3</w:t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2</w:t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xpresaron sus ideas espontánea y libremente</w:t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ostraron disposición para trabajar en equipo</w:t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scucharon con atención a los demás</w:t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Respetaron los turnos para hablar</w:t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Respetaron las reglas del grupo</w:t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lantearon sus dudas sin temor</w:t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ostraron iniciativa para emprender actividades o proponer sus ideas</w:t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Argumentaron de manera razonada</w:t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ermanecieron durante toda la sesión</w:t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Llegaron puntualmente al inicio de la sesión</w:t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lang w:val="es-ES_tradnl"/>
        </w:rPr>
        <w:t>En caso de haber respondido con menos de 4 a cualquiera de las preguntas anteriores, explique a qué cree que se deba esa respuesta</w:t>
      </w:r>
      <w:r>
        <w:rPr>
          <w:rFonts w:cs="Arial" w:ascii="Arial" w:hAnsi="Arial"/>
          <w:lang w:val="es-ES_tradnl"/>
        </w:rPr>
        <w:t>.</w:t>
      </w:r>
    </w:p>
    <w:tbl>
      <w:tblPr>
        <w:tblW w:w="8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3. El desempeño del facilitador/a</w:t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60"/>
        <w:gridCol w:w="360"/>
        <w:gridCol w:w="360"/>
        <w:gridCol w:w="3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l facilitador o facilitador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xplicó los objetivos de la sesión de manera cla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ostró un dominio suficiente del te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romovió la participación de todos los y/o las particip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Generó un clima de confianza durante la o las sesiones del módu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Mostró tolerancia ante las distintas opiniones de las y los particip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Desarrolló un trabajo creativ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mpleó un lenguaje adecuado para el grup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En caso de haber respondido con menos de 4 a cualquiera de las preguntas anteriores, explique a qué cree que se deba esa respuesta.</w:t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8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4. Condiciones adecuadas para la realización del Tall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60"/>
        <w:gridCol w:w="360"/>
        <w:gridCol w:w="360"/>
        <w:gridCol w:w="3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La duración del módulo fue suficiente para su instrumentación y acorde con las características del grup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l espacio permitió que las y los participantes estuvieran cómodos y permanecieran atentos durante toda la sesió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El horario facilitó que las y los participantes estuvieran atentos y permanecieran durante toda la sesió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l equipo requerido para las actividades estuvo disponib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lang w:val="es-ES_tradnl"/>
        </w:rPr>
        <w:t>En caso de haber respondido con menos de 4 a cualquiera de las preguntas anteriores, explique a qué cree que se deba esa respuesta</w:t>
      </w:r>
      <w:r>
        <w:rPr>
          <w:rFonts w:cs="Arial" w:ascii="Arial" w:hAnsi="Arial"/>
          <w:lang w:val="es-ES_tradnl"/>
        </w:rPr>
        <w:t>.</w:t>
      </w:r>
    </w:p>
    <w:p>
      <w:pPr>
        <w:pStyle w:val="Normal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8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5. ¿Qué recomendaciones haría para aumentar la motivación, la participación y el interés del grupo?</w:t>
      </w:r>
    </w:p>
    <w:p>
      <w:pPr>
        <w:pStyle w:val="Normal"/>
        <w:spacing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8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recomienda que de no contar con un observador/a durante todas las sesiones del Módulo, al menos esté presente en alguna de las sesiones iniciales (p.e. sesión 2) y en la sesión final donde se lleva a cabo también la evaluación con el grupo (sesión 5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360"/>
      <w:outlineLvl w:val="2"/>
    </w:pPr>
    <w:rPr>
      <w:rFonts w:ascii="Arial Narrow" w:hAnsi="Arial Narrow" w:cs="Arial Narrow"/>
      <w:b/>
      <w:szCs w:val="32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 Narrow" w:hAnsi="Arial Narrow" w:eastAsia="Times New Roman" w:cs="Times New Roman"/>
      <w:b/>
      <w:sz w:val="24"/>
      <w:szCs w:val="32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3:41:00Z</dcterms:created>
  <dc:creator>monks</dc:creator>
  <dc:description/>
  <cp:keywords/>
  <dc:language>en-US</dc:language>
  <cp:lastModifiedBy>monks</cp:lastModifiedBy>
  <dcterms:modified xsi:type="dcterms:W3CDTF">2009-11-02T03:42:00Z</dcterms:modified>
  <cp:revision>1</cp:revision>
  <dc:subject/>
  <dc:title/>
</cp:coreProperties>
</file>