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Facultad Latinoamericana de Ciencias 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iembre de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ionarios de Casill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6"/>
          <w:lang w:val="en-US" w:eastAsia="en-US"/>
        </w:rPr>
      </w:pPr>
      <w:r>
        <w:rPr>
          <w:rFonts w:cs="Arial" w:ascii="Arial" w:hAnsi="Arial"/>
          <w:b/>
          <w:bCs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3605</wp:posOffset>
                </wp:positionH>
                <wp:positionV relativeFrom="paragraph">
                  <wp:posOffset>30480</wp:posOffset>
                </wp:positionV>
                <wp:extent cx="1061085" cy="3143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5pt;height:24.75pt;mso-wrap-distance-left:9.05pt;mso-wrap-distance-right:9.05pt;mso-wrap-distance-top:0pt;mso-wrap-distance-bottom:0pt;margin-top:2.4pt;mso-position-vertical-relative:text;margin-left:4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7620</wp:posOffset>
                </wp:positionV>
                <wp:extent cx="8572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4.75pt;mso-wrap-distance-left:9.05pt;mso-wrap-distance-right:9.05pt;mso-wrap-distance-top:0pt;mso-wrap-distance-bottom:0pt;margin-top:0.6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7620</wp:posOffset>
                </wp:positionV>
                <wp:extent cx="85725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4.75pt;mso-wrap-distance-left:9.05pt;mso-wrap-distance-right:9.05pt;mso-wrap-distance-top:0pt;mso-wrap-distance-bottom:0pt;margin-top:0.6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 xml:space="preserve">Punto                                     Sección           </w:t>
        <w:tab/>
        <w:t xml:space="preserve">                       Hora de inicio______________  Fecha_____________</w:t>
        <w:tab/>
        <w:t xml:space="preserve">      Fol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footerReference w:type="default" r:id="rId2"/>
          <w:type w:val="nextPage"/>
          <w:pgSz w:w="12240" w:h="20160"/>
          <w:pgMar w:left="567" w:right="567" w:gutter="0" w:header="0" w:top="340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oindependiente2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Buenos (as) días / tardes / noches / Mi nombre es_________________, vengo de la </w:t>
      </w:r>
      <w:r>
        <w:rPr>
          <w:rFonts w:cs="Arial"/>
          <w:color w:val="222222"/>
          <w:shd w:fill="FFFFFF" w:val="clear"/>
        </w:rPr>
        <w:t>Facultad Latinoamericana de Ciencias Sociales</w:t>
      </w:r>
      <w:r>
        <w:rPr/>
        <w:t xml:space="preserve">, y estamos haciendo una encuesta para conocer </w:t>
      </w:r>
      <w:r>
        <w:rPr>
          <w:szCs w:val="14"/>
        </w:rPr>
        <w:t>su opinión sobre algunos temas de interés.</w:t>
      </w:r>
      <w:r>
        <w:rPr/>
        <w:t xml:space="preserve"> Quisiera hacerle unas preguntas. Su respuesta es confidencial y los datos serán utilizados con fines estadísticos. Su opinión nos interesa mucho y no le tomaremos más de 20 minutos. Gracias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96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13"/>
        <w:gridCol w:w="284"/>
        <w:gridCol w:w="283"/>
        <w:gridCol w:w="284"/>
        <w:gridCol w:w="283"/>
        <w:gridCol w:w="284"/>
        <w:gridCol w:w="283"/>
        <w:gridCol w:w="284"/>
        <w:gridCol w:w="283"/>
        <w:gridCol w:w="336"/>
        <w:gridCol w:w="337"/>
        <w:gridCol w:w="337"/>
        <w:gridCol w:w="33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ntos para conseguir la entrevista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) Tipo de cuestionario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60"/>
        <w:gridCol w:w="360"/>
      </w:tblGrid>
      <w:tr>
        <w:trPr/>
        <w:tc>
          <w:tcPr>
            <w:tcW w:w="399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) Funcionarios de casilla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14"/>
        </w:rPr>
        <w:t>B</w:t>
      </w:r>
      <w:r>
        <w:rPr/>
        <w:t xml:space="preserve">) ¿Tiene usted credencial de elector para votar? 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60"/>
        <w:gridCol w:w="360"/>
      </w:tblGrid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S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) No  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4"/>
        </w:rPr>
        <w:t>C) ¿Usted fue funcionario(a) de casilla en la pasada elección federal del 1 de julio de este año?</w:t>
      </w:r>
      <w:r>
        <w:rPr/>
        <w:t>?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60"/>
        <w:gridCol w:w="360"/>
      </w:tblGrid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S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) No  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>D) ¿Qué edad tiene usted?</w:t>
      </w:r>
      <w:r>
        <w:rPr/>
        <w:t xml:space="preserve"> (Suspender si es menor de 18 años)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2355"/>
        <w:gridCol w:w="360"/>
        <w:gridCol w:w="360"/>
      </w:tblGrid>
      <w:tr>
        <w:trPr/>
        <w:tc>
          <w:tcPr>
            <w:tcW w:w="16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5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) Género:</w:t>
      </w:r>
      <w:r>
        <w:rPr>
          <w:rFonts w:cs="Arial" w:ascii="Arial" w:hAnsi="Arial"/>
          <w:b/>
          <w:bCs/>
          <w:sz w:val="14"/>
        </w:rPr>
        <w:t xml:space="preserve"> (Encuestador: anotar SIN preguntar)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2705"/>
        <w:gridCol w:w="360"/>
      </w:tblGrid>
      <w:tr>
        <w:trPr/>
        <w:tc>
          <w:tcPr>
            <w:tcW w:w="165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Masculino</w:t>
            </w:r>
          </w:p>
        </w:tc>
        <w:tc>
          <w:tcPr>
            <w:tcW w:w="270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) Femenino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rFonts w:eastAsia="Times New Roman" w:cs="Times New Roman"/>
          <w:bCs/>
          <w:szCs w:val="24"/>
        </w:rPr>
        <w:t xml:space="preserve">1) </w:t>
      </w:r>
      <w:r>
        <w:rPr>
          <w:bCs/>
        </w:rPr>
        <w:t>¿Quién cree que puede ser mejor administrador de una familia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/>
      </w:pPr>
      <w:r>
        <w:rPr/>
      </w:r>
    </w:p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bCs/>
        </w:rPr>
        <w:t>2) ¿Quién cree que puede ser mejor funcionario de casilla electoral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3) ¿Quién cree que puede ser mejor gobernante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4) ¿La desigualdad económica entre hombres y mujeres se debe a que las mujeres prefieren quedarse en su hogar o la desigualdad económica se debe a que existe discriminación en contra de las mujer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 que las mujeres prefieren quedarse en su hog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 que existe discriminación en contra de las mujer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En la educación de niñas y niños ¿considera que debe de haber una formación distinta en valores y rol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formación distinta en todo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formación distinta en algunas cosa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, formación igua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1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¿Con cuál de las siguientes afirmaciones respecto a la responsabilidad laboral y familiar de las mujeres y los hombres está usted más de acuer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Las mujeres deben, principalmente, cuidar de sus familias e hijo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Las mujeres deben, principalmente, trabaj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Mujeres y hombres deben tener las mismas responsabilidades familiares y labor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¿Está de acuerdo con que las mujeres casadas con hijos trabajen una jornada completa de ocho hor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2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8) En esta lista hay varios grupos de gente: ¿podría indicar aquéllos que a usted </w:t>
      </w:r>
      <w:r>
        <w:rPr>
          <w:rFonts w:cs="Arial" w:ascii="Arial" w:hAnsi="Arial"/>
          <w:bCs/>
          <w:sz w:val="14"/>
          <w:szCs w:val="14"/>
        </w:rPr>
        <w:t xml:space="preserve">no </w:t>
      </w:r>
      <w:r>
        <w:rPr>
          <w:rFonts w:cs="Arial" w:ascii="Arial" w:hAnsi="Arial"/>
          <w:sz w:val="14"/>
          <w:szCs w:val="14"/>
        </w:rPr>
        <w:t>le gustaría tener como vecinos?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1"/>
        <w:gridCol w:w="433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le gustarí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le impor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) </w:t>
            </w:r>
            <w:r>
              <w:rPr>
                <w:sz w:val="14"/>
                <w:szCs w:val="14"/>
                <w:lang w:val="es-ES"/>
              </w:rPr>
              <w:t>Indígenas nahu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) Que tienen S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) Homosexu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) Judí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) Guatemaltec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) Gita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g) Que votan distinto a 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9) Le voy a leer una lista de organizaciones. Para cada una, ¿podría decirme si usted es un miembro activo o participa activamente, si es miembro no activo o casi no participa</w:t>
      </w:r>
      <w:r>
        <w:rPr/>
        <w:t>, o si no pertenece a ese tipo de organización?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709"/>
        <w:gridCol w:w="992"/>
        <w:gridCol w:w="709"/>
        <w:gridCol w:w="567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iembro act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iembro no act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pertenece a esta organiz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) </w:t>
            </w:r>
            <w:r>
              <w:rPr>
                <w:sz w:val="14"/>
                <w:szCs w:val="14"/>
                <w:lang w:val="es-ES"/>
              </w:rPr>
              <w:t>De veci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b) </w:t>
            </w:r>
            <w:r>
              <w:rPr>
                <w:bCs/>
                <w:sz w:val="14"/>
                <w:szCs w:val="14"/>
                <w:lang w:val="es-ES"/>
              </w:rPr>
              <w:t>Iglesia u otra religio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c) </w:t>
            </w:r>
            <w:r>
              <w:rPr>
                <w:bCs/>
                <w:sz w:val="14"/>
                <w:szCs w:val="14"/>
                <w:lang w:val="es-ES"/>
              </w:rPr>
              <w:t>Depor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d) </w:t>
            </w:r>
            <w:r>
              <w:rPr>
                <w:bCs/>
                <w:sz w:val="14"/>
                <w:szCs w:val="14"/>
                <w:lang w:val="es-ES"/>
              </w:rPr>
              <w:t>Artística, musical o educa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e) </w:t>
            </w:r>
            <w:r>
              <w:rPr>
                <w:bCs/>
                <w:sz w:val="14"/>
                <w:szCs w:val="14"/>
                <w:lang w:val="es-ES"/>
              </w:rPr>
              <w:t>Sindic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f) </w:t>
            </w:r>
            <w:r>
              <w:rPr>
                <w:bCs/>
                <w:sz w:val="14"/>
                <w:szCs w:val="14"/>
                <w:lang w:val="es-ES"/>
              </w:rPr>
              <w:t>Partido polít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g) </w:t>
            </w:r>
            <w:r>
              <w:rPr>
                <w:bCs/>
                <w:sz w:val="14"/>
                <w:szCs w:val="14"/>
                <w:lang w:val="es-ES"/>
              </w:rPr>
              <w:t>De compras y/o ayuda en tareas doméstic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h) </w:t>
            </w:r>
            <w:r>
              <w:rPr>
                <w:bCs/>
                <w:sz w:val="14"/>
                <w:szCs w:val="14"/>
                <w:lang w:val="es-ES"/>
              </w:rPr>
              <w:t>Otra (política, social, etc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) En alguna de las agrupaciones que le acabo de leer, ¿es organizador, del grupo de dirigencia o coordinación, o líder de la mism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) ¿Qué tan interesado está en participar en la solución de problemas del lugar en que vive y que requieren del trato con otros vecinos: interesado, regular interesado, regular no interesado o no está interesa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o interesa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no interesad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12) ¿Y qué tan interesado está en participar en la solución de problemas de su municipio, estado o país que requieren del trato y acuerdo con otras personas: interesado, regular interesado, regular no interesado o no está interesado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o interesa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no interesad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 xml:space="preserve">13) ¿Podría decirme el nombre y apellido del presidente de México? 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4) ¿Podría decirme el partido político al que pertenece el presidente de México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5) ¿Podría decirme cuántas cámaras tiene el Congreso en México y sus nombres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6) ¿Cuántos años dura un diputado federal en su cargo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7) ¿Podría decirme cuál es el partido con más diputados en la actual Cámara de diputados federales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8) ¿Podría decirme el nombre del gobernador de su estado? </w:t>
      </w:r>
      <w:r>
        <w:rPr>
          <w:rFonts w:cs="Arial" w:ascii="Arial" w:hAnsi="Arial"/>
          <w:b/>
          <w:sz w:val="14"/>
          <w:szCs w:val="14"/>
        </w:rPr>
        <w:t>(Enc: si está en el Distrito Federal pregunte por el nombre del Jefe de Gobierno)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9) ¿Podría decirme el partido político al que pertenece el gobernador de su estado? </w:t>
      </w:r>
      <w:r>
        <w:rPr>
          <w:rFonts w:cs="Arial" w:ascii="Arial" w:hAnsi="Arial"/>
          <w:b/>
          <w:sz w:val="14"/>
          <w:szCs w:val="14"/>
        </w:rPr>
        <w:t>(Enc: si está en el Distrito Federal pregunte por el partido del Jefe de Gobierno)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0) ¿Cuánto confía en las siguientes personas, instituciones y organizaciones: mucho, algo, poco o nada? 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425"/>
        <w:gridCol w:w="567"/>
        <w:gridCol w:w="567"/>
        <w:gridCol w:w="709"/>
        <w:gridCol w:w="567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uch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Al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P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) Sus veci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) El gobernador de su estado / Jefe de Gobie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) El presidente de la Repúbl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) Su fami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) El partido político de su prefer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f) Los diputados y senad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g) La policía fede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h) El ejérc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) La igles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j) La Comisión Nacional de Derechos Hum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k) El Instituto Federal Electo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) Los noticieros de televis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) Los empresar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) Los sindic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) La demás 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3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21) Si usted considera injusta una ley, ¿qué prefiere hac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catarla aunque sea a disgusto, pero no má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catarla y tratarla de cambi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 acatarla sin hacer mucho ruido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No acatarla y decir que es en protesta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Otr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continuación le haré algunas preguntas sobre lo que hizo la semana pasada, es decir los siete días anteriores al día de hoy….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2) ¿Cuántos días habló de política con otras person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3) ¿Como con cuánta gente habló de política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4) ¿Cuántos días vio noticias políticas por la televis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5) ¿Cuántos días escuchó noticias políticas por radi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6) ¿Cuántos días leyó noticias políticas en algún diario o periódic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Y ahora le preguntaré sobre lo que hizo el mes anterior a la elección de presidente de México, diputados y senadores del 1 de julio de este año….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7) ¿Cuánta atención ponía a las noticias políticas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8) ¿Cuántos días platicó con gente sobre las elecciones? </w:t>
      </w:r>
      <w:r>
        <w:rPr>
          <w:rFonts w:cs="Arial" w:ascii="Arial" w:hAnsi="Arial"/>
          <w:b/>
          <w:sz w:val="14"/>
          <w:szCs w:val="14"/>
        </w:rPr>
        <w:t>(Enc: espere respuesta espontánea y codifique)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ás de 20 días (casi diario o diario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Entre 19 y 10 días (más o menos cada tercer día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Entre 9 y 1 días (como dos veces a la semana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Ningún día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7) No recuerd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9) ¿Apoyó de cualquier forma, además de su voto, a algún candidato y/o partido, ya sea a presidente de la República, diputado, senador o, de haber sido el caso, a algún puesto municipal o del esta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hora, vuelvo a las preguntas generales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0) Actualmente, ¿cómo considera la situación económica del país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1) ¿Y cómo calificaría la seguridad pública en los lugares en que vive y trabaja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2) ¿Y la situación política del país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3) ¿Cuánto diría que se interesa en la política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4) ¿Qué tan democrático diría que es el sistema político mexican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5) ¿Y qué tan satisfecho está con el funcionamiento del sistema político en Méxic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/>
        <w:t>36) ¿Usted aprueba o desaprueba el trabajo del presidente Enrique Peña Niet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prueb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Desaprueb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Regular aprueba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desaprueb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7) ¿Usted aprueba o desaprueba el papel de los senadores y diputados de oposición al PRI en Méxic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prueb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Desaprueb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Regular aprueba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desaprueb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/>
        <w:t>38) ¿Diría que alguno de los partidos políticos representa de manera aceptable sus puntos de vist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por complet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en part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 los representan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9) ¿Qué tanto se identifica con algún partido polític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0) ¿Simpatiza con al menos un partido político?, ¿cuánt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, nad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1) En su opinión, ¿qué tan importante es el partido político que gobierna para definir el rumbo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2) Y, ¿qué tan importante es su voto para influir en lo que sucede en 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4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3) ¿Usted se diría…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1) Muy pri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) Muy del Movimiento Ciudadan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) Algo pri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) Algo del Movimiento Ciudadan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Muy pan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) Muy de Nueva Alianz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Algo pan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) Algo de Nueva Alianz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Muy perred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) Muy de Moren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) Algo perred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) Algo de Moren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) Muy del Partido Verd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) De otro parti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) Algo del Partido Verd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) De ningún parti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) Muy pet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) Algo petist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4) En las elecciones de presidente, diputados y senadores del pasado 1 de julio, muchas personas no pudieron votar porque tuvieron que trabajar, viajar o por alguna otra razón, ¿usted votó en las pasadas elecciones federales del 1 de julio de 2012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626"/>
        <w:gridCol w:w="360"/>
        <w:gridCol w:w="360"/>
      </w:tblGrid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Si votó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45</w:t>
            </w:r>
          </w:p>
        </w:tc>
        <w:tc>
          <w:tcPr>
            <w:tcW w:w="23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Lo intentó sin suerte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  <w:tc>
          <w:tcPr>
            <w:tcW w:w="23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No votó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  <w:tc>
          <w:tcPr>
            <w:tcW w:w="16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45) ¿Y cómo calificaría la calidad de la organización de la casilla en que votó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46) ¿Cómo calificaría la calidad de la atención que usted recibió en la casilla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7) ¿Tuvo algún problema para vota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5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8) ¿Qué tan cerca y/o fácil de llegar estaba la casilla electoral para la mayoría de los elector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y cerca o fá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Cerca o no tan fá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Lejos o algo complicado para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Muy lejos o difí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7) No recuerd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9) ¿Cuánto tiempo esperó en promedio en la fila un elector para votar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6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0) </w:t>
      </w:r>
      <w:r>
        <w:rPr>
          <w:rFonts w:cs="Arial" w:ascii="Arial" w:hAnsi="Arial"/>
          <w:sz w:val="14"/>
          <w:szCs w:val="14"/>
          <w:lang w:val="es-MX"/>
        </w:rPr>
        <w:t>Cuando se enteró que había sido seleccionado mediante un sorteo para integrar una mesa de casilla, ¿cuál fue su primera reacción en relación a su participación en ese proces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articipar aunque no le dio mucho gust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articipar y le dio gust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No participar por cualquier razón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1) </w:t>
      </w:r>
      <w:r>
        <w:rPr>
          <w:rFonts w:cs="Arial" w:ascii="Arial" w:hAnsi="Arial"/>
          <w:sz w:val="14"/>
          <w:szCs w:val="14"/>
          <w:lang w:val="es-MX"/>
        </w:rPr>
        <w:t>¿Considera que tanto un hombre como una mujer pueden participar en las mismas condiciones en la capacitación y eventualmente en una mesa de casilla electoral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Si, por complet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Si, parcialment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No, hay diferencias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7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2) </w:t>
      </w:r>
      <w:r>
        <w:rPr>
          <w:rFonts w:cs="Arial" w:ascii="Arial" w:hAnsi="Arial"/>
          <w:sz w:val="14"/>
          <w:szCs w:val="14"/>
          <w:lang w:val="es-MX"/>
        </w:rPr>
        <w:t>¿Cuál diría que fue su principal motivación para participar en el proceso de capacitación para ser funcionario de casill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Compromiso con sus vecinos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or la labor del capacitador - asistente electoral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or el apoyo económico para alimentos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or responsabilidad ciudadana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Otra _______________________________________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3) </w:t>
      </w:r>
      <w:r>
        <w:rPr>
          <w:rFonts w:cs="Arial" w:ascii="Arial" w:hAnsi="Arial"/>
          <w:sz w:val="14"/>
          <w:szCs w:val="14"/>
          <w:lang w:val="es-MX"/>
        </w:rPr>
        <w:t>Al término de la capacitación que recibió para ser funcionario de casilla ¿cambió su perspectiva sobre la jornada electoral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Si, mejoró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4) No, igual de buen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Si, empeoró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No, igual de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4) </w:t>
      </w:r>
      <w:r>
        <w:rPr>
          <w:rFonts w:cs="Arial" w:ascii="Arial" w:hAnsi="Arial"/>
          <w:sz w:val="14"/>
          <w:szCs w:val="14"/>
          <w:lang w:val="es-MX"/>
        </w:rPr>
        <w:t>¿Qué tan útiles le resultaron para resolver dudas respecto a la jornada electoral los materiales proporcionados en la capacitación: muy útiles, algo útiles, poco útiles o nada útil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Muy útiles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>4) Nada úti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Algo útiles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oco útiles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5) </w:t>
      </w:r>
      <w:r>
        <w:rPr>
          <w:rFonts w:cs="Arial" w:ascii="Arial" w:hAnsi="Arial"/>
          <w:sz w:val="14"/>
          <w:szCs w:val="14"/>
          <w:lang w:val="es-MX"/>
        </w:rPr>
        <w:t>Lo que usted aprendió en la capacitación electoral, ¿lo ha transmitido a otras person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6) </w:t>
      </w:r>
      <w:r>
        <w:rPr>
          <w:rFonts w:cs="Arial" w:ascii="Arial" w:hAnsi="Arial"/>
          <w:sz w:val="14"/>
          <w:szCs w:val="14"/>
          <w:lang w:val="es-MX"/>
        </w:rPr>
        <w:t>Lo que aprendió en la capacitación electoral, ¿le ha servido para otros asuntos en su vi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  <w:t>57) En los días cercanos a su capacitación, ¿platicó con otras personas al respecto?, ¿más o menos con cuánt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) No platicó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platicó con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_______  __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  <w:t>58) ¿Los conocimientos obtenidos en las capacitaciones le dieron seguridad para realizar su labor como funcionario de casill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) Parcialment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  <w:t>59) ¿Volvería a participar cómo funcionario de casilla en el siguiente proceso electoral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8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  <w:t>60) Durante la jornada electoral, ¿qué etapa fue la más complic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Instalación de la casilla (armado de cancel y urna, conteo de boletas recibidas, llenado del acta de la Jornada Electoral) 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SE A 61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Recepción de la votación (búsqueda en el listado nominal, entrega de boletas sin talón foliado, ciudadanos que se presentaron a votar sin cumplir con los requisitos, liquido indeleble, marca de la credencial, etc.) 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SE A 61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Conteo de los votos y llenado de las actas (clasificación de votos válidos y nulos, identificación de coaliciones de cada elección durante el escrutinio, uso de las guías de clasificación de votos, llenado del cuadernillo de operaciones, llenado de actas) 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SE A 61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Armado del paquete electoral (integración de cada sobre, identificación de sobres por fuera del paquete electoral, sobre PREP, etc.) 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SE A 61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Publicación de resultados y clausura de casilla (llenado del cartel de resultados y colocación en un lugar visible, llenado y firmado de la constancia de clausura, etc.) 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SE A 61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) Todos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SE A 61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) Ninguna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(Espontánea) 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SE A 62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  <w:r>
              <w:rPr>
                <w:rFonts w:cs="Arial" w:ascii="Arial" w:hAnsi="Arial"/>
                <w:b/>
                <w:sz w:val="14"/>
                <w:szCs w:val="14"/>
                <w:lang w:val="es-MX"/>
              </w:rPr>
              <w:t>PASE A 62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9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61) </w:t>
      </w:r>
      <w:r>
        <w:rPr>
          <w:rFonts w:cs="Arial" w:ascii="Arial" w:hAnsi="Arial"/>
          <w:sz w:val="14"/>
          <w:szCs w:val="14"/>
          <w:lang w:val="es-MX"/>
        </w:rPr>
        <w:t>¿Por cuál de las siguientes opciones fue que se le complicó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Deficiente capacitación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Complejidad del procedimient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Presión de los electores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  <w:lang w:val="es-MX"/>
              </w:rPr>
              <w:t>Condiciones del espacio dónde se ubicó la casilla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Otro ___________________________________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959" w:leader="none"/>
          <w:tab w:val="left" w:pos="1259" w:leader="none"/>
          <w:tab w:val="left" w:pos="1630" w:leader="none"/>
          <w:tab w:val="left" w:pos="1987" w:leader="none"/>
          <w:tab w:val="left" w:pos="2197" w:leader="none"/>
          <w:tab w:val="left" w:pos="2764" w:leader="none"/>
          <w:tab w:val="left" w:pos="3196" w:leader="none"/>
          <w:tab w:val="left" w:pos="3729" w:leader="none"/>
          <w:tab w:val="left" w:pos="4132" w:leader="none"/>
          <w:tab w:val="left" w:pos="4535" w:leader="none"/>
          <w:tab w:val="left" w:pos="4890" w:leader="none"/>
          <w:tab w:val="left" w:pos="5315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1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b/>
                <w:sz w:val="14"/>
              </w:rPr>
              <w:t>SOCIODEMOGRAFIC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2) ¿A qué se dedica principalmente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Trabaj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Ha buscado trabajo sin éxit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Hogar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) Otro _____________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Estudi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ontánea)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Jubilado o pensionad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63) Por efecto de su trabajo, ¿cuenta con seguridad social? </w:t>
      </w:r>
      <w:r>
        <w:rPr>
          <w:rFonts w:cs="Arial" w:ascii="Arial" w:hAnsi="Arial"/>
          <w:b/>
          <w:sz w:val="14"/>
          <w:szCs w:val="14"/>
        </w:rPr>
        <w:t>(Enc: seguro popular no cuenta)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4) ¿Cuál es su máximo nivel de estudio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ingun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Bachillerato o carrera técnica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Primaria inconclus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) Profesional (terminado o no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rimaria terminad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) Posgrado (terminado o no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Secundaria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5) Aproximadamente, ¿cuál es su ingreso mensual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$ 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6) ¿Y cuál es el ingreso mensual de todos los que viven en su hogar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$ 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7) ¿Cuántas personas dependen de ese ingreso?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8) ¿Usted cambió de lugar en que vive en los últimos cinco años?, ¿a dónde se mudó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en el mismo municipi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Si, en el mismo estado pero distinto municipi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Si, en diferente estad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Otra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9) ¿Cuál es su relig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335"/>
        <w:gridCol w:w="360"/>
        <w:gridCol w:w="360"/>
      </w:tblGrid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Ninguna </w:t>
            </w:r>
            <w:r>
              <w:rPr>
                <w:rFonts w:cs="Arial" w:ascii="Arial" w:hAnsi="Arial"/>
                <w:b/>
                <w:sz w:val="14"/>
                <w:szCs w:val="14"/>
              </w:rPr>
              <w:t>FIN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</w:rPr>
              <w:t xml:space="preserve">Judí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Católico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Otra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Cristian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  <w:tc>
          <w:tcPr>
            <w:tcW w:w="23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FIN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0) Este mes pasado, ¿cuántas veces acudió al templo o iglesia de su relig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unc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</w:rPr>
              <w:t>Cinco veces o má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o dos veces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Tres o cuatro veces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tbl>
      <w:tblPr>
        <w:tblW w:w="51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1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  <w:t>FIN DE LA ENTREVISTA</w:t>
            </w:r>
          </w:p>
        </w:tc>
      </w:tr>
    </w:tbl>
    <w:p>
      <w:pPr>
        <w:pStyle w:val="Heading6"/>
        <w:numPr>
          <w:ilvl w:val="0"/>
          <w:numId w:val="2"/>
        </w:numPr>
        <w:tabs>
          <w:tab w:val="clear" w:pos="709"/>
          <w:tab w:val="left" w:pos="-709" w:leader="none"/>
        </w:tabs>
        <w:ind w:left="142" w:hanging="142"/>
        <w:rPr>
          <w:sz w:val="14"/>
        </w:rPr>
      </w:pPr>
      <w:r>
        <w:rPr>
          <w:sz w:val="14"/>
        </w:rPr>
        <w:t>Enc: Pida y escriba el nombre del entrevistado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</w:tabs>
        <w:ind w:left="142" w:hanging="142"/>
        <w:rPr/>
      </w:pPr>
      <w:r>
        <w:rPr>
          <w:rFonts w:cs="Arial" w:ascii="Arial" w:hAnsi="Arial"/>
          <w:b/>
          <w:bCs/>
          <w:i/>
          <w:iCs/>
          <w:sz w:val="14"/>
        </w:rPr>
        <w:t>Encuestador Explique: “Una persona de la empresa se comunicará con usted para supervisar mi trabajo. Le agradecería que me diera TELÉFONO O CELULAR para que puedan realizar esta supervisión”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93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Enc: Anote la dirección del entrevistado (No la pida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lle: ________________________________________Nº: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lonia: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legación: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9"/>
        </w:tabs>
        <w:ind w:left="142" w:hanging="142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Enc: Anote la hora en que terminó la entrevista: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9"/>
        </w:tabs>
        <w:ind w:left="142" w:hanging="142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Enc: Anote la duración aprox. de la entrevista (en minutos):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bCs/>
          <w:sz w:val="14"/>
        </w:rPr>
        <w:t xml:space="preserve">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Encuestador y Supervisor: el presente cuestionario NO SERÁ VÁLIDO sin los siguientes dato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Tipo de supervisión: 1) Directa      2) Posterior     3) Telefónica       |_____|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9"/>
          <w:tab w:val="left" w:pos="-426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Encuestador: Por favor anote su nombre completo y firm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bre: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ma: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ve o código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9"/>
          <w:tab w:val="left" w:pos="-426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Supervisor: Por favor anote su nombre completo y firm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bre: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ma: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ve o código_____________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sectPr>
      <w:footerReference w:type="default" r:id="rId3"/>
      <w:type w:val="nextPage"/>
      <w:pgSz w:w="12240" w:h="20160"/>
      <w:pgMar w:left="992" w:right="542" w:gutter="0" w:header="0" w:top="340" w:footer="680" w:bottom="1134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Geometr231 B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4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both"/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38" w:leader="none"/>
      </w:tabs>
      <w:ind w:left="-180" w:right="-226" w:hanging="0"/>
      <w:outlineLvl w:val="3"/>
    </w:pPr>
    <w:rPr>
      <w:rFonts w:ascii="Arial" w:hAnsi="Arial" w:cs="Arial"/>
      <w:b/>
      <w:bCs/>
      <w:i/>
      <w:i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6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FFFF"/>
      <w:sz w:val="14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4"/>
      <w:szCs w:val="20"/>
      <w:lang w:val="es-MX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rnegro13">
    <w:name w:val="arnegro13"/>
    <w:basedOn w:val="Fuentedeprrafopredeter"/>
    <w:qFormat/>
    <w:rPr/>
  </w:style>
  <w:style w:type="character" w:styleId="Parrafo">
    <w:name w:val="parrafo"/>
    <w:basedOn w:val="Fuentedeprrafopredeter"/>
    <w:qFormat/>
    <w:rPr/>
  </w:style>
  <w:style w:type="character" w:styleId="A13g">
    <w:name w:val="a13g"/>
    <w:basedOn w:val="Fuentedeprrafopredeter"/>
    <w:qFormat/>
    <w:rPr/>
  </w:style>
  <w:style w:type="character" w:styleId="Txtnoticiasfecha1">
    <w:name w:val="txt_noticias_fecha1"/>
    <w:qFormat/>
    <w:rPr>
      <w:rFonts w:ascii="Trebuchet MS" w:hAnsi="Trebuchet MS" w:cs="Trebuchet MS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lang w:val="es-MX"/>
    </w:rPr>
  </w:style>
  <w:style w:type="character" w:styleId="Textoindependiente2Car">
    <w:name w:val="Texto independiente 2 Car"/>
    <w:qFormat/>
    <w:rPr>
      <w:rFonts w:ascii="Arial" w:hAnsi="Arial" w:cs="Arial"/>
      <w:sz w:val="1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72"/>
      <w:lang w:val="es-MX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16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stionario">
    <w:name w:val="cuestionario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6"/>
      <w:szCs w:val="20"/>
      <w:lang w:val="es-MX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Lista1">
    <w:name w:val="lista 1"/>
    <w:basedOn w:val="Normal"/>
    <w:qFormat/>
    <w:pPr/>
    <w:rPr>
      <w:sz w:val="20"/>
      <w:szCs w:val="20"/>
      <w:lang w:val="es-MX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b/>
      <w:sz w:val="16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ind w:left="-360" w:hanging="0"/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-180" w:hanging="0"/>
      <w:jc w:val="both"/>
    </w:pPr>
    <w:rPr>
      <w:rFonts w:ascii="Arial" w:hAnsi="Arial" w:cs="Arial"/>
      <w:b/>
      <w:bCs/>
      <w:i/>
      <w:iCs/>
      <w:sz w:val="14"/>
      <w:lang w:val="es-MX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4"/>
      <w:szCs w:val="1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color w:val="FFFFFF"/>
      <w:sz w:val="14"/>
      <w:szCs w:val="1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35">
    <w:name w:val="xl35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color w:val="FFFFFF"/>
      <w:sz w:val="14"/>
      <w:szCs w:val="14"/>
    </w:rPr>
  </w:style>
  <w:style w:type="paragraph" w:styleId="Xl36">
    <w:name w:val="xl36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b/>
      <w:bCs/>
      <w:color w:val="FFFFFF"/>
      <w:sz w:val="14"/>
      <w:szCs w:val="14"/>
    </w:rPr>
  </w:style>
  <w:style w:type="paragraph" w:styleId="Xl37">
    <w:name w:val="xl3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14"/>
      <w:szCs w:val="14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3"/>
      <w:szCs w:val="13"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3"/>
      <w:szCs w:val="13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3"/>
      <w:szCs w:val="13"/>
    </w:rPr>
  </w:style>
  <w:style w:type="paragraph" w:styleId="Xl44">
    <w:name w:val="xl44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color w:val="FFFFFF"/>
      <w:sz w:val="13"/>
      <w:szCs w:val="13"/>
    </w:rPr>
  </w:style>
  <w:style w:type="paragraph" w:styleId="Xl45">
    <w:name w:val="xl45"/>
    <w:basedOn w:val="Normal"/>
    <w:qFormat/>
    <w:pPr>
      <w:shd w:fill="333333" w:val="clear"/>
      <w:spacing w:before="280" w:after="280"/>
      <w:textAlignment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6">
    <w:name w:val="xl46"/>
    <w:basedOn w:val="Normal"/>
    <w:qFormat/>
    <w:pPr>
      <w:shd w:fill="333333" w:val="clear"/>
      <w:spacing w:before="280" w:after="280"/>
      <w:jc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7">
    <w:name w:val="xl47"/>
    <w:basedOn w:val="Normal"/>
    <w:qFormat/>
    <w:pPr>
      <w:shd w:fill="333333" w:val="clear"/>
      <w:spacing w:before="280" w:after="280"/>
      <w:jc w:val="right"/>
      <w:textAlignment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8">
    <w:name w:val="xl48"/>
    <w:basedOn w:val="Normal"/>
    <w:qFormat/>
    <w:pPr>
      <w:shd w:fill="000000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Sangra3detindependiente">
    <w:name w:val="Sangría 3 de t. independiente"/>
    <w:basedOn w:val="Normal"/>
    <w:qFormat/>
    <w:pPr>
      <w:ind w:left="-180" w:hanging="0"/>
      <w:jc w:val="both"/>
    </w:pPr>
    <w:rPr>
      <w:rFonts w:ascii="Arial" w:hAnsi="Arial" w:cs="Arial"/>
      <w:sz w:val="14"/>
    </w:rPr>
  </w:style>
  <w:style w:type="paragraph" w:styleId="LOGO">
    <w:name w:val="LOGO"/>
    <w:basedOn w:val="Normal"/>
    <w:qFormat/>
    <w:pPr>
      <w:spacing w:before="240" w:after="120"/>
      <w:jc w:val="center"/>
    </w:pPr>
    <w:rPr>
      <w:rFonts w:ascii="Geometr231 BT;Century Gothic" w:hAnsi="Geometr231 BT;Century Gothic" w:cs="Geometr231 BT;Century Gothic"/>
      <w:sz w:val="20"/>
      <w:szCs w:val="20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27:00Z</dcterms:created>
  <dc:creator>PAGUIRRE</dc:creator>
  <dc:description/>
  <dc:language>en-US</dc:language>
  <cp:lastModifiedBy>IFE</cp:lastModifiedBy>
  <cp:lastPrinted>2012-12-14T11:16:00Z</cp:lastPrinted>
  <dcterms:modified xsi:type="dcterms:W3CDTF">2013-03-04T18:27:00Z</dcterms:modified>
  <cp:revision>2</cp:revision>
  <dc:subject/>
  <dc:title>Estimación de Parámetros de Mercado</dc:title>
</cp:coreProperties>
</file>